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en-US"/>
        </w:rPr>
        <w:t>АДАПТИРОВАННАЯ</w:t>
      </w:r>
      <w:r>
        <w:rPr>
          <w:b/>
          <w:bCs/>
          <w:sz w:val="32"/>
          <w:szCs w:val="32"/>
        </w:rPr>
        <w:t xml:space="preserve"> РАБОЧАЯ ПРОГРАММА УЧЕБНОЙ ДИСЦИПЛИН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.02 СОЦИАЛЬНАЯ АДАПТАЦИЯ И ОСНОВЫ СОЦИАЛЬНО-ПРАВОВЫХ ЗНА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Адаптированная рабочая программа учебной дисциплины«АД.02 Социальная адаптация и основы социально-правовых знаний» по профессии 19601 Швея составлена с учетом требований Федерального государственного образовательного стандарта среднего профессионального образования по профессии </w:t>
      </w:r>
      <w:r>
        <w:rPr>
          <w:color w:val="000000"/>
          <w:szCs w:val="28"/>
        </w:rPr>
        <w:t>262019.01 Оператор швейного производства</w:t>
      </w:r>
      <w:r>
        <w:rPr>
          <w:szCs w:val="28"/>
        </w:rPr>
        <w:t xml:space="preserve"> для профессиональной подготовки лиц, не имеющих основного общего образования обучающихся с ограниченными возможностями здоровья  без получения среднего общего образования сроком обучения  1год 10мес, методических рекомендаций по обучению, воспитанию детей с ОВЗ (с умственной отсталостью) с учетом их психофизических особенностей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Организация-разработчик: </w:t>
      </w:r>
      <w:r>
        <w:rPr>
          <w:sz w:val="28"/>
          <w:szCs w:val="28"/>
        </w:rPr>
        <w:t>Государственное автономное профессиональное образовательное учреждение Иркутской области Заларинский агропромышленный технику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caps/>
          <w:sz w:val="28"/>
          <w:szCs w:val="28"/>
        </w:rPr>
      </w:pPr>
      <w:r>
        <w:rPr>
          <w:sz w:val="28"/>
          <w:szCs w:val="28"/>
        </w:rPr>
        <w:t>Павленко Светлана Николаевна, педагог-психолог ГАПОУ ИО « ЗАПТ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  <w:sz w:val="28"/>
          <w:szCs w:val="28"/>
        </w:rPr>
        <w:t>Социальная адаптация и основы социально-правовых зн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b/>
        </w:rPr>
        <w:t xml:space="preserve">Область применения рабочей программы: </w:t>
      </w:r>
      <w:r>
        <w:rPr/>
        <w:t xml:space="preserve">рабочая программа учебной дисциплины является частью основной программы профессионального обучения  – программы профессиональной подготовки по профессии </w:t>
      </w:r>
      <w:r>
        <w:rPr>
          <w:color w:val="000000"/>
        </w:rPr>
        <w:t>19601 Шве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/>
      </w:pPr>
      <w:r>
        <w:rPr>
          <w:b/>
        </w:rPr>
        <w:t xml:space="preserve">Место учебной дисциплины в структуре ОППО: </w:t>
      </w:r>
      <w:r>
        <w:rPr/>
        <w:t>входит в состав адаптационного цикла</w:t>
      </w:r>
      <w:r>
        <w:rPr>
          <w:b/>
        </w:rPr>
        <w:t>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</w:t>
      </w:r>
      <w:r>
        <w:rPr>
          <w:b/>
        </w:rPr>
        <w:t>должен уме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Использовать нормы позитивного социального пове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Использовать свои права адекватно законодатель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бращаться в надлежащие органы за квалифицированной помощ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Анализировать и осознанно применять нормы закона с точки зрения конкретных условий их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оставлять необходимые заявительн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Использовать приобретенные знания и умения в различных жизненных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</w:t>
      </w:r>
      <w:r>
        <w:rPr>
          <w:b/>
        </w:rPr>
        <w:t>должен зна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Механизмы социальной адап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новополагающие международные документы по правам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новы гражданского и семейного законод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новы трудового законод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 xml:space="preserve">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</w:t>
            </w:r>
          </w:p>
        </w:tc>
      </w:tr>
      <w:tr>
        <w:trPr>
          <w:trHeight w:val="25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промежуточная аттестация </w:t>
            </w:r>
            <w:r>
              <w:rPr>
                <w:i/>
                <w:iCs/>
                <w:sz w:val="20"/>
                <w:szCs w:val="20"/>
              </w:rPr>
              <w:t>в форме 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540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Рабочи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адаптация и основы социально-правовых знан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7811"/>
        <w:gridCol w:w="1440"/>
        <w:gridCol w:w="1440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, лабораторные и практические работы самостоятельная работа обучающихся, курсовая работа (прое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ровен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воения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Социальная адаптация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новы социальной адаптации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«социальная адаптация»: виды (полная, социальная, физиологическая, психологическая, организационная, экономическая и др.)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ы социальной адаптации (добровольный, вынужденный). Дезадаптация: понятие, причи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08" w:hRule="atLeast"/>
        </w:trPr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. Механизмы защиты прав человека.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ополагающие международные документы по правам человека (Всеобщая декларация прав человека, Декларация прав и свобод человека и гражданина, Конвенция о правах ребенка, Конвенция ООН о правах инвалидов и др.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ханизм защиты прав человека в РФ (конституционная, государственная, судебная, собтвенная). Гарантии основных прав и своб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амостоятельная работа по разделу 1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омашних заданий по разделу  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знакомление с текстом Конвенции о правах ребенка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знакомление с текстом Конвенции о правах инвали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Основы российского законодательства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19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  Конституционное право</w:t>
            </w:r>
          </w:p>
        </w:tc>
        <w:tc>
          <w:tcPr>
            <w:tcW w:w="7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конституционного строя РФ: структура органов государственной власти, принцип разделения властей, суверенитета и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онные права и свободы граждан: политические, экономические, социальные, культур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ий кодекс РФ. Правоспособность и дееспособность граждан. Понятие гражданско-правового договор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наследственного права (понятие «наследование», основания наследования, наследование по закону и по завещанию, приобретение наследства, право на отказ от наследования и т.п.)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2.  Основы гражданского законодательства</w:t>
            </w:r>
          </w:p>
        </w:tc>
        <w:tc>
          <w:tcPr>
            <w:tcW w:w="7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Решение ситуационных задач по основам наследственного пра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ство о защите прав потребителей. Процессуальные аспекты защиты прав потребителей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19" w:hRule="atLeast"/>
        </w:trPr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Решение ситуационных задач (по защите прав потребителей), составление претенз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99" w:hRule="atLeast"/>
        </w:trPr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 Основы семейного права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ое законодательство РФ. Заключение и прекращение бра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обязанности супругов. Брачный догов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Решение ситуационных задач (заключение и прекращение брака, права и обязанности супругов, брачный договор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обязанности родителей и детей. Алиментные обязательства членов семь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50" w:hRule="atLeast"/>
        </w:trPr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 xml:space="preserve"> (Права и обязанности родителей и детей. Алиментные обязательства членов семь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4. Основы трудового права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6" w:hRule="atLeast"/>
        </w:trPr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трудовой договор». Содержание и сроки заключения трудового догово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трудового договора (возраст, с которого допускается заключение трудового договора, гарантии при заключении трудового договора, документы, предъявляемые при заключении трудового договора и т.д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 прекращение трудового договора (перевод на другую работу, временный перевод, отстранение от работы, расторжение трудового договора по соглашению сторон, другие основания прекращения т рудового договор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>. Решение ситуационных задач по вопросам заключения и расторжения трудового договор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чее время и время отдыха (нормальная продолжительность рабочего времени, сокращенная продолжительность рабочего времени, ненормированный рабочий день; понятие и виды времени отдыха, ежегодный оплачиваемый отпуск и др)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Решение ситуационных задач по вопросам рабочего времени и времени отдыха работн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распорядок  Дисциплина труда. (Правила внутреннего трудового распорядка, поощрения за труд, дисциплинарные взыскания, порядок наложения взысканий, снятие дисциплинарного взыскания)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20" w:hRule="atLeast"/>
        </w:trPr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Решение ситуационных задач по вопросам применения дисциплинарных взыскани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бенности регулирования отдельных категорий граждан (особенности регулирования труда женщин, инвалидов несовершеннолетних и т.п.) Заработная плата. Гарантии и компенс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Решение ситуационных задач по вопросам регулирования труда отдельных категорий работни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шение трудовых споров. </w:t>
            </w:r>
            <w:r>
              <w:rPr>
                <w:sz w:val="20"/>
                <w:szCs w:val="20"/>
              </w:rPr>
              <w:t>Рассмотрение и решение коллективных и индивидуальных трудовых спор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бастовка. Формы самозащиты прав работника. Запрещение локау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омашних заданий по разделу  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ешение ситуационных задач по вопросам наследова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ение ситуационных задач по основам защиты прав потребите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ение ситуационных задач по вопросам семейного пра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ение ситуационных задач по вопросам трудового пра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хематически изобразить формы самозащиты работниками своих пра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ить развернутый ответ на вопрос: «Особенности регулирования труда несовершеннолетни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чет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тестир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134" w:right="1134" w:gutter="0" w:header="0" w:top="36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программ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3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Для  реализации учебной дисциплины имеется учебный каби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посадочные места по количеству обучающихся, рабочее место преподавателя, стенды, шкафы для хранения дидактических пособий, учебники и учебные пособия, карточки-задания, тесты проверочные, учебные текст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Технические средства обучения: компьютер для преподавателя, документ-камера,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Конституция РФ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Трудовой кодек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емейный кодек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Гражданский кодек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Конвенция ООН о правах инвали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Конвенция о правах 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ы правоведения, учебник для учреждений НПО/ А.Я. Яковлева – Москва, «Академия, 2007 год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сновы права, учебник для учреждений НПО/ В.В. Румынина – Москва, «Форум-инфра-М», 20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7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622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В результате освоения учебной дисциплины обучающийся </w:t>
            </w:r>
            <w:r>
              <w:rPr>
                <w:b/>
                <w:sz w:val="20"/>
                <w:szCs w:val="20"/>
              </w:rPr>
              <w:t>должен уме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нормы позитивного социального пове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свои права адекватно законодательств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щаться в надлежащие органы за квалифицированной помощь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Анализировать и осознанно применять нормы закона с точки зрения конкретных условий их реал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необходимые заявительные докумен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приобретенные знания и умения в различных жизненных ситуац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В результате освоения учебной дисциплины обучающийся </w:t>
            </w:r>
            <w:r>
              <w:rPr>
                <w:b/>
                <w:sz w:val="20"/>
                <w:szCs w:val="20"/>
              </w:rPr>
              <w:t>должен зна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ханизмы социальной адап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ополагающие международные документы по правам чело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ы гражданского и семейного законодатель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ы трудового законодатель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Формы и методы контроля определяются с учетом индивидуальных особенностей обучающихся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ный опрос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Письменный опрос (тестирование, работа по карточкам, самодиктанты, разбор ситуаций, вопросы для самоконтроля, письменные ответы на вопросы,  выполнение практических работ, и др.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Проверка ведения тетрадей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 Внеаудиторная самостоятельная работа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ифференцированный зачет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1701" w:right="850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48:00Z</dcterms:created>
  <dc:creator>Лицей</dc:creator>
  <dc:description/>
  <cp:keywords/>
  <dc:language>en-US</dc:language>
  <cp:lastModifiedBy>DEXP-2022-2</cp:lastModifiedBy>
  <cp:lastPrinted>2016-06-08T17:29:00Z</cp:lastPrinted>
  <dcterms:modified xsi:type="dcterms:W3CDTF">2022-10-06T01:32:00Z</dcterms:modified>
  <cp:revision>17</cp:revision>
  <dc:subject/>
  <dc:title/>
</cp:coreProperties>
</file>