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АПТИРОВАНН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4 ЭЛЕКТРОТЕХ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iCs/>
          <w:sz w:val="28"/>
          <w:szCs w:val="24"/>
        </w:rPr>
        <w:t>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АСПОРТ АДАПТИРОВАН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 «ОП.04 ЭЛЕКТРОТЕХНИК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spacing w:lineRule="auto" w:line="360" w:before="0" w:after="0"/>
        <w:ind w:right="23"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аптированная программа учебной дисциплины «Электротехника» предназначена для профессиональной подготовки рабочих для лиц с ограниченными возможностями здоровья, с учетом их психофизических особенносте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бщих компетенций (ОК)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3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4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bookmarkStart w:id="0" w:name="_heading=h.2jxsxqh"/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>ОК 05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К 06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4037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Читать структурные, монтажные и простые принципиальные электрические сх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рассчитывать и измерять основные параметры простых электрических, магнитных и электронных цеп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 Использовать в работе электроизмерительные прибо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 Пускать и останавливать электродвигатели, установленные на эксплуатируемом оборуд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firstLine="3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Единицы измерения силы тока, напряжения, мощности электрического тока, сопротивления проводник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Методы расчета и измерения основных параметров простых электрических, магнитных и электронных цеп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остоянного и переменного электрического то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ледовательного и параллельного соединения проводников и источников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5. Электроизмерительные приборы (амперметр, вольтметр), их устройство, принцип действия и правила включения в электрическую цеп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 Свойства магнитного по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. Двигатели постоянного и переменного тока, их устройство и принцип действ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. Правила пуска, остановки электродвигателей, установленных на эксплуатируемом оборудов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. Аппаратуру защиты электродвиг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. методы защиты от короткого замык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. заземление, зануление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_Hlk8623305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2</w:t>
            </w:r>
            <w:bookmarkEnd w:id="1"/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амостоятельно добывать новые для себя физические знания, используя для этого доступные источники информации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выстраивать конструктивные взаимоотношения в команде по решению общих задач;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101"/>
        <w:gridCol w:w="4138"/>
        <w:gridCol w:w="818"/>
        <w:gridCol w:w="1925"/>
        <w:gridCol w:w="1650"/>
        <w:gridCol w:w="836"/>
        <w:gridCol w:w="1213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ическая характеристика уро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548" w:firstLine="5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илы тока, напряжения, мощности электрического тока, сопротивления проводник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силы тока, напряжения, мощности, сопротивления, их физический смысл и связь с другими единицами измерен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и измерения основных параметров простых электрических, магнитных и электронных цеп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тоды расчета и измерения параметров электрических цеп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и измерения. Класс точности при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основных параметров магнитных цепе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чет основных параметров электрическ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чет основных параметров магнитных цеп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- 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мерение параметров электрических цепей. Прямые и косвенные измер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остоянного и переменного электрического то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, достоинства и недостатки постоянного и переменного то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У4, З1, З2, З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змерительные приборы (амперметр, вольтметр), их устройство, принцип действия и правила включения в электрическую цеп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амперметра и вольтметра. Правила включ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6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, ОК 04,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 У3, У4, У5, З2, З3, З4, З5, З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агнитного пол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Основные понятия и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 свойства веществ. Характеристики магнитных материалов. Закон электромагнитной индукции. ЭДС индукции в контур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, У2, У3, У4, У5, З2, З3, З4, З5, З6</w:t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и постоянного и переменного тока, их устройство и принцип действ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гатели постоянного тока. Их устройство и принцип действия. Типы электродвигателей постоянного тока. Основные характеристики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, ОК 04, ОК 09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нхронные двигатели. Назначение, устройство, принцип действия. Синхронные электродвигатели. Назначение, устройство, принцип действ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фазные двигатели и двигатели малой мощности. Устройство, принци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, назначение и область примене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электропитания, защиты и управления электрооборуд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ы ручного управления. Контакторы. Защитные электротехнические устройства. Автоматические воздушные выключатели. Пускатели. Рел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уска, остановки электродвигателей, установленных на эксплуатируемом оборудован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– 2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ск и остановка двигателей постоянного ток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, ЛР 05, ЛР 06,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>
          <w:trHeight w:val="416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- 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уск и остановка асинхронных двигател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, ЛР 05, ЛР 06,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- 3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ск и остановка синхронных двигател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, ЛР 05, ЛР 06,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- 3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ск и остановка однофазных электродвигателей и электродвигателей малой мощ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крепление и совершенствование знаний и умений. Выполнение задания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, ЛР 05, ЛР 06,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>
          <w:trHeight w:val="1621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короткого замык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емление, занул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КЗ. Причины возникновения К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емление электроустан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земл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заземл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ение новых знаний. Лекция с элементами сам. работ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ЛР 03, ЛР 04, ЛР 05, ЛР 06,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4, ОК 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, У2, У3, У4, У5, З2, З3, З4, З5,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5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90308034"/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лаборатории и рабочих мест лаборатории:</w:t>
      </w:r>
    </w:p>
    <w:p>
      <w:pPr>
        <w:pStyle w:val="Normal"/>
        <w:numPr>
          <w:ilvl w:val="0"/>
          <w:numId w:val="2"/>
        </w:numPr>
        <w:autoSpaceDE w:val="false"/>
        <w:spacing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autoSpaceDE w:val="false"/>
        <w:spacing w:before="0" w:after="1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ие места для обучающих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го лабораторного оборудования ГалСен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электрических цепей и основы электроники (паспорт ТЭЦОНР.002 ПС);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ехника и основы электроники (паспорт ЭОЭСР.003.1 ПС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, с возможностью подключения к Интернет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 и видео выходы, с приводами для чтения и записи компакт – диск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. 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3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2"/>
      <w:bookmarkEnd w:id="3"/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фаева Л.И. «Электротехника»: учебник для студ. учреждений сред. проф. образования/ Л.И.Фуфаева. – 3-е изд., стер. – М.: Издательский центр «Академия», 2014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источники: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Бутырин П.А., Толчеев О.В., Шикарзянов Ф.Н. «Электротехника»: М.: Издательский центр «Академия»,2008, Серия: Начальное профессиональное образование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ахтина Е.А., Габриелян Ш.Ж. «Сборник тестов по электротехнике и электронике». – Ставрополь: Изд – во СтГАУ «АГРУС», 2008. 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льперин М.Ф. «Электротехника и электроника», М, Форум,2007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Электротехника (Электронный ресурс) - Режим доступ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exmat.ru</w:t>
        </w:r>
      </w:hyperlink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Электротехника (Электронный ресурс)-Режим доступ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ak-arbat.ru</w:t>
        </w:r>
      </w:hyperlink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Электротехника (Электронный ресурс)-Режим доступа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toroid.ru</w:t>
      </w:r>
    </w:p>
    <w:p>
      <w:pPr>
        <w:pStyle w:val="Default"/>
        <w:jc w:val="center"/>
        <w:rPr/>
      </w:pPr>
      <w:r>
        <w:rPr>
          <w:b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3"/>
        <w:gridCol w:w="2736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3"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, передачи и использования электрической энер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ческой термин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коны электротех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и параметры электрических и магнитных по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проводников, полупроводников, электроизоляционных, магнитных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ории электрических машин, принцип работы типовых электрических устрой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расчета и измерения основных параметров электрических,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выбора электрических и электронных устройств и приборов, со-ставления электрических и электронных цепей;</w:t>
            </w:r>
          </w:p>
          <w:p>
            <w:pPr>
              <w:pStyle w:val="Normal"/>
              <w:spacing w:lineRule="auto" w:line="240" w:before="0" w:after="200"/>
              <w:ind w:firstLine="426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эксплуатации электрооборудования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Методы преобразования электрической энергии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Сущность физических процессов, происходящих в электрических и магнитных цепях,  порядок расчета их параметров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Принцип и устройство электроизмерительных приборов;</w:t>
            </w:r>
          </w:p>
          <w:p>
            <w:pPr>
              <w:pStyle w:val="C3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Основные законы электро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ЛП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тестового контр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сдачи экзамена  по дисциплин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основные законы и принципы теоретической электротехники и электронной техники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принципиальные, электрические и монтажные сх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параметры электрических, магнитных цеп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электроизмерительными приборами и приспособления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ть электрические схемы;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основных закон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счета параметров электрических цепей постоянного и переменного токов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основных законов электротех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сущности физических процессов, происходящих в электрических и магнитных цепях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асчета их параметров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полученных знаний на практике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зложение методов преобразования электрической энерг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ивание выполнения индивидуальных и групповы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6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0"/>
          <w:szCs w:val="48"/>
        </w:rPr>
      </w:pPr>
      <w:r>
        <w:rPr>
          <w:rFonts w:cs="Times New Roman" w:ascii="Times New Roman" w:hAnsi="Times New Roman"/>
          <w:b/>
          <w:i/>
          <w:sz w:val="20"/>
          <w:szCs w:val="4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4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Text">
    <w:name w:val="text"/>
    <w:qFormat/>
    <w:rPr/>
  </w:style>
  <w:style w:type="character" w:styleId="C9">
    <w:name w:val="c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xmat.ru/" TargetMode="External"/><Relationship Id="rId3" Type="http://schemas.openxmlformats.org/officeDocument/2006/relationships/hyperlink" Target="http://mak-arbat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26:00Z</dcterms:created>
  <dc:creator>ЦРПО Мосполитех</dc:creator>
  <dc:description/>
  <cp:keywords/>
  <dc:language>en-US</dc:language>
  <cp:lastModifiedBy>DEXP-2022-2</cp:lastModifiedBy>
  <cp:lastPrinted>2023-05-18T10:46:00Z</cp:lastPrinted>
  <dcterms:modified xsi:type="dcterms:W3CDTF">2023-09-13T03:3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