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 03 ПОЧВОВЕДЕНИ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>
          <w:iCs/>
        </w:rPr>
      </w:pPr>
      <w:r>
        <w:rPr>
          <w:i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b/>
          <w:b/>
        </w:rPr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по лесному хозяйству»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/>
        <w:t>Начальник отдела по Черемшанскому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pacing w:before="0" w:after="0"/>
        <w:contextualSpacing/>
        <w:rPr/>
      </w:pPr>
      <w:r>
        <w:rPr/>
        <w:t>ТУ МЛК Иркутской област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position w:val="6"/>
        </w:rPr>
      </w:pPr>
      <w:bookmarkStart w:id="2" w:name="bookmark5"/>
      <w:r>
        <w:rPr>
          <w:b/>
          <w:position w:val="6"/>
        </w:rPr>
        <w:t>1.1. Область применения рабочей программы</w:t>
      </w:r>
      <w:bookmarkEnd w:id="2"/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position w:val="6"/>
          <w:lang w:eastAsia="en-US"/>
        </w:rPr>
        <w:t xml:space="preserve">Рабочая программа </w:t>
      </w:r>
      <w:r>
        <w:rPr>
          <w:rFonts w:eastAsia="Calibri"/>
          <w:position w:val="6"/>
          <w:lang w:eastAsia="en-US"/>
        </w:rPr>
        <w:t>предназначена для изучения учебной дисциплины при освоении ООП СПО ПКРС по профессии 35.01.01 Мастер по лесному хозяйству.</w:t>
      </w:r>
    </w:p>
    <w:p>
      <w:pPr>
        <w:pStyle w:val="Normal"/>
        <w:jc w:val="both"/>
        <w:rPr>
          <w:b/>
          <w:b/>
          <w:position w:val="6"/>
        </w:rPr>
      </w:pPr>
      <w:r>
        <w:rPr>
          <w:b/>
          <w:position w:val="6"/>
        </w:rPr>
        <w:t xml:space="preserve">1.2. Место дисциплины в структуре ООП СПО ПКРС: </w:t>
      </w:r>
    </w:p>
    <w:p>
      <w:pPr>
        <w:pStyle w:val="Normal"/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  <w:t>Учебная дисциплина является частью общепрофессионального цикла.</w:t>
      </w:r>
    </w:p>
    <w:p>
      <w:pPr>
        <w:pStyle w:val="Style22"/>
        <w:jc w:val="both"/>
        <w:rPr>
          <w:b/>
          <w:b/>
          <w:position w:val="6"/>
        </w:rPr>
      </w:pPr>
      <w:r>
        <w:rPr>
          <w:b/>
          <w:position w:val="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определять механический состав и спелость почвы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проводить мероприятия по улучшению плодородия почвы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состав и свойства почвы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основные типы почв, их краткую характеристику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агрохимическую характеристику основных типов почвы, в том числе лесных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классификацию, характеристику, способы применения удобрения на лесных объектах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влияние лесохозяйственных мероприятий на почву;</w:t>
      </w:r>
    </w:p>
    <w:p>
      <w:pPr>
        <w:pStyle w:val="Style22"/>
        <w:spacing w:before="0" w:after="0"/>
        <w:ind w:firstLine="709"/>
        <w:contextualSpacing/>
        <w:rPr/>
      </w:pPr>
      <w:r>
        <w:rPr/>
        <w:t>- экологические основы охраны почвы.</w:t>
      </w:r>
    </w:p>
    <w:p>
      <w:pPr>
        <w:pStyle w:val="Style22"/>
        <w:spacing w:before="0" w:after="0"/>
        <w:ind w:firstLine="709"/>
        <w:contextualSpacing/>
        <w:rPr/>
      </w:pPr>
      <w:r>
        <w:rPr/>
      </w:r>
    </w:p>
    <w:p>
      <w:pPr>
        <w:pStyle w:val="Style22"/>
        <w:spacing w:before="0" w:after="0"/>
        <w:ind w:firstLine="709"/>
        <w:contextualSpacing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Style22"/>
        <w:spacing w:before="0" w:after="0"/>
        <w:ind w:firstLine="709"/>
        <w:contextualSpacing/>
        <w:rPr/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87"/>
        <w:gridCol w:w="5357"/>
        <w:gridCol w:w="3402"/>
        <w:gridCol w:w="1134"/>
        <w:gridCol w:w="1275"/>
      </w:tblGrid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ируемые ОК</w:t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оведение, структура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очва, почвоведение, структурой. Экологическими функциями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ная кора. Происхождение почвообразующих пор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земной ко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: земная кора, горные породы, обломочные п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схождение почвообразующих п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ыветривании, его видах; переносах и от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блок-схему: Этапы формирования жизни и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я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ни описания морфологического строения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орфологическим строением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почвенном индивидуу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чвенном индивидуу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венный профи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почвенных профи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почвы. Гранулометрический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краске почвы, гранулометрическом сост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агрегатного строения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ение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ипах сложения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анализ почвенного проф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морфологическом описании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Генетические горизонты. Диагностика. Св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фазовом составе почвы. Почва – полидисперс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классификацией механических элементов, гранулометрическом сост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а – полиминеральная систе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ервичных и вторичных минера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конспект: Почва – полихимическ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ческое вещество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: гумус, органические 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дкая фаза почв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жидкой фазе почвы, почвенных раств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ообразная фаза почв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оставе почвенного воздуха, его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таблицу используя материал по теме: Живая фаза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почв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ханической, химической, физической, физико-химическая, биологическая П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венно-поглощающий комплек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новных фондах: производственных и непроизвод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ислотность и щелочность поч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ислотности и щелочности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Буферность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плотность, порозность, структурность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о-физ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одоудерживающей способности, сосущей силе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физические свойства почв. Физико-механ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еплофизических св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почво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мат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ительность и рельеф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факторах поч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работать алгоритм последовательности действий: Деятельность человека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енные режи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типами водн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ушный и тепловой режи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оздушном и тепловом режи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своего ответа по вопросу: Окислительно-восстановительн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ородие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енное разнообразие. Виды плодород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тип, подтип почв; потенциальное, эффективное плодор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ие аспекты почвенного плодород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руговороте азота, фосфора, калия и др. элементов. Потребностей растений в мин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но-воздушный режим как фактор плодородия лесных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требности и треб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нулометрический состав и лесорастительные свойства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требности и треб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лодородием лесных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управлении лесными поч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Поступление азота и зольных элементов с опадом в лесах разного породного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технологии и механизации лесохозяйственных работ и экологических основ природопользования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jc w:val="both"/>
        <w:rPr/>
      </w:pPr>
      <w:r>
        <w:rPr/>
        <w:t>- парты ученические;</w:t>
      </w:r>
    </w:p>
    <w:p>
      <w:pPr>
        <w:pStyle w:val="Normal"/>
        <w:jc w:val="both"/>
        <w:rPr/>
      </w:pPr>
      <w:r>
        <w:rPr/>
        <w:t>- стулья ученические;</w:t>
      </w:r>
    </w:p>
    <w:p>
      <w:pPr>
        <w:pStyle w:val="Normal"/>
        <w:jc w:val="both"/>
        <w:rPr/>
      </w:pPr>
      <w:r>
        <w:rPr/>
        <w:t>- стол преподавателя;</w:t>
      </w:r>
    </w:p>
    <w:p>
      <w:pPr>
        <w:pStyle w:val="Normal"/>
        <w:jc w:val="both"/>
        <w:rPr/>
      </w:pPr>
      <w:r>
        <w:rPr/>
        <w:t xml:space="preserve">- стул преподавателя; </w:t>
      </w:r>
    </w:p>
    <w:p>
      <w:pPr>
        <w:pStyle w:val="Normal"/>
        <w:jc w:val="both"/>
        <w:rPr/>
      </w:pPr>
      <w:r>
        <w:rPr/>
        <w:t>- рабочая дос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.</w:t>
      </w:r>
    </w:p>
    <w:p>
      <w:pPr>
        <w:pStyle w:val="Heading1"/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Апарин Б. Ф. Почвоведение : учеб. для студ. учреждений сред. проф. образования – 3-е изд., стер. – М. : Издательский центр «Академия», 2015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Дополнительная литература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Вальков В. Ф. Почвоведение : учебник для бакалавров – 4-е изд., перераб. и доп. – М. : Издательство Юрайт, 2013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Интернет-ресурсы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5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/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60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ять механический состав и спелость почв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ой работы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мероприятия по улучшению плодородия поч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ой работы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 и свойства почв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,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типы почв, их краткую характеристик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/>
              <w:t>агрохимическую характеристику основных типов почвы, в том числе лес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лассификацию, характеристику, способы применения удобрения на лесных объект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лияние лесохозяйственных мероприятий на почв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охраны поч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2:00:00Z</dcterms:created>
  <dc:creator>BLINOV</dc:creator>
  <dc:description/>
  <cp:keywords/>
  <dc:language>en-US</dc:language>
  <cp:lastModifiedBy>DEXP-2022-2</cp:lastModifiedBy>
  <cp:lastPrinted>2022-10-13T16:50:00Z</cp:lastPrinted>
  <dcterms:modified xsi:type="dcterms:W3CDTF">2022-10-13T08:50:00Z</dcterms:modified>
  <cp:revision>12</cp:revision>
  <dc:subject/>
  <dc:title>ПРОЕКТ</dc:title>
</cp:coreProperties>
</file>