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УД.08 АСТРОНО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Естественнонаучный  профи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строномия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  <w:t>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етом Примерной  основной образовательной программы среднего общего  образования, одобренного  решением федерального  учебно-методического объединения по общему образованию(протокол от 28 июня 2016г. №2/16-з</w:t>
      </w:r>
      <w:r>
        <w:rPr>
          <w:rFonts w:eastAsia="Calibri"/>
          <w:color w:val="000000"/>
          <w:lang w:eastAsia="en-US"/>
        </w:rPr>
        <w:t xml:space="preserve"> Примерных программ общеобразовательных учебных дисциплин для профессиональных образовательных организаций» Протокол №2 от 26.03.2015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680"/>
        <w:jc w:val="both"/>
        <w:outlineLvl w:val="0"/>
        <w:rPr/>
      </w:pPr>
      <w:r>
        <w:rPr/>
        <w:t>Согласно информационно-методического письма об актуальных вопросах модернизации СПО ФГАУ «ФИРО» от 11.10.2017г №01-00-05-92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тырина Ольга Владимировна преподаватель  ГАПОУ ИО «ЗАПТ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Преподаватель физики высшей категории_____________ /</w:t>
      </w:r>
      <w:r>
        <w:rPr>
          <w:u w:val="single"/>
        </w:rPr>
        <w:t>С.А. Соколова</w:t>
      </w:r>
      <w:r>
        <w:rPr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</w:t>
            </w:r>
          </w:p>
        </w:tc>
      </w:tr>
      <w:tr>
        <w:trPr>
          <w:trHeight w:val="670" w:hRule="atLeast"/>
        </w:trPr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программы учебной дисципли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 </w:t>
      </w: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чая программа предназначена для изучения общеобразовательной дисциплины при получении среднего общего образования в пределах основания ООП СПО ПКРС по профессии  35.01.01 Мастер по лесному хозяйству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000000"/>
        </w:rPr>
        <w:t>1.2. Место дисциплины в структуре ООП СПО ПКРС: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ебная дисциплина является частью общеобразовательного цикла.</w:t>
      </w:r>
    </w:p>
    <w:p>
      <w:pPr>
        <w:pStyle w:val="Default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Освоение содержания учебной дисциплины «Астрономия» обеспечивает достижение студентами следующих </w:t>
      </w:r>
      <w:r>
        <w:rPr>
          <w:b/>
          <w:bCs/>
          <w:i/>
          <w:iCs/>
          <w:color w:val="000000"/>
        </w:rPr>
        <w:t>результатов</w:t>
      </w:r>
      <w:r>
        <w:rPr>
          <w:color w:val="000000"/>
        </w:rPr>
        <w:t xml:space="preserve">: </w:t>
      </w:r>
    </w:p>
    <w:p>
      <w:pPr>
        <w:pStyle w:val="Normal"/>
        <w:spacing w:before="280" w:after="280"/>
        <w:rPr/>
      </w:pPr>
      <w:r>
        <w:rPr>
          <w:i/>
          <w:iCs/>
        </w:rPr>
        <w:t>общеобразовательную</w:t>
      </w:r>
      <w:r>
        <w:rPr/>
        <w:t>: формирование у обучающихся системы начальных, общих основных и специальных астрономических знаний, включающих в себя формирование астрономических понятий: об астрономии как науке, основных её разделах, методах и инструментах познания, основных теориях и законах и о физической природе космических процессов, космических объектов и космических явлений; приобретении умений и навыков применения астрономических знаний на практике;</w:t>
      </w:r>
    </w:p>
    <w:p>
      <w:pPr>
        <w:pStyle w:val="Normal"/>
        <w:spacing w:before="280" w:after="280"/>
        <w:rPr/>
      </w:pPr>
      <w:r>
        <w:rPr>
          <w:i/>
          <w:iCs/>
        </w:rPr>
        <w:t>воспитательную</w:t>
      </w:r>
      <w:r>
        <w:rPr/>
        <w:t>: формирование научного мировоззрения подрастающего поколения на основе обобщённого научного представления о Вселенной, общих принципах мироздания и системе методов научного познания природы (при раскрытии аспектов выяснения роли и места человека во Вселенной и отношения «Человек–Вселенная»), воспитание нравственности и гуманитарно-эстетических начал;</w:t>
      </w:r>
    </w:p>
    <w:p>
      <w:pPr>
        <w:pStyle w:val="Normal"/>
        <w:spacing w:before="280" w:after="280"/>
        <w:rPr/>
      </w:pPr>
      <w:r>
        <w:rPr>
          <w:i/>
          <w:iCs/>
        </w:rPr>
        <w:t>развивающую</w:t>
      </w:r>
      <w:r>
        <w:rPr/>
        <w:t>: формирование устойчивого познавательного интереса и развитие познавательных возможностей учащихся (овладение разнообразными логическими операциями, подведение к более сложным уровням обобщения, переход от формально-логических форм мышления к качественно более высоким, диалектическим и творческим формам и т.д.).</w:t>
      </w:r>
    </w:p>
    <w:p>
      <w:pPr>
        <w:pStyle w:val="Normal"/>
        <w:spacing w:before="280" w:after="280"/>
        <w:rPr/>
      </w:pPr>
      <w:r>
        <w:rPr/>
        <w:t>Процесс обучения астрономии направлен на сознательное и прочное усвоение учащимися основ системы астрономических знаний, формирование научного мировоззрения, идейно-нравственное воспитание и приобретение практических умений применения полученных знаний.</w:t>
      </w:r>
    </w:p>
    <w:p>
      <w:pPr>
        <w:pStyle w:val="Normal"/>
        <w:spacing w:before="280" w:after="280"/>
        <w:rPr/>
      </w:pPr>
      <w:r>
        <w:rPr/>
        <w:t>Образовательный процесс строится на использовании  объяснительно-иллюстративного, проблемного, эвристического, исследовательского и других методов обучения.</w:t>
      </w:r>
    </w:p>
    <w:p>
      <w:pPr>
        <w:pStyle w:val="Normal"/>
        <w:spacing w:before="280" w:after="280"/>
        <w:rPr/>
      </w:pPr>
      <w:r>
        <w:rPr/>
        <w:t xml:space="preserve">Перед учебным предметом «Астрономия» стоят следующие </w:t>
      </w:r>
      <w:r>
        <w:rPr>
          <w:i/>
          <w:iCs/>
        </w:rPr>
        <w:t>задачи</w:t>
      </w:r>
      <w:r>
        <w:rPr/>
        <w:t>:</w:t>
      </w:r>
    </w:p>
    <w:p>
      <w:pPr>
        <w:pStyle w:val="Normal"/>
        <w:spacing w:before="280" w:after="280"/>
        <w:rPr/>
      </w:pPr>
      <w:r>
        <w:rPr/>
        <w:t>дать обучающимся основы знаний и умений, достаточные для правильного представления о процессах и явлениях, происходящих в космосе, и простейшего физического моделирования этих процессов, знания об основных физических теориях, составляющих базу современных представлений о Вселенной и её эволюции;</w:t>
      </w:r>
    </w:p>
    <w:p>
      <w:pPr>
        <w:pStyle w:val="Normal"/>
        <w:spacing w:before="280" w:after="280"/>
        <w:rPr/>
      </w:pPr>
      <w:r>
        <w:rPr/>
        <w:t>показать роль астрономии для  формирования естественно-научной картины мира, развития научно-технического прогресса;</w:t>
      </w:r>
    </w:p>
    <w:p>
      <w:pPr>
        <w:pStyle w:val="Normal"/>
        <w:spacing w:before="280" w:after="280"/>
        <w:rPr/>
      </w:pPr>
      <w:r>
        <w:rPr/>
        <w:t>обеспечить овладение языком астрономии и умение правильно понимать и анализировать информацию об астрономических явлениях;</w:t>
      </w:r>
    </w:p>
    <w:p>
      <w:pPr>
        <w:pStyle w:val="Normal"/>
        <w:spacing w:before="280" w:after="280"/>
        <w:rPr/>
      </w:pPr>
      <w:r>
        <w:rPr/>
        <w:t>дать представление о необходимости практического использования внеземного пространства и тел, находящихся в нём;</w:t>
      </w:r>
    </w:p>
    <w:p>
      <w:pPr>
        <w:pStyle w:val="Normal"/>
        <w:spacing w:before="280" w:after="280"/>
        <w:rPr/>
      </w:pPr>
      <w:r>
        <w:rPr/>
        <w:t>ознакомить с основными астрономическими методами изучения Вселенной;</w:t>
      </w:r>
    </w:p>
    <w:p>
      <w:pPr>
        <w:pStyle w:val="Normal"/>
        <w:spacing w:before="280" w:after="280"/>
        <w:rPr/>
      </w:pPr>
      <w:r>
        <w:rPr/>
        <w:t>сформировать понятие о Вселенной как о целостной саморазвивающейся и самоорганизующейся системе, о возможности возникновения и существования жизни во Вселенной, представление о материальном единстве мира, о философских аспектах астрономических знаний;</w:t>
      </w:r>
    </w:p>
    <w:p>
      <w:pPr>
        <w:pStyle w:val="Normal"/>
        <w:spacing w:before="280" w:after="280"/>
        <w:rPr/>
      </w:pPr>
      <w:r>
        <w:rPr/>
        <w:t>сформировать умения проведения простейших астрономических наблюдений и расчетов, решения астрономических и астрофизических задач.</w:t>
      </w:r>
    </w:p>
    <w:p>
      <w:pPr>
        <w:pStyle w:val="Default"/>
        <w:jc w:val="both"/>
        <w:rPr/>
      </w:pPr>
      <w:r>
        <w:rPr>
          <w:color w:val="000000"/>
        </w:rPr>
        <w:t xml:space="preserve">Содержание программы «Астрономии» направлено на достижение следующих </w:t>
      </w:r>
      <w:r>
        <w:rPr>
          <w:b/>
          <w:bCs/>
          <w:color w:val="000000"/>
        </w:rPr>
        <w:t xml:space="preserve">целей: </w:t>
      </w:r>
    </w:p>
    <w:p>
      <w:pPr>
        <w:pStyle w:val="Normal"/>
        <w:spacing w:before="280" w:after="280"/>
        <w:rPr/>
      </w:pPr>
      <w:r>
        <w:rPr/>
        <w:t>формирование научного мировоззрения современного человека.</w:t>
      </w:r>
    </w:p>
    <w:p>
      <w:pPr>
        <w:pStyle w:val="Normal"/>
        <w:spacing w:before="280" w:after="280"/>
        <w:rPr/>
      </w:pPr>
      <w:r>
        <w:rPr/>
        <w:t>обеспечения сформированности представлений  о эволюции звёзд, основанное на создании их моделей и подтверждающееся данными наблюдений;</w:t>
      </w:r>
    </w:p>
    <w:p>
      <w:pPr>
        <w:pStyle w:val="Normal"/>
        <w:spacing w:before="280" w:after="280"/>
        <w:rPr/>
      </w:pPr>
      <w:r>
        <w:rPr/>
        <w:t>исследование общей динамики галактик, объяснение структуры спиральных галактик, открытие активности галактических ядер и квазаров;</w:t>
      </w:r>
    </w:p>
    <w:p>
      <w:pPr>
        <w:pStyle w:val="Normal"/>
        <w:spacing w:before="280" w:after="280"/>
        <w:rPr/>
      </w:pPr>
      <w:r>
        <w:rPr/>
        <w:t>обеспечения сформированности представлений  о установление структуры Метагалактики, достаточно полные представления о процессах, происходящих во Вселенной;</w:t>
      </w:r>
    </w:p>
    <w:p>
      <w:pPr>
        <w:pStyle w:val="Normal"/>
        <w:spacing w:before="280" w:after="280"/>
        <w:rPr/>
      </w:pPr>
      <w:r>
        <w:rPr/>
        <w:t>подтверждение теории формирования звёзд и планетных систем из газопылевых комплексов и теории нестационарной Вселенной;</w:t>
      </w:r>
    </w:p>
    <w:p>
      <w:pPr>
        <w:pStyle w:val="Normal"/>
        <w:spacing w:before="280" w:after="280"/>
        <w:rPr/>
      </w:pPr>
      <w:r>
        <w:rPr/>
        <w:t>обеспечения сформированности представлений   о природе и физических характеристиках планетных тел Солнечной системы и Солнца, полученные в результате космических исследований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/>
        <w:t>Связь астрономии с другими науками, технологией и культурой сложна, многообразна и неоднозначна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1.4. Планируемые результаты освоения дисциплины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/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160"/>
        <w:jc w:val="both"/>
        <w:rPr>
          <w:lang w:eastAsia="en-US"/>
        </w:rPr>
      </w:pPr>
      <w:r>
        <w:rPr/>
        <w:t xml:space="preserve">       </w:t>
      </w:r>
      <w:r>
        <w:rPr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rFonts w:eastAsia="Calibri"/>
                <w:lang w:eastAsia="en-US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Понимание сущности наблюдаемых во Вселенной явл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управлять своей познавательной деяте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проводить наблю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использовать и применять различные виды познавательной деятельности для изучения различных сторон окружающей действи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использовать различные источники для получения  астрономической 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давать определения изученным понят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называть основные положения изученных теорий и гипоте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 xml:space="preserve"> </w:t>
      </w:r>
      <w:r>
        <w:rPr/>
        <w:t>-делать выводы и умозаключения из наблюдений, изученных закономер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применять приобретенные знания по астрономии для решения практическ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использовать  при выполнении практических заданий мыслительные оп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96" w:hanging="0"/>
        <w:jc w:val="both"/>
        <w:rPr/>
      </w:pPr>
      <w:r>
        <w:rPr/>
        <w:t>-использовать различные источники по астрономии, умение оценивать ее достовер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>
          <w:i/>
          <w:i/>
        </w:rPr>
      </w:pPr>
      <w:r>
        <w:rPr/>
        <w:t>-роль астрономии  в современ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>
          <w:i/>
          <w:i/>
        </w:rPr>
      </w:pPr>
      <w:r>
        <w:rPr/>
        <w:t>-фундаментальные астрономические  законы и принципы, лежащие в основе   современной  картины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>
          <w:i/>
          <w:i/>
        </w:rPr>
      </w:pPr>
      <w:r>
        <w:rPr/>
        <w:t>-основные  астрономические процессы и 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>
          <w:i/>
          <w:i/>
        </w:rPr>
      </w:pPr>
      <w:r>
        <w:rPr/>
        <w:t>-важные открытия в области астрономии, оказавших определяющее влияние на развитие мировоз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/>
      </w:pPr>
      <w:r>
        <w:rPr/>
        <w:t xml:space="preserve">-методы научного познания природы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/>
      </w:pPr>
      <w:r>
        <w:rPr/>
        <w:t>-значение современных знаний об эволюции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/>
      </w:pPr>
      <w:r>
        <w:rPr/>
        <w:t>-различные гипотезы  о существовании жизни и разума во 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16"/>
      </w:tblGrid>
      <w:tr>
        <w:trPr>
          <w:trHeight w:val="460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жуточная аттестация в форме      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087"/>
        <w:gridCol w:w="6642"/>
        <w:gridCol w:w="2402"/>
        <w:gridCol w:w="1137"/>
        <w:gridCol w:w="1206"/>
      </w:tblGrid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5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5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 - наука о Вселенной. Роль астрономии в развитии цивилизации. Структура и масштабы Вселенной. Особенности астрономических методов исследования.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е и космические телескопы, принцип их работы. Всеволновая астрономия. История развития отечественной космонавти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развития астроном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астроном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darkGray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 ориентированная направл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Космология Аристотеля. Создание первой математической модели мира. Звездное небо. Летоисчисление и его точность. Календа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ческая астрономия. Волновая астрономия. Изучение около земного пространства. Использование спутников   для изучения и слежения  лесов планеты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darkGray"/>
              </w:rPr>
            </w:pPr>
            <w:r>
              <w:rPr>
                <w:bCs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-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  занятие №1 Изучение  карты звездного неб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Вечернее занятие по изучению звездного неба с помощью оптического телеск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: Новые достижения в развитии космонавти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1 </w:t>
            </w:r>
            <w:r>
              <w:rPr>
                <w:bCs/>
                <w:sz w:val="20"/>
                <w:szCs w:val="20"/>
              </w:rPr>
              <w:t>по теме: «История развития астрономи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-уровневых задан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Устройство Солнечной систем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Солнечной систе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истема «Земля-Луна» Солнечные и лунные затмения. Луна –спутник Земли Природа Лун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планет земной группы. Спутники пла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 с использованием кейс технологии и ИКТ-техн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дготовить презентацию Открытие Нептуна и Плуто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планет-гигантов. Спутники пла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Закономерность в расстояниях планет от Солнца. Конфигурация планет Законы Кеплера Исследование Солнечной системы. Межпланетные космические аппарат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Малые тела в солнечной систем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. Лекция с использованием ИКТ-технолог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дготовить проект по добычи полезных ископаемых на Лун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лнце-звезда в солнечной систем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. Лекция с использованием ИКТ-технолог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</w:t>
            </w:r>
            <w:r>
              <w:rPr>
                <w:bCs/>
                <w:sz w:val="20"/>
                <w:szCs w:val="20"/>
              </w:rPr>
              <w:t>2Решение задач   и использованием  законов Кепле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 xml:space="preserve">  Описание  одной из планет  солнечной систем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4</w:t>
            </w:r>
            <w:r>
              <w:rPr>
                <w:bCs/>
                <w:sz w:val="20"/>
                <w:szCs w:val="20"/>
              </w:rPr>
              <w:t xml:space="preserve">  Решение задач на определение расстояний в солнечной систем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BFBFBF"/>
                <w:sz w:val="20"/>
                <w:szCs w:val="20"/>
                <w:highlight w:val="lightGray"/>
              </w:rPr>
            </w:pPr>
            <w:r>
              <w:rPr>
                <w:bCs/>
                <w:color w:val="BFBFBF"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BFBFBF"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color w:val="BFBFBF"/>
                <w:sz w:val="20"/>
                <w:szCs w:val="20"/>
                <w:highlight w:val="lightGray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5</w:t>
            </w:r>
            <w:r>
              <w:rPr>
                <w:bCs/>
                <w:sz w:val="20"/>
                <w:szCs w:val="20"/>
              </w:rPr>
              <w:t xml:space="preserve">  Описание физических характеристик  спутников  пла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2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6</w:t>
            </w:r>
            <w:r>
              <w:rPr>
                <w:bCs/>
                <w:sz w:val="20"/>
                <w:szCs w:val="20"/>
              </w:rPr>
              <w:t xml:space="preserve">  Решение задач на определение  синодического и сидерического периодов обращения пла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 </w:t>
            </w:r>
            <w:r>
              <w:rPr>
                <w:bCs/>
                <w:sz w:val="20"/>
                <w:szCs w:val="20"/>
              </w:rPr>
              <w:t>Решение задач   на определение физических характеристик Солнц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-2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8  </w:t>
            </w:r>
            <w:r>
              <w:rPr>
                <w:bCs/>
                <w:sz w:val="20"/>
                <w:szCs w:val="20"/>
              </w:rPr>
              <w:t>Описание  международной космической стан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2 </w:t>
            </w:r>
            <w:r>
              <w:rPr>
                <w:bCs/>
                <w:sz w:val="20"/>
                <w:szCs w:val="20"/>
              </w:rPr>
              <w:t>Устройство солнечной  систем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-уровневых задан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елать презентацию  «Влияние Солнца на жизнь  Земли и ее обитате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до звез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расстояний до звезд. Видимые и абсолютные звездные величин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транственные скорости звезд. Эффект Допле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. Лекция с использованием ИКТ-техн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9  </w:t>
            </w:r>
            <w:r>
              <w:rPr>
                <w:bCs/>
                <w:sz w:val="20"/>
                <w:szCs w:val="20"/>
              </w:rPr>
              <w:t>Решение задач на определение расстояний до звез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сообщение  «Значение знаний  об определении расстояний до звез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Физическая природа звез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, температура, спектры и химический состав звезд. Двойные звезды. Открытие экзопланет. Вращение звезд. Сверхновые звезды. Переменные звезды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своение новых знаний. Лекция с  использованием кейс техн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0  </w:t>
            </w:r>
            <w:r>
              <w:rPr>
                <w:bCs/>
                <w:sz w:val="20"/>
                <w:szCs w:val="20"/>
              </w:rPr>
              <w:t>Решение задач на определение  физических характеристик звез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ейс «Виды звезд и их характеристик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ша Галак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шей Галактики ее вращение. Сверхмассивная черная дыра  в центре Галакт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зорная экскурсия  по интерактивному музею  «Наша Галактика» </w:t>
            </w:r>
            <w:r>
              <w:rPr>
                <w:sz w:val="20"/>
                <w:szCs w:val="20"/>
                <w:lang w:val="en-US"/>
              </w:rPr>
              <w:t>kosm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useu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tatic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age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nteraktiv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схождение и эволюция  галакт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галактики их размеры, расстояние до них. Радиогалактики, квазары. Происхождение и эволюция звез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-3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1  </w:t>
            </w:r>
            <w:r>
              <w:rPr>
                <w:bCs/>
                <w:sz w:val="20"/>
                <w:szCs w:val="20"/>
              </w:rPr>
              <w:t>Описание   различных видов галактик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рабо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агалактика. Гипотеза горячей Вселенной. Космологические модели Вселенной. Происхождение  планет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знь и разум во Вселен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волюция Вселенной и жизнь, проблема внеземных цивилиза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воение новых знаний. Лекция с элементами сам. работы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-4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2</w:t>
            </w:r>
            <w:r>
              <w:rPr>
                <w:bCs/>
                <w:sz w:val="20"/>
                <w:szCs w:val="20"/>
              </w:rPr>
              <w:t xml:space="preserve">  Решение проблемных заданий по гипотезам происхождения пла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44-4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3</w:t>
            </w:r>
            <w:r>
              <w:rPr>
                <w:bCs/>
                <w:sz w:val="20"/>
                <w:szCs w:val="20"/>
              </w:rPr>
              <w:t xml:space="preserve">  Решение проблемных заданий по гипотезам происхождения  пла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-4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4</w:t>
            </w:r>
            <w:r>
              <w:rPr>
                <w:bCs/>
                <w:sz w:val="20"/>
                <w:szCs w:val="20"/>
              </w:rPr>
              <w:t xml:space="preserve">  Решение проблемных заданий по гипотезам происхождения  звез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в малых групп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№3</w:t>
            </w:r>
            <w:r>
              <w:rPr>
                <w:bCs/>
                <w:sz w:val="20"/>
                <w:szCs w:val="20"/>
              </w:rPr>
              <w:t xml:space="preserve"> Строение Вселенн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енный контроль. Выполнение разно-уровневых задан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«Переселение на другие планет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 аттест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-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3</w:t>
      </w:r>
      <w:r>
        <w:rPr>
          <w:rFonts w:eastAsia="Calibri"/>
          <w:b/>
          <w:bCs/>
          <w:lang w:eastAsia="en-US"/>
        </w:rPr>
        <w:t>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Материально-техническое обеспечени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ind w:left="360" w:hanging="0"/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ind w:left="360" w:hanging="0"/>
        <w:rPr/>
      </w:pPr>
      <w:r>
        <w:rPr>
          <w:bCs/>
        </w:rPr>
        <w:t>учебно-методический комплекс по дисциплинам «Астрономия» наглядные пособия: таблицы, карточки с заданиям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интерактивная доска</w:t>
      </w:r>
    </w:p>
    <w:p>
      <w:pPr>
        <w:pStyle w:val="Normal"/>
        <w:jc w:val="both"/>
        <w:rPr/>
      </w:pPr>
      <w:r>
        <w:rPr>
          <w:bCs/>
        </w:rPr>
        <w:t xml:space="preserve">Технические средства обучения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пьютер с лицензионным программным обеспечением, </w:t>
      </w:r>
    </w:p>
    <w:p>
      <w:pPr>
        <w:pStyle w:val="Normal"/>
        <w:ind w:left="-57" w:right="-57" w:hanging="0"/>
        <w:jc w:val="both"/>
        <w:rPr/>
      </w:pPr>
      <w:r>
        <w:rPr>
          <w:bCs/>
        </w:rPr>
        <w:t xml:space="preserve"> </w:t>
      </w:r>
      <w:r>
        <w:rPr>
          <w:iCs/>
        </w:rPr>
        <w:t>Телескоп, бинокль</w:t>
      </w:r>
      <w:r>
        <w:rPr/>
        <w:t>. Оптические приборы, необходимые для организации астрономических наблюдений.</w:t>
      </w:r>
    </w:p>
    <w:p>
      <w:pPr>
        <w:pStyle w:val="Normal"/>
        <w:ind w:left="-57" w:right="-57" w:hanging="0"/>
        <w:rPr>
          <w:b/>
          <w:b/>
        </w:rPr>
      </w:pPr>
      <w:r>
        <w:rPr/>
        <w:t>модель небесной сферы, глобус звёздного неба, глобус Луны.</w:t>
      </w:r>
    </w:p>
    <w:p>
      <w:pPr>
        <w:pStyle w:val="Normal"/>
        <w:spacing w:before="280" w:after="28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jc w:val="both"/>
        <w:rPr/>
      </w:pPr>
      <w:r>
        <w:rPr>
          <w:spacing w:val="-4"/>
          <w:lang w:eastAsia="ar-SA"/>
        </w:rPr>
        <w:t>1.В.М. Чаругин  Астрономия.10-11 классы:учеб.для  общеобразовательных организаций: базовый уровень 2-у изд.,испр.-М; просвещение,2018.</w:t>
      </w:r>
    </w:p>
    <w:p>
      <w:pPr>
        <w:pStyle w:val="Normal"/>
        <w:rPr>
          <w:b/>
          <w:b/>
          <w:spacing w:val="-4"/>
          <w:lang w:eastAsia="ar-SA"/>
        </w:rPr>
      </w:pPr>
      <w:r>
        <w:rPr>
          <w:b/>
          <w:spacing w:val="-4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1.Астрономический календарь</w:t>
      </w:r>
    </w:p>
    <w:p>
      <w:pPr>
        <w:pStyle w:val="Normal"/>
        <w:jc w:val="both"/>
        <w:rPr/>
      </w:pPr>
      <w:r>
        <w:rPr/>
        <w:t>2.Периодические издания: журналы «Земля и Вселенная», Знак вопроса и др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</w:rPr>
        <w:t>Интернет – ресур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http://минобрнауки.рф/</w:t>
        </w:r>
      </w:hyperlink>
      <w:r>
        <w:rPr/>
        <w:t xml:space="preserve"> - Министерство образования РФ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hyperlink r:id="rId5">
        <w:r>
          <w:rPr>
            <w:rStyle w:val="InternetLink"/>
            <w:color w:val="0000FF"/>
            <w:u w:val="single"/>
          </w:rPr>
          <w:t>http:/edu.ru/</w:t>
        </w:r>
      </w:hyperlink>
      <w:r>
        <w:rPr/>
        <w:t xml:space="preserve"> - Федеральный образовательный порта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hyperlink r:id="rId6">
        <w:r>
          <w:rPr>
            <w:rStyle w:val="InternetLink"/>
            <w:color w:val="0000FF"/>
            <w:u w:val="single"/>
          </w:rPr>
          <w:t>http:/kokch.kts.ru/cdo/</w:t>
        </w:r>
      </w:hyperlink>
      <w:r>
        <w:rPr/>
        <w:t xml:space="preserve"> -Тестирование online: 5 - 11 классы;</w:t>
      </w:r>
    </w:p>
    <w:p>
      <w:pPr>
        <w:pStyle w:val="Normal"/>
        <w:numPr>
          <w:ilvl w:val="0"/>
          <w:numId w:val="3"/>
        </w:numPr>
        <w:autoSpaceDE w:val="false"/>
        <w:rPr/>
      </w:pPr>
      <w:hyperlink r:id="rId7">
        <w:r>
          <w:rPr>
            <w:rStyle w:val="InternetLink"/>
            <w:color w:val="0000FF"/>
            <w:u w:val="single"/>
          </w:rPr>
          <w:t>http://school-collection.edu.ru/</w:t>
        </w:r>
      </w:hyperlink>
      <w:r>
        <w:rPr>
          <w:color w:val="000000"/>
        </w:rPr>
        <w:t xml:space="preserve"> – Электронный учебник «Астрономия XXI век». </w:t>
      </w:r>
    </w:p>
    <w:p>
      <w:pPr>
        <w:pStyle w:val="Normal"/>
        <w:numPr>
          <w:ilvl w:val="0"/>
          <w:numId w:val="3"/>
        </w:numPr>
        <w:autoSpaceDE w:val="false"/>
        <w:rPr/>
      </w:pPr>
      <w:hyperlink r:id="rId8">
        <w:r>
          <w:rPr>
            <w:rStyle w:val="InternetLink"/>
            <w:color w:val="0000FF"/>
            <w:u w:val="single"/>
          </w:rPr>
          <w:t>http://fcior.edu.ru/</w:t>
        </w:r>
      </w:hyperlink>
      <w:r>
        <w:rPr>
          <w:color w:val="000000"/>
        </w:rPr>
        <w:t xml:space="preserve"> - информационные, тренировочные и контрольные материал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b/>
          <w:caps/>
        </w:rPr>
        <w:t>4.</w:t>
      </w:r>
      <w:r>
        <w:rPr>
          <w:rFonts w:eastAsia="Calibri"/>
          <w:b/>
          <w:bCs/>
          <w:color w:val="000000"/>
          <w:lang w:eastAsia="en-US"/>
        </w:rPr>
        <w:t>КОНТРОЛЬ И ОЦЕНКА РЕЗУЛЬТАТОВ ОСВОЕНИЯ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ни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географической широты и долготы места наблюдателя из астрономических наблюдений. Определение способов ориентации во времени и пространстве из наблюдений звёздного неб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контрольной работы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ar-SA"/>
              </w:rPr>
              <w:t>Проведение вечерних астрономических наблюдений звёздного неба уже после первых уроков астрономии в сентябре–октябре усвоению учащимися перехода от видимых астрономических явлений к действительным пространственным представлениям (видимое суточное движение светил, восход и заход светил)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практических  задан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контрольной работы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пределение высоты полюса мира над горизонтом, учащиеся знакомятся с измерением времени и календар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домашних заданий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физических характеристик  спутников  планет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домашних заданий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задач на определение расстояний до звез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числять  массы, размеры, светимость звезд </w:t>
            </w:r>
            <w:r>
              <w:rPr>
                <w:bCs/>
                <w:sz w:val="20"/>
                <w:szCs w:val="20"/>
              </w:rPr>
              <w:t>Описание   различных видов галактик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контрольной работы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ешение проблемных заданий по гипотезам происхождения планет, звез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 рамках текущего контроля на практических занят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 - наука о Вселенной. Роль астрономии в развитии цивилизации. Структура и масштабы Вселенной. Особенности астрономических методов исследования.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е и космические телескопы, принцип их работы. Всеволновая астрономия. История развития отечественной космонавтики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Оценка  деятельности обучающегося в процессе освоения образовательной программы на  занятия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едставление о развитии взглядов на систему миру. конфигурации и условия видимости планет; синодические и сидерические периоды обращения планет. При рассмотрении видимого движения Солнца и Луны , законы Кеплера и закон всемирного тяготения;  способы определения массы Земли и небесных тел, их размеров и расстояний до небесных тел в Солнечной системе. Элементов движения космических аппаратов, проблем и перспектив космических исследова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ценка  результатов выполнения презентаций, творческих заданий;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иапазоны электромагнитного излучения и спектров, устройство и применение спектроскопа. законы излучения, эффект Доплера. Описание телескопов-рефракторов и телескопов-рефлекторов,  их основные характеристики;  описание принципа работы радиотелескопов и радиоинтерферометр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ценка  деятельности обучающегося в процессе освоения образовательной программы на  занятия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новные характеристики звёзд (видимая и абсолютная звёздная величина, светимость, расстояние до звёзд и методы определения расстояний).Понятия об эффективной и цветовой температуре звёзд, спектральная классификация звёзд и методы определения размеров и масс звёзд. эволюции звёзд, рассмотрению характеристик двойных и нестационарных звёзд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Оценка  деятельности обучающегося в процессе освоения образовательной программы на  занятия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троение и эволюция Вселенной»)  структуры и строения нашей Галактики;  движение звёзд и вращении Галактики, межзвёздном газе и пыли. Проблемы существования и поиска жизни и разума во Вселенной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ценка результатов индивидуальных проектных заданий;</w:t>
            </w:r>
          </w:p>
        </w:tc>
      </w:tr>
    </w:tbl>
    <w:p>
      <w:pPr>
        <w:pStyle w:val="Normal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91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40:00Z</dcterms:created>
  <dc:creator>BLINOV</dc:creator>
  <dc:description/>
  <cp:keywords/>
  <dc:language>en-US</dc:language>
  <cp:lastModifiedBy>DEXP-2022-2</cp:lastModifiedBy>
  <cp:lastPrinted>2022-10-13T15:21:00Z</cp:lastPrinted>
  <dcterms:modified xsi:type="dcterms:W3CDTF">2022-10-13T07:22:00Z</dcterms:modified>
  <cp:revision>65</cp:revision>
  <dc:subject/>
  <dc:title>ПРОЕКТ</dc:title>
</cp:coreProperties>
</file>