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napToGrid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 ПРОВЕДЕНИЕ МЕРОПРИЯТИЙ ПО ВОСПРОИЗВОДСТВУ ЛЕСОВ И УХОДУ ЗА ЛЕС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022</w:t>
      </w:r>
    </w:p>
    <w:p>
      <w:pPr>
        <w:pStyle w:val="Normal"/>
        <w:ind w:firstLine="708"/>
        <w:jc w:val="both"/>
        <w:rPr>
          <w:u w:val="single"/>
        </w:rPr>
      </w:pPr>
      <w:r>
        <w:rPr/>
        <w:t>Программа производственной практики разработана на основе Федерального государственного образовательного стандарта по профессии среднего профессионального образования (далее СПО), 35.01.01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317"/>
        <w:jc w:val="both"/>
        <w:rPr/>
      </w:pPr>
      <w:r>
        <w:rPr>
          <w:b/>
          <w:bCs/>
          <w:color w:val="000000"/>
          <w:shd w:fill="FFFFFF" w:val="clear"/>
        </w:rPr>
        <w:t xml:space="preserve">Организация разработчик: </w:t>
      </w:r>
      <w:r>
        <w:rPr/>
        <w:t>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/>
      </w:pPr>
      <w:bookmarkStart w:id="0" w:name="bookmark0"/>
      <w:r>
        <w:rPr>
          <w:b/>
          <w:bCs/>
        </w:rPr>
        <w:t>Разработчики:</w:t>
      </w:r>
      <w:bookmarkEnd w:id="0"/>
      <w:r>
        <w:rPr>
          <w:b/>
          <w:bCs/>
        </w:rPr>
        <w:t xml:space="preserve">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Cs/>
        </w:rPr>
      </w:pPr>
      <w:r>
        <w:rPr>
          <w:bCs/>
        </w:rPr>
        <w:t xml:space="preserve">Буланов Виталий Александрович, преподаватель ГАПОУ ИО «ЗАПТ»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ind w:left="708" w:firstLine="708"/>
        <w:jc w:val="both"/>
        <w:outlineLvl w:val="1"/>
        <w:rPr>
          <w:bCs/>
        </w:rPr>
      </w:pPr>
      <w:r>
        <w:rPr>
          <w:bCs/>
        </w:rPr>
        <w:t xml:space="preserve">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Cs/>
        </w:rPr>
      </w:pPr>
      <w:r>
        <w:rPr>
          <w:bCs/>
        </w:rPr>
        <w:tab/>
        <w:tab/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/>
        <w:t>Начальник отдела по Черемшанскому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hd w:fill="FFFFFF" w:val="clear"/>
        <w:jc w:val="both"/>
        <w:rPr/>
      </w:pPr>
      <w:r>
        <w:rPr/>
        <w:t>ТУ МЛК Иркутской области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7925"/>
        <w:gridCol w:w="533"/>
      </w:tblGrid>
      <w:tr>
        <w:trPr>
          <w:trHeight w:val="802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ПАСПОРТ РАБОЧЕЙ ПРОГРАММЫ  ПРОИЗВОДСТВЕННОЙ 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РЕЗУЛЬТАТЫ ОСВОЕНИЯ ПРОГРАММЫ ПРОИЗВОДСТВЕННОЙ 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СТРУКТУРА И СОДЕРЖАНИЕ ПРОИЗВОЛСТВЕННОЙ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УСЛОВИЯ РЕАЛИЗАЦИИ РАБОЧЕЙ ПРОГРАММЫ ПРОИЗВОДСТВЕННОЙ 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КОНТРОЛЬ И ОЦЕНКА РЕЗУЛЬТАТОВ ОСВОЕНИЯ ПРОИЗВОДСТВЕННОЙ ПРАКТИКИ</w:t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Производственная практика является обязательным разделом основной профессиональной образовательной программы, обеспечивающей реализацию Федерального государственного образовательного стандарта среднего профессионального образования (ФГОС СПО). Она представляет собой вид учебных занятий, обеспечивающих  практико-ориентированную подготовку обучающихся.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Целью практики является формирование профессиональных и общих компетенций по специальности.</w:t>
      </w:r>
    </w:p>
    <w:p>
      <w:pPr>
        <w:pStyle w:val="Normal"/>
        <w:shd w:fill="FFFFFF" w:val="clear"/>
        <w:spacing w:lineRule="atLeast" w:line="322"/>
        <w:ind w:firstLine="739"/>
        <w:jc w:val="both"/>
        <w:rPr>
          <w:color w:val="000000"/>
        </w:rPr>
      </w:pPr>
      <w:r>
        <w:rPr/>
        <w:t xml:space="preserve">Общий объем времени на проведение  практики определяется ФГОС СПО, сроки проведения устанавливаются образовательным учреждением. </w:t>
      </w:r>
    </w:p>
    <w:p>
      <w:pPr>
        <w:pStyle w:val="Normal"/>
        <w:shd w:fill="FFFFFF" w:val="clear"/>
        <w:spacing w:lineRule="atLeast" w:line="322"/>
        <w:ind w:firstLine="739"/>
        <w:jc w:val="both"/>
        <w:rPr/>
      </w:pPr>
      <w:r>
        <w:rPr>
          <w:color w:val="000000"/>
        </w:rPr>
        <w:t>Производственная практика (по профилю специальности) проводится образовательным учреждением в рамках профессиональных модулей и може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ind w:firstLine="709"/>
        <w:jc w:val="both"/>
        <w:rPr/>
      </w:pPr>
      <w:r>
        <w:rPr/>
        <w:t>Рекомендуемые формы отчетности студентов по производственной практике - дневник, отчет, результаты работы, выполненной в период практики (экспонаты, макеты и др. изделия).</w:t>
      </w:r>
    </w:p>
    <w:p>
      <w:pPr>
        <w:pStyle w:val="Normal"/>
        <w:ind w:firstLine="709"/>
        <w:jc w:val="both"/>
        <w:rPr/>
      </w:pPr>
      <w:r>
        <w:rPr/>
        <w:t xml:space="preserve">Программа практики разрабатывается учебным заведением, </w:t>
      </w:r>
      <w:r>
        <w:rPr>
          <w:color w:val="000000"/>
        </w:rPr>
        <w:t>согласовывается</w:t>
      </w:r>
      <w:r>
        <w:rPr/>
        <w:t xml:space="preserve"> с организациями, участвующими в проведении практики. Одной из составляющей программы практики является разработка форм и методов контроля для оценки результатов освоения общих и профессиональных компетенций (оценочные материалы); к работе над этим разделом должны привлекаться специалисты организаций (предприятий), на базе  которых проводится практика. При разработке содержания каждого вида практики по  каждому профессиональному модулю следует выделить необходимые практический опыт, умения и знания в соответствии с ФГОС СПО, а также виды работ, необходимые для овладения конкретной профессиональной деятельностью. Содержание практики может уточняться в зависимости от специфических особенностей конкретной организации (предприятия).</w:t>
      </w:r>
    </w:p>
    <w:p>
      <w:pPr>
        <w:pStyle w:val="Normal"/>
        <w:ind w:firstLine="709"/>
        <w:rPr/>
      </w:pPr>
      <w:r>
        <w:rPr/>
        <w:t xml:space="preserve">Формой аттестации производственной практики является        зачет/дифференцированный зачет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/>
      </w:pPr>
      <w:r>
        <w:rPr>
          <w:b/>
          <w:bCs/>
        </w:rPr>
        <w:t>1. ПАСПОРТ РАБОЧЕЙ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rPr/>
      </w:pPr>
      <w:r>
        <w:rPr/>
        <w:t xml:space="preserve">       </w:t>
      </w:r>
      <w:r>
        <w:rPr/>
        <w:t>Рабочая  программа производственной практики (далее Программа практики) – является частью основной профессиональной образовательной программы в соответствии с ФГОС по специальности СПО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35.01.01 </w:t>
      </w:r>
      <w:r>
        <w:rPr>
          <w:b/>
        </w:rPr>
        <w:t>Мастер по лесному хозяйству</w:t>
      </w:r>
    </w:p>
    <w:p>
      <w:pPr>
        <w:pStyle w:val="Normal"/>
        <w:rPr/>
      </w:pPr>
      <w:r>
        <w:rPr/>
        <w:t xml:space="preserve">в части освоения видов профессиональной деятельности (ВПД) 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rPr/>
      </w:pPr>
      <w:r>
        <w:rPr/>
        <w:tab/>
        <w:t>ПК 1. Выполнять мероприятия по воспроизводству лесов.</w:t>
      </w:r>
    </w:p>
    <w:p>
      <w:pPr>
        <w:pStyle w:val="Normal"/>
        <w:rPr/>
      </w:pPr>
      <w:r>
        <w:rPr/>
        <w:tab/>
        <w:t>ПК 2. Проводить мероприятия по защите лесов от пожаров, вредителей и болезней.</w:t>
      </w:r>
    </w:p>
    <w:p>
      <w:pPr>
        <w:pStyle w:val="Normal"/>
        <w:rPr/>
      </w:pPr>
      <w:r>
        <w:rPr/>
        <w:tab/>
        <w:t>ПК 3. Выполнять лесохозяйственные технологические операци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b/>
          <w:bCs/>
          <w:color w:val="000000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</w:rPr>
        <w:t xml:space="preserve">            </w:t>
      </w:r>
      <w:r>
        <w:rPr/>
        <w:t xml:space="preserve">Рабочая программа производственной практики является частью основной профессиональной образовательной программы в соответствии с ФГОС СПО по профессии </w:t>
      </w:r>
      <w:r>
        <w:rPr>
          <w:b/>
        </w:rPr>
        <w:t>35.01.01 Мастер по лесному хозяйству,</w:t>
      </w:r>
      <w:r>
        <w:rPr/>
        <w:t xml:space="preserve"> входящую в укрупнённую группу профессий 35.00.00 Сельское, лесное  и рыбное хозяйство</w:t>
      </w:r>
      <w:r>
        <w:rPr>
          <w:b/>
        </w:rPr>
        <w:t xml:space="preserve">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</w:rPr>
        <w:t xml:space="preserve">Проведение мероприятий по воспроизводству лесов и уходу за лесом </w:t>
      </w:r>
      <w:r>
        <w:rPr/>
        <w:t>и соответствующих профессиональных компетенций (ПК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1.2.  Количество часов на освоение программы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Всего в учебном плане на прохождение студентами производственной практики отводится   </w:t>
      </w:r>
      <w:r>
        <w:rPr>
          <w:rFonts w:eastAsia="Calibri"/>
          <w:b/>
          <w:bCs/>
        </w:rPr>
        <w:t xml:space="preserve">504 часа </w:t>
      </w:r>
      <w:r>
        <w:rPr>
          <w:rFonts w:eastAsia="Calibri"/>
        </w:rPr>
        <w:t>(14</w:t>
      </w:r>
      <w:r>
        <w:rPr>
          <w:rFonts w:eastAsia="Calibri"/>
          <w:b/>
          <w:bCs/>
        </w:rPr>
        <w:t xml:space="preserve"> недель</w:t>
      </w:r>
      <w:r>
        <w:rPr>
          <w:rFonts w:eastAsia="Calibri"/>
        </w:rPr>
        <w:t>)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СТРУКТУРА И  СОДЕРЖАНИЕ ПРОГРАММЫ ПРАК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1. Объем  практики по специальности  </w:t>
      </w:r>
    </w:p>
    <w:p>
      <w:pPr>
        <w:pStyle w:val="Normal"/>
        <w:jc w:val="center"/>
        <w:rPr/>
      </w:pPr>
      <w:r>
        <w:rPr>
          <w:b/>
          <w:bCs/>
        </w:rPr>
        <w:t xml:space="preserve">35.01.01  </w:t>
      </w:r>
      <w:r>
        <w:rPr>
          <w:b/>
        </w:rPr>
        <w:t>Мастер по лесному хозяйству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0"/>
        <w:gridCol w:w="1989"/>
        <w:gridCol w:w="2976"/>
      </w:tblGrid>
      <w:tr>
        <w:trPr>
          <w:trHeight w:val="46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кт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орма проведения</w:t>
            </w:r>
          </w:p>
        </w:tc>
      </w:tr>
      <w:tr>
        <w:trPr>
          <w:trHeight w:val="285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" w:name="_Hlk309293740"/>
            <w:bookmarkStart w:id="2" w:name="_Hlk308276320"/>
            <w:bookmarkEnd w:id="2"/>
            <w:r>
              <w:rPr/>
              <w:t>Модуль ПМ 0</w:t>
            </w:r>
            <w:bookmarkEnd w:id="1"/>
            <w:r>
              <w:rPr/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енная  прак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нцентрированная</w:t>
            </w:r>
          </w:p>
        </w:tc>
      </w:tr>
      <w:tr>
        <w:trPr>
          <w:trHeight w:val="23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bookmarkStart w:id="3" w:name="OLE_LINK9"/>
            <w:bookmarkStart w:id="4" w:name="OLE_LINK42"/>
            <w:bookmarkStart w:id="5" w:name="OLE_LINK10"/>
            <w:bookmarkEnd w:id="4"/>
            <w:bookmarkEnd w:id="5"/>
            <w:r>
              <w:rPr>
                <w:iCs/>
                <w:sz w:val="20"/>
                <w:szCs w:val="20"/>
              </w:rPr>
              <w:t>Вид аттестации: зачет</w:t>
            </w:r>
            <w:bookmarkEnd w:id="3"/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color w:val="FF0000"/>
        </w:rPr>
      </w:pPr>
      <w:r>
        <w:rPr>
          <w:b/>
          <w:bCs/>
        </w:rPr>
        <w:t>2.2. Содержание прак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2.1.Содержание практики по профессиональному модулю </w:t>
      </w:r>
    </w:p>
    <w:p>
      <w:pPr>
        <w:pStyle w:val="Normal"/>
        <w:jc w:val="center"/>
        <w:rPr/>
      </w:pPr>
      <w:r>
        <w:rPr>
          <w:b/>
          <w:bCs/>
        </w:rPr>
        <w:t xml:space="preserve">ПМ.02 Проведение мероприятий по воспроизводству ле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ходу за ле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прохождения производственной практики в рамках каждого профессионального модуля обучающихся должен </w:t>
      </w:r>
      <w:r>
        <w:rPr>
          <w:b/>
        </w:rPr>
        <w:t>приобрести практический опыт работы: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 xml:space="preserve">выращивания посадочного материала, создания лесных культур; 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>выполнения работ по предупреждению и тушению лесных пожаров;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>выполнения работ по защите лесов от вредителей и болезней;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>проведения рубок ухода за лесом;</w:t>
      </w:r>
    </w:p>
    <w:p>
      <w:pPr>
        <w:pStyle w:val="Normal"/>
        <w:spacing w:lineRule="auto" w:line="22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 xml:space="preserve">выполнять работы по заготовке семян; 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 xml:space="preserve">выращивать посадочный материал и выполнять работы по созданию    </w:t>
      </w:r>
    </w:p>
    <w:p>
      <w:pPr>
        <w:pStyle w:val="Normal"/>
        <w:spacing w:lineRule="auto" w:line="220"/>
        <w:rPr/>
      </w:pPr>
      <w:r>
        <w:rPr/>
        <w:t>лесных культур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определять основные виды хвойных и лиственных пород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классифицировать деревья в лесу по лесохозяйственному назначению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выполнять   лесохозяйственные и лесозаготовительные работы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выполнять работы по лесной таксации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 xml:space="preserve">выполнять работы по заготовке семян, 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выполнять технологические операции по рубкам ухода за лесом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20"/>
        <w:rPr/>
      </w:pPr>
      <w:r>
        <w:rPr/>
        <w:t xml:space="preserve">выполнять работы по защите лесов от болезней и вредителей,  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предупреждению и тушению лесных пожаров;</w:t>
      </w:r>
    </w:p>
    <w:p>
      <w:pPr>
        <w:pStyle w:val="Style16"/>
        <w:spacing w:lineRule="auto" w:line="2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360"/>
        <w:rPr/>
      </w:pPr>
      <w:r>
        <w:rPr/>
        <w:t>основные сведения о лесном фонде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>формы лесопользования, права и обязанности лесопользо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>рубки главного пользования, рубки ухода за лес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 xml:space="preserve">мероприятия по воспроизводству лесов (лесное семеноводство, </w:t>
      </w:r>
    </w:p>
    <w:p>
      <w:pPr>
        <w:pStyle w:val="Normal"/>
        <w:spacing w:lineRule="auto" w:line="252"/>
        <w:ind w:left="491" w:hanging="0"/>
        <w:rPr/>
      </w:pPr>
      <w:r>
        <w:rPr/>
        <w:t xml:space="preserve">   </w:t>
      </w:r>
      <w:r>
        <w:rPr/>
        <w:t>выращивание сеянцев, создание лесных культу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 xml:space="preserve">понятие лесной таксации, объекты лесной таксации и методику </w:t>
      </w:r>
    </w:p>
    <w:p>
      <w:pPr>
        <w:pStyle w:val="Normal"/>
        <w:spacing w:lineRule="auto" w:line="252"/>
        <w:ind w:left="491" w:hanging="0"/>
        <w:rPr/>
      </w:pPr>
      <w:r>
        <w:rPr/>
        <w:t xml:space="preserve">   </w:t>
      </w:r>
      <w:r>
        <w:rPr/>
        <w:t>выполнения таксацион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 xml:space="preserve">основы лесного товароведения (классификацию, стандартизацию, общую </w:t>
      </w:r>
    </w:p>
    <w:p>
      <w:pPr>
        <w:pStyle w:val="Normal"/>
        <w:spacing w:lineRule="auto" w:line="252"/>
        <w:ind w:left="491" w:hanging="0"/>
        <w:rPr/>
      </w:pPr>
      <w:r>
        <w:rPr/>
        <w:t xml:space="preserve">   </w:t>
      </w:r>
      <w:r>
        <w:rPr/>
        <w:t>характеристику круглых и пиленых лесоматериалов)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>понятия о лесоустройстве и этапах его проведения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 xml:space="preserve">общую характеристику систем и орудий, используемых в лесном           </w:t>
      </w:r>
    </w:p>
    <w:p>
      <w:pPr>
        <w:pStyle w:val="Normal"/>
        <w:spacing w:lineRule="auto" w:line="252"/>
        <w:ind w:firstLine="295"/>
        <w:rPr/>
      </w:pPr>
      <w:r>
        <w:rPr/>
        <w:t xml:space="preserve">      </w:t>
      </w:r>
      <w:r>
        <w:rPr/>
        <w:t xml:space="preserve">хозяйстве; 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>машины и механизмы для проведения работ в лесном хозяйстве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>понятие экологии, охраны природы и природопользования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 xml:space="preserve">причины загрязнения окружающей среды и пути решения проблемы  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firstLine="295"/>
        <w:rPr/>
      </w:pPr>
      <w:r>
        <w:rPr/>
        <w:t xml:space="preserve">      </w:t>
      </w:r>
      <w:r>
        <w:rPr/>
        <w:t>загрязн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лесоохранные мероприятия: защиту лесов от пожаров, методы борьбы с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вредителями и болезнями л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rPr>
          <w:b/>
          <w:b/>
          <w:bCs/>
        </w:rPr>
      </w:pPr>
      <w:r>
        <w:rPr>
          <w:b/>
        </w:rPr>
        <w:t xml:space="preserve">1.3. </w:t>
      </w:r>
      <w:r>
        <w:rPr>
          <w:b/>
          <w:bCs/>
        </w:rPr>
        <w:t xml:space="preserve">Место </w:t>
      </w:r>
      <w:r>
        <w:rPr>
          <w:b/>
        </w:rPr>
        <w:t>производственной</w:t>
      </w:r>
      <w:r>
        <w:rPr>
          <w:b/>
          <w:bCs/>
        </w:rPr>
        <w:t xml:space="preserve"> практики в структур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/>
      </w:pPr>
      <w:r>
        <w:rPr/>
        <w:tab/>
        <w:t>Производственная практика по ПМ 02 «Проведение мероприятий по воспроизводству лесов и уходу за лесом» проводится на учебной лесосеке и на территории техникума, в лесничестве.</w:t>
      </w:r>
      <w:r>
        <w:rPr>
          <w:bCs/>
        </w:rPr>
        <w:t xml:space="preserve"> </w:t>
      </w:r>
      <w:r>
        <w:rPr/>
        <w:t>Учебной практикой руководят мастера производственного обучения по профессии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рабочей программы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сего - </w:t>
      </w:r>
      <w:r>
        <w:rPr>
          <w:i/>
        </w:rPr>
        <w:t xml:space="preserve"> </w:t>
      </w:r>
      <w:r>
        <w:rPr/>
        <w:t>504</w:t>
      </w:r>
      <w:r>
        <w:rPr>
          <w:i/>
        </w:rPr>
        <w:t xml:space="preserve">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амках освоения ПМ 02 Раздел 1.2. – 504</w:t>
      </w:r>
      <w:r>
        <w:rPr>
          <w:i/>
        </w:rPr>
        <w:t xml:space="preserve"> </w:t>
      </w:r>
      <w:r>
        <w:rPr/>
        <w:t>часа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3. ТЕМАТИЧЕСКИЙ ПЛАН И СОДЕРЖАНИЕ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3.1.Тематический план производственной практик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020"/>
        <w:gridCol w:w="7913"/>
        <w:gridCol w:w="1410"/>
      </w:tblGrid>
      <w:tr>
        <w:trPr>
          <w:trHeight w:val="439" w:hRule="atLeast"/>
        </w:trPr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7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заданий практики по виду работ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574" w:hRule="atLeast"/>
        </w:trPr>
        <w:tc>
          <w:tcPr>
            <w:tcW w:w="47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семян хвойных по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шишек с живорастущих деревьев, с макушек на лесосеке. Упаковка в мешки для дальнейшей транспортировки в шишкосушильную установку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47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7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8" w:hRule="atLeast"/>
        </w:trPr>
        <w:tc>
          <w:tcPr>
            <w:tcW w:w="47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трулирование лесных массив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да на автомобиле с инспекторами по определенным участкам(кварталам) леса с целью выявления незаконной заготовки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чвы при создании лесных питом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 лесной площади, не покрытой лесом, для подготовки к закладке питомника лесных культур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в семян хвойных пород в питомн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дготовленных грядах нарезаются посевные строчки (бороздки), в которые высеиваются подготовленные и обработанные семена хвойных пород деревьев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ка и транспортировка сеян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летние сеянцы хвойных пород выкапываются с минимальным повреждением корневой системы и укладываются в транспортировочные ящики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адка сеянцев в борозд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дготовленные борозды, при помощи лесного плуга, на выработанных лесоделянах, гарях и естественных рединах происходит посадка сеянцев хвойных пород при помощи меча Колесова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вентаризация лесных культур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осадках лесных культур закладывают пробные площадки и производят перечет живых саженцев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полнение лесных культур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ся досаживание сеянцев хвойных пород в борозды взамен погибших.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ы по расчистке противопожарных барьеров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ротивопожарных барьеров убирается весь горючий материал для предотвращения перехода и распространения лесного пожара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бор порубочных остатков на лесосеке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убочные остатки собираются в кучи для последующего перегнивания. Кучи располагают на значительном расстоянии от живорастущих деревьев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улирование лесных массивов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зда на автомобиле с инспекторами по определенным участкам(кварталам) леса с целью выявления незаконной заготовки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ротокола о лесонарушениях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ахождении места незаконной заготовки древесины составляется определенный протокол о лесонарушении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расчета нанесённого незаконной порубкой леса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подсчет спиленных деревьев по пням, рассчитывается нанесенный ущерб и вычисляется сумма нанесенного ущерба лесному фонду РФ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вида вредителей по их внешним признакам и характеру повреждений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ибшие и усыхающие деревья осматриваются на наличие видимых признаков нахождения вредителей, определяется вид вредителя и меры по его локализации и уничтожению.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ение и измерение основных пороков древесины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раясь на описание пороков и осмотр их внатуре производится определение качества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ение объёма круглых сортиментов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й сортимент (бревно) замеряется в диаметре с вершины. По «Кубатурнику круглого леса» производится расчет объема круглого сортимента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пределение объёма обрезных и необрезных пиломатериалов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замер обрезного пиломатериала рулеткой, выстоа+длинна+ширина. Данные перемножаются, результат показывает объем одной штуки пиломатериала. Полученный результат умножаем на количество всего пиломатериала данного вида и получаем общий объем. Также используется «Таблица кубатурник пиломатериала»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мероприятий по определению характеристики деревьев по классам роста и форме древосто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омощи определенных стандартов и определений производится определение характеристики древостоя по классам роста и форме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ход за лесными культурам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комплекс приемов, направленных на улучшение условий для приживаемости и роста культивируемых деревьев путем рыхления почвы, уничтожения сорной растительности, оправки растений и пр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, осветл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ухода за лесом путём удаления из насаждения нежелательных деревьев (не отвечающих хозяйственным целям и отрицательно влияющих на рост и состояние лучших и вспомогательных деревьев) и создания благоприятных условий для роста лучших деревьев главных пород, направленная на формирование высокопродуктивных качественных насаждений и своевременное использование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, прочи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баются ослабленные, кривые, загущающие деревья с целью улучшения условий роста и равномерного размещения растущих деревьев на площади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шение лесных пожаров ранцевыми лесными опрыскивателями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ранцевых лесных опрыскивателей для тушения низовых лесных пожаров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37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>4.1.  Требования к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Для </w:t>
      </w:r>
      <w:r>
        <w:rPr/>
        <w:t xml:space="preserve">реализации рабочей программы учебной практики имеется в налич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i/>
          <w:i/>
        </w:rPr>
      </w:pPr>
      <w:r>
        <w:rPr/>
        <w:t>Учебная лесосека и территория техникума, лесничеств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/>
          <w:b/>
        </w:rPr>
      </w:pPr>
      <w:r>
        <w:rPr>
          <w:b/>
        </w:rPr>
        <w:t>Оснащение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Моторизированное оборудование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бензомоторная пила «Хускварна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кусторез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помп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водуходувк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ab/>
        <w:t>2. Инструменты и приспособления:</w:t>
      </w:r>
    </w:p>
    <w:p>
      <w:pPr>
        <w:pStyle w:val="Normal"/>
        <w:jc w:val="both"/>
        <w:rPr/>
      </w:pPr>
      <w:r>
        <w:rPr/>
        <w:tab/>
        <w:t>- буссоль БГ-1</w:t>
      </w:r>
    </w:p>
    <w:p>
      <w:pPr>
        <w:pStyle w:val="Normal"/>
        <w:jc w:val="both"/>
        <w:rPr/>
      </w:pPr>
      <w:r>
        <w:rPr/>
        <w:tab/>
        <w:t xml:space="preserve">- буссоль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 xml:space="preserve">- высотомер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>- полнотомер</w:t>
      </w:r>
    </w:p>
    <w:p>
      <w:pPr>
        <w:pStyle w:val="Normal"/>
        <w:jc w:val="both"/>
        <w:rPr/>
      </w:pPr>
      <w:r>
        <w:rPr/>
        <w:tab/>
        <w:t>- мерная вилка</w:t>
      </w:r>
    </w:p>
    <w:p>
      <w:pPr>
        <w:pStyle w:val="Normal"/>
        <w:jc w:val="both"/>
        <w:rPr/>
      </w:pPr>
      <w:r>
        <w:rPr/>
        <w:tab/>
        <w:t>- мерная лента</w:t>
      </w:r>
    </w:p>
    <w:p>
      <w:pPr>
        <w:pStyle w:val="Normal"/>
        <w:jc w:val="both"/>
        <w:rPr/>
      </w:pPr>
      <w:r>
        <w:rPr/>
        <w:tab/>
        <w:t>- топор</w:t>
      </w:r>
    </w:p>
    <w:p>
      <w:pPr>
        <w:pStyle w:val="Normal"/>
        <w:jc w:val="both"/>
        <w:rPr/>
      </w:pPr>
      <w:r>
        <w:rPr/>
        <w:tab/>
        <w:t>- секатор</w:t>
      </w:r>
    </w:p>
    <w:p>
      <w:pPr>
        <w:pStyle w:val="Normal"/>
        <w:jc w:val="both"/>
        <w:rPr/>
      </w:pPr>
      <w:r>
        <w:rPr/>
        <w:tab/>
        <w:t>- меч «Колесова»</w:t>
      </w:r>
    </w:p>
    <w:p>
      <w:pPr>
        <w:pStyle w:val="Normal"/>
        <w:jc w:val="both"/>
        <w:rPr/>
      </w:pPr>
      <w:r>
        <w:rPr/>
        <w:tab/>
        <w:t>- лопата штыковая</w:t>
      </w:r>
    </w:p>
    <w:p>
      <w:pPr>
        <w:pStyle w:val="Normal"/>
        <w:jc w:val="both"/>
        <w:rPr/>
      </w:pPr>
      <w:r>
        <w:rPr/>
        <w:tab/>
        <w:t>- топор комбинированный</w:t>
      </w:r>
    </w:p>
    <w:p>
      <w:pPr>
        <w:pStyle w:val="Normal"/>
        <w:jc w:val="both"/>
        <w:rPr/>
      </w:pPr>
      <w:r>
        <w:rPr/>
        <w:tab/>
        <w:t>- грабли</w:t>
      </w:r>
    </w:p>
    <w:p>
      <w:pPr>
        <w:pStyle w:val="Normal"/>
        <w:jc w:val="both"/>
        <w:rPr/>
      </w:pPr>
      <w:r>
        <w:rPr/>
        <w:tab/>
        <w:t>- поджигающее устройство</w:t>
      </w:r>
    </w:p>
    <w:p>
      <w:pPr>
        <w:pStyle w:val="Normal"/>
        <w:jc w:val="both"/>
        <w:rPr/>
      </w:pPr>
      <w:r>
        <w:rPr/>
        <w:tab/>
        <w:t>- РЛО</w:t>
      </w:r>
    </w:p>
    <w:p>
      <w:pPr>
        <w:pStyle w:val="Normal"/>
        <w:ind w:firstLine="708"/>
        <w:jc w:val="both"/>
        <w:rPr/>
      </w:pPr>
      <w:r>
        <w:rPr/>
        <w:t>3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</w:t>
      </w:r>
      <w:r>
        <w:rPr>
          <w:bCs/>
        </w:rPr>
        <w:t xml:space="preserve">технические средства обучения: персональный компьютер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 xml:space="preserve">выходом в Интернет, лицензионным программным обеспечение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 xml:space="preserve">общего и профессионального назначения, мультимедийно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миллиметр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ранспорт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аранд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ине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пересчётная ведо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убатур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сортимент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>- материально – денежная оц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есоустроительный план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пл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аксационные о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4.2. Информационное обеспечение организации и проведения производственной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bCs/>
        </w:rPr>
        <w:t>Г. И. Редько, М. Д. Мерзленко «Лесные культуры» Часть 1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Г. И. Редько, М. Д. Мерзленко «Лесные культуры» Часть 2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И. Т. Кищенко «Лесоведение». Учебное пособие для СПО, 2018 г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Лесной кодекс Российской Федерации, 2015 г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Правовое обеспечение профессиональной деятельности в области сельского, лесного и рыбного хозяйства. 2-е изд., пер. и доп. Учебник и практикум. 2018 г</w:t>
      </w:r>
    </w:p>
    <w:p>
      <w:pPr>
        <w:pStyle w:val="Normal"/>
        <w:jc w:val="both"/>
        <w:rPr/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А. П. Смирнов «Лесоведение», Москва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Б. Н. Уголев «Древесиноведение и лесное товароведение», Москва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С. И. Чебаненко, О. О. Белошапкина, И. М. Митюшов «Зашита растений. Древесные породы» 2-е изд., испр. и д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В. Ф. Тихонов, В. Ф. Ковязин «Лесоводство», 201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В. Г. Атрохин «Лесоводство», Москва 197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В. М. Котиков, Н. С. Еремеев, А. В. Ерхов «Лесозаготовительные и трелевочные машины», Москва 200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В. Ф. Зинин, В. И. Казаков, О. Г. Климов «Технология и механизация лесохозяйственных работ», Москва 200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Г. К. Виногоров «Лесосечные работы», Москва 198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Г. К. Виногоров «Технология лесозаготовок», Москва 198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И. М. Зима, Т. Т. Малюгин «Механизация лесохозяйственных работ», Москва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 xml:space="preserve">М. Е. Лисысянь, В. С. Сергеева «Основы лесоводства и лесной таксации», Москва 199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https://www.nkj.ru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http://client.consultant.ru</w:t>
      </w:r>
    </w:p>
    <w:p>
      <w:pPr>
        <w:pStyle w:val="Normal"/>
        <w:numPr>
          <w:ilvl w:val="0"/>
          <w:numId w:val="3"/>
        </w:numPr>
        <w:rPr/>
      </w:pPr>
      <w:r>
        <w:rPr/>
        <w:t>https://dogovor-urist.ru</w:t>
      </w:r>
    </w:p>
    <w:p>
      <w:pPr>
        <w:pStyle w:val="Normal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>4.3</w:t>
      </w:r>
      <w:r>
        <w:rPr>
          <w:b/>
        </w:rPr>
        <w:t>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 практика проводится мастерами производственного обучения и/или преподавателями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Занятия проводятся на учебной лесосеке, где особое внимание уделяется организации самостоятельной работы обучаю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Теоретические  занятия носят практико – ориентированный характер. Учебную практику рекомендуется проводить по завершению изучения теоретической части модуля. Рекомендуется группу обучающихся делить на звенья, что способствует индивидуализации и повышению качества обучения. При изучении модуля с обучающимися организуются консультации, которые могут организовываться как со всей группой, так и индивидуально.</w:t>
      </w:r>
    </w:p>
    <w:p>
      <w:pPr>
        <w:pStyle w:val="Normal"/>
        <w:ind w:firstLine="540"/>
        <w:jc w:val="both"/>
        <w:rPr/>
      </w:pPr>
      <w:r>
        <w:rPr/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540"/>
        <w:jc w:val="both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</w:t>
      </w:r>
    </w:p>
    <w:p>
      <w:pPr>
        <w:pStyle w:val="Normal"/>
        <w:ind w:firstLine="540"/>
        <w:jc w:val="both"/>
        <w:rPr/>
      </w:pPr>
      <w:r>
        <w:rPr/>
        <w:t xml:space="preserve">Изучению данного модуля должно предшествовать изучение дисциплин: </w:t>
      </w:r>
    </w:p>
    <w:p>
      <w:pPr>
        <w:pStyle w:val="Normal"/>
        <w:jc w:val="both"/>
        <w:rPr/>
      </w:pPr>
      <w:r>
        <w:rPr/>
        <w:t xml:space="preserve">Лесоводство, охрана и защита леса, древесиноведение и лесное товароведение, </w:t>
      </w:r>
      <w:r>
        <w:rPr>
          <w:rFonts w:eastAsia="Calibri"/>
          <w:bCs/>
        </w:rPr>
        <w:t>технология и механизация лесохозяйственных работ, охрана труда, основы экономика лес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i/>
          <w:i/>
        </w:rPr>
      </w:pPr>
      <w:r>
        <w:rPr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 xml:space="preserve">Мастера производственного обучения, осуществляющие руководство учебной практикой обучающихся, должны иметь   квалификационный </w:t>
      </w:r>
    </w:p>
    <w:p>
      <w:pPr>
        <w:pStyle w:val="Normal"/>
        <w:jc w:val="both"/>
        <w:rPr>
          <w:color w:val="000000"/>
        </w:rPr>
      </w:pPr>
      <w:r>
        <w:rPr/>
        <w:t>разряд по профессии на 1-2 разряда выше, чем предусматривает ФГ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ысшее или среднее профессиональное образование по профилю профессии, проходить обязательную стажировку в профильных организациях не ре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b/>
          <w:caps/>
          <w:kern w:val="2"/>
          <w:sz w:val="28"/>
          <w:szCs w:val="28"/>
        </w:rPr>
        <w:t>профессионального модуля (вида профессиональной деятельности)</w:t>
      </w:r>
      <w:r>
        <w:rPr/>
        <w:t xml:space="preserve"> 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667"/>
        <w:gridCol w:w="2410"/>
        <w:gridCol w:w="2287"/>
      </w:tblGrid>
      <w:tr>
        <w:trPr>
          <w:trHeight w:val="17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Результаты (освоенные профессиональные компетенции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казатели результатов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ы отчетност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и методы контроля и оценки</w:t>
            </w:r>
          </w:p>
        </w:tc>
      </w:tr>
      <w:tr>
        <w:trPr>
          <w:trHeight w:val="60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Выполнять мероприятия по воспроизводству ле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заготовка и переработка семян хвойных пород согласно сроку и технологии переработки с соблюдением техники без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выращивание посадочного материала согласно технологии выращивания и требованиям техники без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создание лесных культур и уход за ними на вырубках и гар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учёт, оценка качества лесных культур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возобновлению и сохранению подроста при рубках согласно руководству по проведению лесовосстановитель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, отчет по практике, отзыв руководите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выполнения практического задания.</w:t>
            </w:r>
          </w:p>
        </w:tc>
      </w:tr>
      <w:tr>
        <w:trPr>
          <w:trHeight w:val="9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Проводить мероприятия по защите лесов от пожаров, вредителей и болезн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ведение общего надзора и определение вредителей и болезней лес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приготовление рабочей жидкости согласно техническим требования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отка очагов вредителей инсектицидами, очагов болезней – фунгицидами опрыскивател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предупреждение возникновения лесных пожаров, обеспечение быстрого обнаружения, ограничение их распространения и ликвид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й выбор способа и средств пожаротушения в зависимости от вида лесного пожара согласно технологии туш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лесного пожара согласно плану тушения, составленного руководителем тушения, и техники безопасности при тушении лесных пожа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евник, отчет по практике, отзыв руководите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рактического задания.</w:t>
            </w:r>
          </w:p>
        </w:tc>
      </w:tr>
      <w:tr>
        <w:trPr>
          <w:trHeight w:val="11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Выполнять лесохозяйственные технологические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видов хвойных и лиственных пород согласно лесоводственной характеристики и основных макроскопических признаков древесин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лассификация насаждений по лесохозяйственному назначению в соответствии с отраслевыми стандарт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и таксация лесосек под все виды рубок главного 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есохозяйственные и лесозаготовительные работы при всех видах рубок главного пользования согласно технологическим картам и требованиям техники без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од, отбор, перечёт и клеймение деревьев, назначенных в рубки ухода и выборочные санитарные руб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химических средств при проведении ухода за ле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евник, отчет по практике, отзыв руководите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рактического задания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Calibri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</w:t>
      </w:r>
      <w:r>
        <w:rPr/>
        <w:t>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5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83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ормы и методы контроля и оцен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сть, инициативность в процессе освоения видов профессиональн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оценка результативности своей работ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ость и адекватность оценки рабочей ситуации в соответствии с поставленными целями и задачами через выбор соответствующих документов, инструменто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различными способами самостоятельного поиска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 Дневник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83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 Дневник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тивном принятии решений по поводу выбора наиболее эффективных путей выполнения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ированное представление и отстаивание своего мнения с соблюдением этических норм; степень владения навыками бесконфликтного общ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принципов профессиональной эти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пешность взаимодействия с обучающимися преподавателями и мастерами производственного обучения в ходе обучения, с руководителями производственной практики и наставниками с производств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альная и физическая готовность к исполнению воинской обязан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 xml:space="preserve">Выполнение работ на производственной практик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ение профессиональных знаний в ходе прохождения военных сборов воинской служб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83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9"/>
        </w:tabs>
        <w:ind w:left="216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Verdana" w:hAnsi="Verdana" w:cs="Verdana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5pt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31"/>
      <w:ind w:hanging="180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24:00Z</dcterms:created>
  <dc:creator>Пользователь Windows</dc:creator>
  <dc:description/>
  <cp:keywords/>
  <dc:language>en-US</dc:language>
  <cp:lastModifiedBy>DEXP-2022-2</cp:lastModifiedBy>
  <cp:lastPrinted>2022-10-14T09:27:00Z</cp:lastPrinted>
  <dcterms:modified xsi:type="dcterms:W3CDTF">2022-10-14T01:28:00Z</dcterms:modified>
  <cp:revision>5</cp:revision>
  <dc:subject/>
  <dc:title/>
</cp:coreProperties>
</file>