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УД.15 ЭКОЛОГИЯ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Естественнонаучный  профиль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2727" w:leader="none"/>
        </w:tabs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Эколог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 (протокол от 28 июня 2016г. №2/16-з),</w:t>
      </w:r>
      <w:r>
        <w:rPr>
          <w:rFonts w:eastAsia="Calibri"/>
          <w:color w:val="000000"/>
          <w:lang w:eastAsia="en-US"/>
        </w:rPr>
        <w:t xml:space="preserve"> Примерных программ общеобразовательных учебных дисциплин для профессиональных образовательных организаций (протокол №2 от 21.07.2015 г.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гласно информационно-методическому письму об актуальных вопросах модернизации СПО ФГАУ «ФИРО» от 11.10.2017г №01-00-05-925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Разработчики</w:t>
      </w:r>
      <w:r>
        <w:rPr/>
        <w:t>: преподаватель государственного автономного профессионального образовательного учреждения Иркутской области «Заларинский агропромышленный техникум»</w:t>
      </w:r>
    </w:p>
    <w:p>
      <w:pPr>
        <w:pStyle w:val="Normal"/>
        <w:rPr/>
      </w:pPr>
      <w:r>
        <w:rPr/>
        <w:t>Буланов Виталий Александрович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pacing w:before="0" w:after="0"/>
        <w:contextualSpacing/>
        <w:rPr/>
      </w:pPr>
      <w:r>
        <w:rPr/>
        <w:t>Заместитель  директора по УР</w:t>
        <w:tab/>
        <w:tab/>
        <w:tab/>
        <w:tab/>
        <w:tab/>
        <w:tab/>
        <w:t xml:space="preserve">   О. В. Сутырин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Рабочая программа предназначена для изучения общеобразовательной дисциплины при получении среднего общего образования в пределах освоения </w:t>
      </w:r>
      <w:r>
        <w:rPr>
          <w:rFonts w:eastAsia="Calibri"/>
          <w:lang w:eastAsia="en-US"/>
        </w:rPr>
        <w:t>ООП СПО ПКРС по профессии 35.01.01 Мастер по лесному хозяйству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6" w:leader="none"/>
        </w:tabs>
        <w:jc w:val="both"/>
        <w:rPr>
          <w:b/>
          <w:b/>
        </w:rPr>
      </w:pPr>
      <w:r>
        <w:rPr>
          <w:b/>
        </w:rPr>
        <w:t>Место дисциплины в структуре ООП СПО ПКРС:</w:t>
      </w:r>
    </w:p>
    <w:p>
      <w:pPr>
        <w:pStyle w:val="Normal"/>
        <w:tabs>
          <w:tab w:val="clear" w:pos="709"/>
          <w:tab w:val="left" w:pos="486" w:leader="none"/>
        </w:tabs>
        <w:ind w:left="720" w:hanging="0"/>
        <w:jc w:val="both"/>
        <w:rPr/>
      </w:pPr>
      <w:r>
        <w:rPr/>
        <w:t>Учебная дисциплина является частью общеобразовательного цикла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б)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  <w:color w:val="000000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Понимание </w:t>
            </w:r>
            <w:r>
              <w:rPr/>
              <w:t>экологического мышления и способности учитывать и оценивать экологические последствия в разных сфер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  <w:color w:val="000000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Владение </w:t>
            </w:r>
            <w:r>
              <w:rPr/>
              <w:t>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  <w:color w:val="000000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Знание </w:t>
            </w:r>
            <w:r>
              <w:rPr/>
              <w:t>истории возникновения и развития экологии как естественнонаучной и социальной дисциплины, ее роли в формировании картины мира; методы научного познания</w:t>
            </w:r>
          </w:p>
        </w:tc>
      </w:tr>
    </w:tbl>
    <w:p>
      <w:pPr>
        <w:pStyle w:val="Normal"/>
        <w:tabs>
          <w:tab w:val="clear" w:pos="709"/>
          <w:tab w:val="left" w:pos="486" w:leader="none"/>
        </w:tabs>
        <w:ind w:left="720" w:hanging="0"/>
        <w:jc w:val="both"/>
        <w:rPr/>
      </w:pPr>
      <w:r>
        <w:rPr/>
      </w:r>
    </w:p>
    <w:p>
      <w:pPr>
        <w:pStyle w:val="Style29"/>
        <w:numPr>
          <w:ilvl w:val="1"/>
          <w:numId w:val="3"/>
        </w:numPr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воение учебной дисциплины обеспечивает достижение обучающимися следующих результатов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личностных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стойчивый интерес к истории и достижениям в области экологи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объективное осознание значимости компетенций в области экологии для человека и общества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выстраивать конструктивные взаимоотношения в команде по решению общих задач в области эколог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етапредметных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дметных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Style29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>уметь: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− </w:t>
      </w:r>
      <w:r>
        <w:rPr/>
        <w:t>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Style29"/>
        <w:spacing w:before="0" w:after="0"/>
        <w:contextualSpacing/>
        <w:jc w:val="both"/>
        <w:rPr/>
      </w:pPr>
      <w:r>
        <w:rPr/>
        <w:t>-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 − </w:t>
      </w:r>
      <w:r>
        <w:rPr/>
        <w:t>выстраивать конструктивные взаимоотношения в команде по решению общих задач в области экологии;</w:t>
      </w:r>
    </w:p>
    <w:p>
      <w:pPr>
        <w:pStyle w:val="Style29"/>
        <w:spacing w:before="0" w:after="0"/>
        <w:contextualSpacing/>
        <w:jc w:val="both"/>
        <w:rPr/>
      </w:pPr>
      <w:r>
        <w:rPr/>
        <w:t>- определять цели и задачи деятельности, выбирать средства их достижения на практике;</w:t>
      </w:r>
    </w:p>
    <w:p>
      <w:pPr>
        <w:pStyle w:val="Style29"/>
        <w:spacing w:before="0" w:after="0"/>
        <w:contextualSpacing/>
        <w:jc w:val="both"/>
        <w:rPr/>
      </w:pPr>
      <w:r>
        <w:rPr/>
        <w:t>-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Style29"/>
        <w:spacing w:before="0" w:after="0"/>
        <w:contextualSpacing/>
        <w:jc w:val="both"/>
        <w:rPr/>
      </w:pPr>
      <w:r>
        <w:rPr/>
        <w:t>- применять экологические знания в жизненных ситуациях, связанных с выполнением типичных социальных ролей.</w:t>
      </w:r>
    </w:p>
    <w:p>
      <w:pPr>
        <w:pStyle w:val="Style29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>знать:</w:t>
      </w:r>
      <w:r>
        <w:rPr/>
        <w:t xml:space="preserve"> </w:t>
      </w:r>
    </w:p>
    <w:p>
      <w:pPr>
        <w:pStyle w:val="Style29"/>
        <w:spacing w:before="0" w:after="0"/>
        <w:contextualSpacing/>
        <w:jc w:val="both"/>
        <w:rPr/>
      </w:pPr>
      <w:r>
        <w:rPr/>
        <w:t>- экологические императивы, гражданские права и обязанности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Style29"/>
        <w:spacing w:before="0" w:after="0"/>
        <w:contextualSpacing/>
        <w:jc w:val="both"/>
        <w:rPr/>
      </w:pPr>
      <w:r>
        <w:rPr/>
        <w:t>- особенности функционирования экологических систем  в условиях нарастающей антропогенной нагрузки;</w:t>
      </w:r>
    </w:p>
    <w:p>
      <w:pPr>
        <w:pStyle w:val="Style29"/>
        <w:spacing w:before="0" w:after="0"/>
        <w:contextualSpacing/>
        <w:jc w:val="both"/>
        <w:rPr/>
      </w:pPr>
      <w:r>
        <w:rPr/>
        <w:t>- историю возникновения и развития экологии как естественнонаучной и социальной дисциплины, ее роли в формировании картины мира; методы научного познания;</w:t>
      </w:r>
    </w:p>
    <w:p>
      <w:pPr>
        <w:pStyle w:val="Style29"/>
        <w:spacing w:before="0" w:after="0"/>
        <w:contextualSpacing/>
        <w:jc w:val="both"/>
        <w:rPr>
          <w:b/>
          <w:b/>
        </w:rPr>
      </w:pPr>
      <w:r>
        <w:rPr/>
        <w:t>- состояние экологических систем в природе и в условиях городских и сельских поселений.</w:t>
      </w:r>
    </w:p>
    <w:p>
      <w:pPr>
        <w:pStyle w:val="Normal"/>
        <w:tabs>
          <w:tab w:val="clear" w:pos="709"/>
          <w:tab w:val="left" w:pos="3003" w:leader="none"/>
          <w:tab w:val="center" w:pos="503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о 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iCs/>
                <w:sz w:val="20"/>
                <w:szCs w:val="20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23" w:hRule="atLeast"/>
        </w:trPr>
        <w:tc>
          <w:tcPr>
            <w:tcW w:w="15417" w:type="dxa"/>
            <w:tcBorders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.2 Тематический план и содержание учебной дисциплины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244"/>
        <w:gridCol w:w="3119"/>
        <w:gridCol w:w="1276"/>
        <w:gridCol w:w="1984"/>
      </w:tblGrid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ающихся, курсовая работа (прое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бъект изучения экологии — взаимодействие живых систем.  Роль экологии в формировании современной картины мира и в практической деятельности людей. Значение экологии в освоении профессий СП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Комбинированный – систематизация и совершенствование имеющихся знаний,  об эк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 как научная дисципл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                   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обитания и факторы среды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кономерности действия факторов среды на организм. Популяция. Экосистема. Биосфе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 о среде обитания, умения анализировать информацию и коммуникативн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5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оставить опорный конспек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кологические приоритеты современного м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ма 1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зучения социальной экологии. Среда, окружающая человека, ее специфика и состояние. Понятие «загрязнение 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 о социальной экологии, умения анализировать информацию и коммуникативн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аполнить таблицу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емые и невозобновляемые ресур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ая 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: региональные и глобальные.  Причины возникновения глобальных экологических пробл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 о геоэкологических проблемах и путей их решения, умения анализировать информацию и коммуникативны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2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антропогенных изменений в естественных природных ландшафтах Заларинск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 интегрированное занятие направленное на формирование знаний об окружающем мире и его закономер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 обитания человека и экологическая безопас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обитан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кружающая человека среда и ее компоненты. Естественная и искусственная среды обитания человека. Социальная ср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б основных  экологических требованиях к компонентам окружающей человека ср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ить опорный конспект по тем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ая человека среда и ее компоненты: различные взгляды на одну проблему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ородская квартира и требования к ее экологической безопасности. Шум и вибрация в городских условиях. Влияние шума и вибрации на здоровье городского челове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городской среде и требованиям к ее экологической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ить опорный конспек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бытовые отходы и способы решения проблемы их ути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реды обитания человека в условиях сельской местности.  Сельское хозяйство и его экологические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 об особенностях сельской среды обитания, развитие навыков анализа, обобщения и систематизации знаний, развитие  коммуникативн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гроэкосисте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углубление сформированных компет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жилища человека как искусственной экосистем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ить опорный конспек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обитания и среды жизни: сходство и различ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цепция устойчивого разв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концепции устойчив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экологических понятий «устойчивость» и «устойчивое развит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ить опорный конспект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 развитие концепции устойчивого разв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сть и разв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         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пособы решения экологических проблем в рамках концепции «Устойчивость и развитие».  Экологический след и индекс человеческого развития. Индекс «живой планеты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Комбинированный. Приобретение умения вычислять индекс человеческого развития по  отношению к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сурсов и развитие человеческого потенци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применение теоретических положений в условиях решения учебных задач и выполнения упражнений по образцу, углубление сформированных компет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экологических задач на устойчивость и развит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управления лесными ресурсами в рамках концепции устойчивого разв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прир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          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ипы организаций, способствующих охране природы.  Особо охраняемые природные территории и их законодательный статус. Экологические кризисы и экологические ситу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истории охраны природы в России и основных типов организаций, способствующих охране прир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ое описание естественных природных систем и агроэкосистем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совершенствование умения определять состояние экологическ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ить опорный конспект: Особо охраняемые природные территории и их значение в охране прир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и их ох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иродно-территориальные аспекты экологических проблем. Природные ресурсы и способы их охраны. Особо охраняемые природные территории России. Возможности управления экологическими системами (на примере лесных биогеоценозов биоценозов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умения пользоваться основными методами научного познания: описанием, измерением, наблюдением – для оценки состояния окружающей среды и потребности в ох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Естественные и искусственные экосистемы района, окружающего обучающегося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русность растительного сообществ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ые цепи и сети в биоценозе. Круговорот веществ и превращение энергии в экосистеме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интегрированное занятие формирования знаний об окружающем мире и его закономерност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1701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>3.УСЛОВИЯ РЕАЛИЗАЦИИ УЧЕБНОЙ ДИСЦИПЛИН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5" w:leader="none"/>
        </w:tabs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3.1.</w:t>
        <w:tab/>
        <w:t>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/>
        <w:t>Учебная дисциплина изучается в кабинете «Технологии и механизации сельскохозяйственных работ. Экологических основ природопользования».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</w:t>
        <w:tab/>
        <w:t>парты ученические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 стулья ученические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</w:t>
        <w:tab/>
        <w:t>стол преподавателя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 xml:space="preserve">- стул преподавателя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боч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</w:r>
      <w:r>
        <w:rPr>
          <w:bCs/>
        </w:rPr>
        <w:t>Технические средства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- компьютер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" w:leader="none"/>
        </w:tabs>
        <w:spacing w:before="0" w:after="0"/>
        <w:contextualSpacing/>
        <w:jc w:val="both"/>
        <w:outlineLvl w:val="1"/>
        <w:rPr/>
      </w:pPr>
      <w:r>
        <w:rPr>
          <w:b/>
        </w:rPr>
        <w:t>3.2.</w:t>
        <w:tab/>
        <w:t>Информационное обеспечение обучения</w:t>
      </w:r>
    </w:p>
    <w:p>
      <w:pPr>
        <w:pStyle w:val="Style29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/>
      </w:pPr>
      <w:r>
        <w:rPr/>
        <w:t>Титова Е. В. Экология: учеб. для студ. учреждений сред. проф. образования – М.: Издательский центр «Академия», 2017 г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 xml:space="preserve">Экологические основы природопользования: учебник/С.И. Колесников. – Москва : КНОРУС, 2020.- 234 с.- (Среднее профессиональное образование)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>Вронский В. А.  Прикладная экология: учебное пособие, Изд-во «Феникс», 1996 г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>Константинов В. М. Экологические основы природопользования: учебник для учреждений сред. проф. образования – М.: Издательский центр «Академия», 2012 г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Игольницына Л. М. Сборник экологических заданий, деловых игр, лабораторный и полевой экопрактикумы: Учеб. пособие. – Иркутск, 1997 г.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Частухина С. А. Дикие растения: есть вкусненькое? – Иркутск: Изд-во «Облмашинформ», 2004 г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http://ecologysite.ru/ - каталог экологических сайтов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http://www.ecoculture.ru/ - сайт экологического просвещения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http://www.ecocommunity.ru/ - информационный сайт, освещающий проблемы экологии России </w:t>
      </w:r>
      <w:r>
        <w:br w:type="page"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Контроль и оценка результатов освоения УЧЕБНОЙ Дисциплины</w:t>
      </w:r>
    </w:p>
    <w:p>
      <w:pPr>
        <w:pStyle w:val="Style2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outlineLvl w:val="0"/>
        <w:rPr/>
      </w:pPr>
      <w:r>
        <w:rPr>
          <w:b/>
          <w:lang w:val="en-US"/>
        </w:rPr>
        <w:t>Контроль</w:t>
      </w:r>
      <w:r>
        <w:rPr>
          <w:lang w:val="en-US"/>
        </w:rPr>
        <w:t xml:space="preserve"> </w:t>
      </w:r>
      <w:r>
        <w:rPr>
          <w:b/>
          <w:lang w:val="en-US"/>
        </w:rPr>
        <w:t>и оценка</w:t>
      </w:r>
      <w:r>
        <w:rPr>
          <w:lang w:val="en-US"/>
        </w:rPr>
        <w:t xml:space="preserve"> результатов освоения учебной дисциплины осуществляется преподавателем в процессе проведения практических занятий и контрольных работ, а также </w:t>
      </w:r>
      <w:r>
        <w:rPr/>
        <w:t>при проведении различных видов опрос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91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819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1- определять роль экологии в формировании современной картины мира и в практической деятельности людей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выявление умения систематизировать и обобщать полученные знания</w:t>
            </w:r>
          </w:p>
        </w:tc>
      </w:tr>
      <w:tr>
        <w:trPr>
          <w:trHeight w:val="846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2- выявлять общие закономерности действия факторов среды на организм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ния умения находить прямые и косвенные взаимосвязи </w:t>
            </w:r>
          </w:p>
        </w:tc>
      </w:tr>
      <w:tr>
        <w:trPr>
          <w:trHeight w:val="60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3- выделять основные черты среды, окружающей человек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выявление умения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</w:t>
            </w:r>
          </w:p>
        </w:tc>
      </w:tr>
      <w:tr>
        <w:trPr>
          <w:trHeight w:val="18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4 - выявлять региональные экологические проблемы и указывать причины их возникнов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оценивание умения находить возможные пути снижения отрицательных воздействи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на окружающую среду</w:t>
            </w:r>
          </w:p>
        </w:tc>
      </w:tr>
      <w:tr>
        <w:trPr>
          <w:trHeight w:val="146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5 -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 оценка умения вести  дискуссии, принимать самостоятельные решения по отношению к сведениям, касающимся понятия «комфорт среды обитания человека»</w:t>
            </w:r>
          </w:p>
        </w:tc>
      </w:tr>
      <w:tr>
        <w:trPr>
          <w:trHeight w:val="213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1- основных экологических требований к компонентам окружающей человека сред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результатов выполнения практических  работ</w:t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2 - основных положений концепции устойчивого развития и причин ее возникнов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анализ умения формировать собственную позицию по отношению к сведениям, касающимся понятия «устойчивое развитие»</w:t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3 - истории охраны природы в России и основных типов организаций, способствующих охране природы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умения определять состояние экологической ситуации окружающей местности и предлагать возможные пути снижения антропогенного воздействия на природу</w:t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4 - основных методов позна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умения пользоваться основными методами научного познания: описанием, измерением, наблюдением — для оценки состояния окружающей среды и ее потребности в охране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780"/>
      <w:ind w:hanging="340"/>
      <w:jc w:val="center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39:00Z</dcterms:created>
  <dc:creator>связной</dc:creator>
  <dc:description/>
  <cp:keywords/>
  <dc:language>en-US</dc:language>
  <cp:lastModifiedBy>DEXP-2022-2</cp:lastModifiedBy>
  <cp:lastPrinted>2022-10-13T16:34:00Z</cp:lastPrinted>
  <dcterms:modified xsi:type="dcterms:W3CDTF">2022-10-13T08:34:00Z</dcterms:modified>
  <cp:revision>44</cp:revision>
  <dc:subject/>
  <dc:title/>
</cp:coreProperties>
</file>