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 02 ПРОВЕДЕНИЕ МЕРОПРИЯТИЙ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ОСПРОИЗВОДСТВУ ЛЕСОВ И УХОДУ ЗА ЛЕСОМ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spacing w:before="0" w:after="0"/>
        <w:ind w:firstLine="919"/>
        <w:contextualSpacing/>
        <w:jc w:val="center"/>
        <w:rPr>
          <w:bCs/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>2023</w:t>
      </w:r>
      <w:r>
        <w:br w:type="page"/>
      </w:r>
    </w:p>
    <w:p>
      <w:pPr>
        <w:pStyle w:val="Normal"/>
        <w:snapToGrid w:val="false"/>
        <w:ind w:firstLine="708"/>
        <w:jc w:val="both"/>
        <w:rPr/>
      </w:pPr>
      <w:r>
        <w:rPr/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по профессии 35.01.01. Мастер по лесному хозяйству и примерной программы профессионального модуля проведение мероприятий по воспроизводству лесов и уходу за лесом, разработанную ОГОУ НПО Профессиональное училище № 48 п. Подгорный, Нижнеудинский район, сертификат ФИРО СР № 010.0240.</w:t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-разработчик:</w:t>
      </w:r>
      <w:r>
        <w:rPr/>
        <w:t xml:space="preserve"> Государственное автономное профессиональное образовательное учреждение Иркутской области «Заларинский агропромышленный техникум». </w:t>
      </w:r>
    </w:p>
    <w:p>
      <w:pPr>
        <w:pStyle w:val="Normal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919"/>
        <w:contextualSpacing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919"/>
        <w:contextualSpacing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spacing w:before="0" w:after="0"/>
        <w:ind w:firstLine="919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/>
        <w:t>Начальник отдела по Черемшанскому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hd w:fill="FFFFFF" w:val="clear"/>
        <w:jc w:val="both"/>
        <w:rPr/>
      </w:pPr>
      <w:r>
        <w:rPr/>
        <w:t>ТУ МЛК Иркутской области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ФЕССИОНАЛЬНОГО МОДУЛЯ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/>
      </w:pP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/>
      </w:pPr>
      <w:r>
        <w:rPr>
          <w:b/>
          <w:sz w:val="28"/>
          <w:szCs w:val="28"/>
        </w:rPr>
        <w:t>УСЛОВИЯ РЕАЛИЗАЦИИ ПРОГРАММЫ ПРОФЕССИОНАЛЬНОГО МОДУЛЯ.</w:t>
      </w:r>
    </w:p>
    <w:p>
      <w:pPr>
        <w:pStyle w:val="Style23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ПРОФЕССИОНАЛЬНОГО МОДУ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ПРОФЕССИОНАЛЬНОГО МОДУЛ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2" w:name="bookmark5"/>
      <w:r>
        <w:rPr>
          <w:b/>
          <w:sz w:val="28"/>
          <w:szCs w:val="28"/>
        </w:rPr>
        <w:t>1.1. Область применения рабочей программы</w:t>
      </w:r>
      <w:bookmarkEnd w:id="2"/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Рабочая программа </w:t>
      </w:r>
      <w:r>
        <w:rPr>
          <w:rFonts w:eastAsia="Calibri"/>
          <w:lang w:eastAsia="en-US"/>
        </w:rPr>
        <w:t>предназначена для освоения вида профессиональной деятельности: «Проведение мероприятий по воспроизводству лесов и уходу за лесом» и соответствующих профессиональных компетенций (далее - ПК)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1. Выполнять мероприятия по воспроизводству лесов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2. Проводить мероприятия по защите лесов от пожаров, вредителей и болезней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К 2.3. Выполнять лесохозяйственные технологические операции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пределах </w:t>
      </w:r>
      <w:r>
        <w:rPr>
          <w:rFonts w:eastAsia="Calibri"/>
          <w:lang w:eastAsia="en-US"/>
        </w:rPr>
        <w:t>основания ООП СПО ПКРС по профессии 35.01.01 Мастер по лесному хозяйству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spacing w:before="0" w:after="0"/>
        <w:contextualSpacing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выращивания посадочного материала, создания лесных культур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ыполнения работ по предупреждению и тушению лесных пожаров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ыполнения работ по защите лесов от вредителей и болезней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проведения рубок ухода за лесом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 xml:space="preserve">выполнять работы по заготовке семян;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ращивать посадочный материал и выполнять работы по созданию лесных культур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определять основные виды хвойных и лиственных пород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классифицировать деревья в лесу по лесохозяйственному назначению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лесохозяйственные и лесозаго</w:t>
      </w:r>
      <w:r>
        <w:rPr>
          <w:sz w:val="28"/>
          <w:szCs w:val="28"/>
        </w:rPr>
        <w:t>товительные работы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работы по лесной таксации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 xml:space="preserve">выполнять работы по заготовке семян,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технологические операции по рубкам ухода за лесом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contextualSpacing/>
        <w:jc w:val="both"/>
        <w:rPr/>
      </w:pPr>
      <w:r>
        <w:rPr/>
        <w:t>выполнять работы по защите лесов от болезней и вредителей, предупреждению и тушению лесных пожаров;</w:t>
      </w:r>
      <w:r>
        <w:rPr>
          <w:b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ные сведения о лесном фонде Российской Федерации;</w:t>
      </w:r>
    </w:p>
    <w:p>
      <w:pPr>
        <w:pStyle w:val="Normal"/>
        <w:spacing w:before="0" w:after="0"/>
        <w:contextualSpacing/>
        <w:jc w:val="both"/>
        <w:rPr/>
      </w:pPr>
      <w:r>
        <w:rPr/>
        <w:t>- формы лесопользования, права и обязанности лесопользова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 рубки главного пользования, рубки ухода за лесом;</w:t>
      </w:r>
    </w:p>
    <w:p>
      <w:pPr>
        <w:pStyle w:val="Normal"/>
        <w:spacing w:before="0" w:after="0"/>
        <w:contextualSpacing/>
        <w:jc w:val="both"/>
        <w:rPr/>
      </w:pPr>
      <w:r>
        <w:rPr/>
        <w:t>- мероприятия по воспроизводству лесов (лесное семеноводство, выращивание сеянцев и саженцев, создание лесных культур);</w:t>
      </w:r>
    </w:p>
    <w:p>
      <w:pPr>
        <w:pStyle w:val="Normal"/>
        <w:spacing w:before="0" w:after="0"/>
        <w:contextualSpacing/>
        <w:jc w:val="both"/>
        <w:rPr/>
      </w:pPr>
      <w:r>
        <w:rPr/>
        <w:t>- понятие лесной таксации, объекты лесной таксации и методику выполнения таксационных мероприятий;</w:t>
      </w:r>
    </w:p>
    <w:p>
      <w:pPr>
        <w:pStyle w:val="Normal"/>
        <w:spacing w:before="0" w:after="0"/>
        <w:contextualSpacing/>
        <w:jc w:val="both"/>
        <w:rPr/>
      </w:pPr>
      <w:r>
        <w:rPr/>
        <w:t>- основы лесного товароведения (классификацию, стандартизацию, общую характеристику круглых и пиленых лесоматериалов);</w:t>
      </w:r>
    </w:p>
    <w:p>
      <w:pPr>
        <w:pStyle w:val="Normal"/>
        <w:spacing w:before="0" w:after="0"/>
        <w:contextualSpacing/>
        <w:jc w:val="both"/>
        <w:rPr/>
      </w:pPr>
      <w:r>
        <w:rPr/>
        <w:t>- понятия о лесоустройстве и этапах его пр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общую характеристику систем и орудий, используемых в лесном хозяйстве;</w:t>
      </w:r>
    </w:p>
    <w:p>
      <w:pPr>
        <w:pStyle w:val="Normal"/>
        <w:spacing w:before="0" w:after="0"/>
        <w:contextualSpacing/>
        <w:jc w:val="both"/>
        <w:rPr/>
      </w:pPr>
      <w:r>
        <w:rPr/>
        <w:t>- машины и механизмы для проведения работ в лесном хозяйстве;</w:t>
      </w:r>
    </w:p>
    <w:p>
      <w:pPr>
        <w:pStyle w:val="Normal"/>
        <w:spacing w:before="0" w:after="0"/>
        <w:contextualSpacing/>
        <w:jc w:val="both"/>
        <w:rPr/>
      </w:pPr>
      <w:r>
        <w:rPr/>
        <w:t>- понятие экологии, охраны природы и природопользова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причины загрязнения окружающей среды и пути решения проблемы загрязнения;</w:t>
      </w:r>
    </w:p>
    <w:p>
      <w:pPr>
        <w:pStyle w:val="Normal"/>
        <w:spacing w:before="0" w:after="0"/>
        <w:contextualSpacing/>
        <w:jc w:val="both"/>
        <w:rPr/>
      </w:pPr>
      <w:r>
        <w:rPr/>
        <w:t>- лесоохранные мероприятия: защиту лесов от пожаров, методы борьбы с вредителями и болезнями леса.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ab/>
      </w: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</w:rPr>
        <w:t>Проведение мероприятий по воспроизводству лесов и уходу за лесом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7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роприятия по воспроизводству лесов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ероприятия по защите лесов от пожаров, вредителей и болезней.</w:t>
            </w:r>
          </w:p>
        </w:tc>
      </w:tr>
      <w:tr>
        <w:trPr>
          <w:trHeight w:val="3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лесохозяйственные технологические операции.</w:t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3277"/>
        <w:gridCol w:w="1644"/>
        <w:gridCol w:w="1114"/>
        <w:gridCol w:w="1810"/>
        <w:gridCol w:w="2188"/>
        <w:gridCol w:w="1273"/>
        <w:gridCol w:w="1408"/>
      </w:tblGrid>
      <w:tr>
        <w:trPr>
          <w:trHeight w:val="435" w:hRule="atLeast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, практика)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001" w:hRule="atLeast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1, 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Раздел 1.</w:t>
            </w:r>
            <w:r>
              <w:rPr/>
              <w:t xml:space="preserve"> Выполнение мероприятий по воспроизводству и защите лесов от пожаров, вредителей и болезней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191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, 3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Выполнение лесохозяйственных технологических операций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highlight w:val="yellow"/>
              </w:rPr>
            </w:pPr>
            <w:r>
              <w:rPr/>
              <w:t>53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4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17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2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5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67"/>
        <w:gridCol w:w="996"/>
        <w:gridCol w:w="5460"/>
        <w:gridCol w:w="3241"/>
        <w:gridCol w:w="999"/>
        <w:gridCol w:w="1206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ормируемые ОК, ПК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/>
            </w:pPr>
            <w:r>
              <w:rPr>
                <w:b/>
                <w:sz w:val="20"/>
                <w:szCs w:val="20"/>
              </w:rPr>
              <w:t xml:space="preserve">Проведение мероприятий по воспроизводству и </w:t>
            </w:r>
          </w:p>
          <w:p>
            <w:pPr>
              <w:pStyle w:val="Normal"/>
              <w:ind w:right="-786" w:hanging="0"/>
              <w:rPr/>
            </w:pPr>
            <w:r>
              <w:rPr>
                <w:b/>
                <w:sz w:val="20"/>
                <w:szCs w:val="20"/>
              </w:rPr>
              <w:t>защите лесов от пожаров, вредителей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 02.01.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соводство и лесоразве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, как отрасль и его особен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и и задачи лесоводств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лесном хозяйстве, его особенностях, целях и задача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</w:t>
            </w:r>
          </w:p>
        </w:tc>
      </w:tr>
      <w:tr>
        <w:trPr>
          <w:trHeight w:val="545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Положение о мастере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умений и навыков, развитие ОК 1, ОК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ть сообщение на тему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Моя профессия – мастер по лесному хозяйству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эколог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лесе. Лес – явление географическое. Факторы лесообразования. Лесная фитомасса и ее распределени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факторах лесообразования. Знакомство с понятиями: древостой; преобладающая, главная, второстепенная породы; подрост и д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>
          <w:trHeight w:val="36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леса в сохранении биосферы. Классификация экологических факторов. Взаимовлияние леса и среды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овершенствование знаний о роли леса, экологических фактора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ть взаимовлияние леса и климата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применение знаний, умения определять зависимость растительного покрова от климатических факторов и навыков распределения климатических з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ть отношение древесных пород к свету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на применение знаний, умения определять зависимость древесных пород от светового факт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отношение древесных пород к влаг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интегрированное. Формирование знаний об окружающем мире и его закономерност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общение на одну из приведенных т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 и атмосферный возду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 и фау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и почва: азотное и минеральное питание древесных расте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ить блок-схему: виды корневых систем и характер расположения корневых систем.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интегрированное. Формирование знаний о понятиях: мощность почв, механический состав, рельеф и взаимосвязь с лесной экосистемой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и радиационное загрязнение окружающей среды. Лес и фаун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 влияние лесной растительности на живой напочвенный покров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интегрированное. Формирование знаний о связи живого напочвенного покрова и лес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блок-схему:Лесная эколог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lightGray"/>
              </w:rPr>
            </w:pPr>
            <w:r>
              <w:rPr>
                <w:rFonts w:eastAsia="Calibri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типолог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ассификации ле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леса по В. Н. Сукачев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и классификации ле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условий местопроизрастания по П. С.  Погребняку</w:t>
            </w:r>
          </w:p>
        </w:tc>
        <w:tc>
          <w:tcPr>
            <w:tcW w:w="324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на углубление сформированных компетенций обобщения и систематизации усвоенного и включение его в систему ранее усвоенных умений, навыков и практического опыта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нципы динамической типологии лесов по И. С. Мелехову. Типология вырубок</w:t>
            </w:r>
          </w:p>
        </w:tc>
        <w:tc>
          <w:tcPr>
            <w:tcW w:w="324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типолог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, контроль знаний,  умений, навыков </w:t>
            </w:r>
          </w:p>
        </w:tc>
        <w:tc>
          <w:tcPr>
            <w:tcW w:w="9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стественное и искусственное возобновление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способах возобновления леса, семенной продуктивности, способах распространения семя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еменная продуктивность леса. Периодичность плодоношения. Сроки опадения и способы распространения семян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ление таблицы с описанием различий семенного возобновления под пологом леса и на выруб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навыков определения появления всходов и роста самосева под воздействием экологических услов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ть виды вегетативного возобновление лес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авнительная оценка семенного и вегетативного возобновления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умений и навыков определения качества и скорости возобновления леса в зависимости от различных факторов сред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пешность семенного возобновления по лесорастительным зонам и типам лес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ет подроста и оценка успешности естественного возобновления. Прогнозирование будущих древостоев по характеристикам подрост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знаний, умений и навы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ст, развитие и строение насажден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оста и развития деревьев. Факторы, определяющие рост и развитие насаждение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ла о показателях роста и развития деревье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растные этапы в жизни леса. Возрастная структура древостоев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умения определять возрастной этап структуры древостое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заимоотношения деревьев при совместном произрастании. Значение конкуренции. Дифференциация и отпад деревьев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ое занятие формирования знаний о взаимоотношениях деревье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ловия образования чистых и смешанных, простых и сложных древостоев. Их сравнительная характеристик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ое занятие формирования знаний о причинах образования различного видового состава древостое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на тему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мена состава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развитие и строение насажд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уктурно-функциональная организация лесного биоценоз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альная организация лесного биоценоз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флористическом, популяционном, экологическом составах лесного биоценоз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логический соста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Жизненные формы организм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, изучение нового материала о жизненных формах расте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тоценотипы и консор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и влиянии растительных сообщест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питания организм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совершенствования знаний о типах питания, пищевых сетя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ипы взаимоотношений организм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совершенствования знаний о типах взаимоотношений организм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уктурная организация лесного биоценоз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ертикальное строение фитоценоз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оризонтальное строение фитоценоз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компонентах фитоценоза, понятиями: древостой, состав яруса, класс возраста, бонитет, запас, сомкнутость полога, густота, подрост, подлесок, напочвенный пок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и характеристика лесной растительност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лес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лассификации лесов, широтной и вертикальной зональности лес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Широтная зональность лесной растительности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лесных биогеоценоз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и типах биоценоза, типе леса, ассоци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8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щественно-энергетический обмен в лесных биогеоценоза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закономерности круговорота веществ и энерги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изучение нового материала о вещественно-энергетическом обме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круговорота вещества в таёжных лесах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круговорота веществ в таежных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инамика лесных биоценоз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. Сукцессия, ее ви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щественно-энергетический обмен в лесных биогеоценоз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собственное мнение по теме: Потоки энергии в систем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ообразующих вид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иды возобновления. Семенное возобновление: образование, созревание семян; семенные годы; обильность семяношения. Распространение семян и плодов, прорастание семян, рост всходов, формирование подрост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возобновлении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гетативное возобновление: поросль от пня, стволовая поросль, корневые отпрыски, отводки, корневищ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3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ценка успешности возобновления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Формирование навыков определения оценки успешности возобновления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авнительная характеристика вегетативного и семенного возобновления лес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обновление лесообразующих ви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Возобновление на открытых местах и под пологом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ирование лесных фитоценоз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Формирование чистых и смешанных древостоев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ирование простых и сложных древостое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Формирование навыков и понятий о формировании древостое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7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озрастные изменения древостое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гативное влияние экологических факторов на лесные экосисте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биотические факт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8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рушение водного режим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Формирование знаний о влиянии абиотических факторов на жизнь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стремальные температур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вижение воздух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пожар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ить таблицу: Влияние абиотических факторов на лесные экосистем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отические факт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2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олезни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Формирование знаний о влиянии биотических факторов на жизнь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3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секомые-вредител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звоночные фитофаг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ропогенные факт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убка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Формирование знаний о влиянии антропогенных факторов на жизнь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ое загрязнение сред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ая рекреац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ас скот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9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вышение продуктивности лесных фитоценозо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 по одной из приведенных тем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лияние антропогенных факторов на лесные экосистемы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повышения продуктивности лесных фитоценоз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стойчивость древостоев к факторам сред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б устойчивости древостоев к факторам среды, службе охраны лесных экосист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ужба охраны лесных экосистем и их мониторинг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0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гативное влияние экологических факторов на лесные экосистем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ое дел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доношение деревьев и кустарник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прогноза и учета урожа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е знаний об урожайности семя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лесосеменной базы на селекционно-генетической основ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принципы организации лесосеменной баз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ые плантац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Формирование знаний об устройстве лесосеменных плантаций, селекционных категориях семян, лесосеменном районирован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ые участ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елекционные категории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семенное районировани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Сохранение биологического разнообразия древесных поро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готовка лесосеменного сырь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ревание плодов и семя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лендарь сбора семян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Изучение нового материала о правилах и способах заготовки лесосеменного сыр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следование лесосеменных объектов перед массовой заготовкой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семенозаготов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и техника заготов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емка и хранение лесосеменного сырь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работка лесосеменного сырья и хранение семя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работка лесосеменного сырья и хранение семя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работка шишек, плодов и семян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Изучение нового материала о правилах переработки и хранения лесосеменного сырь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ранение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едеральный и страховые фонды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качества лесных семян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лесосеменного контроля в Росс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отбора средних проб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Изучение нового материала о показателях качества семя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казатели качества семян и методы их определен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тура семян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ить блок-схему: Документы о качестве семян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питомни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лесных питомни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лесокультурного посадочного материал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. Интегрированное. Формирование знаний о лесных питомниках, установление связи между дисциплиной почвоведение  и профессиональным моду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тестирования, составление и заполнение таблиц, формирования умения систематизации, обобщения и анализа информац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оэкологические основы агротехники выращивания посадочного материал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почвы в лесных питомника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менение удобрений в лесных питомника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в посевном и школьном отделения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гетативное размножение древесных и кустарниковых пород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щивание посадочного материала в закрытом грунт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Организация лесопитомнического де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культу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 Контроль приобретенных знан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водственные системы и классификация рубок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сокоствольное, низкоствольное и среднее хозяйство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видах рубок и их применением в зависимости от цели ведения лесного хозяй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руб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классификации руб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главного пользован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главного пользова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лош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плошных руб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арактеристика видов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сплошных рубках Знакомство с понятиями: участковые рубки, узколесосечные, широколесосечные, концентрированные рубки.Условно-сплошные руб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онно-технические элементы сплошных рубок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о сплошных рубках Ширина и длина лесосеки, число зарубов, направление рубки, направление лесосеки, срок примыкания лесосеки, способ примыкания лесосек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и лесосечных работ с сохранением подроста.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сплошных рубках, правилах и условиях их проведения. Мерах содействия лесовозобновлению, например таких как обработка почвы, оставлении обсеменителей и други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даптация подроста к условиям вырубк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лошные рубки с сохранением подроста и тонкомер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тавление обсеменителей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чистка лесосек как мера содействия лесовозобновлению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ругие меры содействия лесовозобновлению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лошные рубки в мелколиственных древостоях и лесовозовбновлени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логическая оценка концентрированных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водственная оценка насаждений, возникших на месте концентрированных рубок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концентрированных рубо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ры снижения отрицательных последствий концентрированных руб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степен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ощенно-постепенные рубки Д. М. Кравчинск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упрощенно-концентрированных рубо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временные организационно-технические элементы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вномерно-постепенные рубки в сосня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упповые  рубки в сосня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рубках в сосня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лительно-постепен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лосно-постепен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полосно-постепенных руб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лавные выбороч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водственные требования при выборочных и постепенных рубках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требованиях к постепенным и выборочным рубкам, их экономических достоинств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номические достоинства постепенных рубок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ход за лесо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Цели и задачи рубок уход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целях и задачах рубок ухода, их видах и элементах. Методах рубок ухода: верховой, низовой, комбинированный, срединный, равномерный, групповой, линейны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рубок ухо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онно-технические элементы рубок ухо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рубок уход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особы рубок уход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способах ухода: обезвершинивание, кольцевания, приминани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ухода за хвойными пород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ухода в мелколиственных древостоях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бок ухода в лесах различного целевого назнач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Х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работать алгоритм действий: Документация и контроль за качеством 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ие способы ухода за составом древостое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йства важнейших арборици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войствах арборици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 по теме: Последствия химух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ндшафт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бок в хвойных насаждения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особенностях рубок в хвойных насажден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нитарные руб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план-схему: Санитарно-оздоровительные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авила ухода за лесам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ухода за лесам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правилах ухода за леса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бки лесных насаждений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лесами путем проведения агролесомелиоративных и иных мероприят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уходе за лесами путем проведения различных мероприят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опорный конспект: Отвод участков, организация и техн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ухода за лесами, контроль, оценка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эффективности мероприят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санитарной безопасности в леса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санитарной безопасност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равилах санитарной безопасности в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памятку: Правила санитарной безопасност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ила санитарной безопасности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правилах санитарной безопасности в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XV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вторить курс лекций при подготовке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2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ы древесиноведения и лесного това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оение древес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оение древес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кроскопическое и микроскопическое строение древес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частях растущего дерева, строении древеси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схему с описанием: Микроскопическое строение сердцевины и к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ий состав древесины и коры. Характеристика органических вещест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химическом составе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2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Древесина как химическое сырье и топлив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б использовании древесин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порный конспект: Использование древесной зелени и ко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свойств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ие свойства древес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физических свойствах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3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нешний вид. Влажность и свойства, связанные с ее изменением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физических свойствах древесины: цвет, блеск, текстура, усушка, коробление, влагопоглощение, разбухание, водопоглощение, плотность, теплоемкость, теплопровод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тность. Проницаемость древесины жидкостями и газ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пловые и электрические свойства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вуковые свойства. Свойства древесины, появляющиеся при воздействии излучений.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ить блок-схему: Физические свойства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ческие свойств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механических свойствах и методах механических испыта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механических свойствах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чность при сжатии и растяжен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механических свойствах древесины: сжатие вдоль и поперек волокна, прочность при различных видах нагрузок, износостойк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чность при статическом изгибе и сдвиге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формативность. Эксплуатационные и технологические свойства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блок-схему: Механические свойства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чивость и взаимосвязи свойств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нчивость свойст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изменчивости свойств древесины в одном дереве, в пределах пор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язь между свойствами древесины. Изменение свойств древесины под воздействием физических и физических факто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влиянии повышенных и низких температур, ионизирующих излуч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 своего ответа: Изменчивость свойств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оки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ок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ороках древеси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чки и трещ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 формах сучков, о положении сучков в сортиментах, видах трещин, сбежистости, закомелистости, овальности, наростах, кривизне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роки формы ствола и строения древесины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имические окраски и грибные поражения. Биологические и механические повреждения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: Порок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Стойкость и защита древес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ойкость и защита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способности древесины сопротивляться разрушению под воздействием внешних фактор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родная стойкость древесины. Способы и средства повышения стойкост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пособности древесины сопротивляться разрушению под воздействием внешних факторо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тезаурусное поле по теме: Пороки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лесные породы и их использовани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войные пород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б основных хвойных пород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иственные пород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лиственных пород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 по теме: Иноземные пород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</w:t>
            </w: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ревесинове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и стандартизация лесных товар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лесных товар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ция. Изучение нового материала о классификации лесных товаров: лесоматериалы и др. групп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андартизация лесных тов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тандартизации, сертифик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блок-схему: Стандартизация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углые лесоматериал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характеристика хлыстов и круглых лесоматериал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руглом сортименте: бревна, кряж, балан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требования к круглым лесоматериала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распиловке, строгани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змерения размеров и объема круглых лесоматериалов, контроль качества, приемка, маркиров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методах измерения размеров и объема круглых лесоматериалов, контроль качества, приемка, маркиров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пределение понятию:  Круглые лесоматериал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илопродук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иломатериал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видах пилопродук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готовленные и пиленные дета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видах заготовок и детале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V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: Методы испытаний пиломатериалов и заготов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озиционные древесные материалы и модифицированная древесин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озиционные древесные материалы и модифицированная древес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омпозиционных древесных материал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ееная древес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видах клееной древесины: фанера, плиты, ДС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мпозиционные материалы на основе измельченной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ДСтП, ДВП, МД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дифицированная древеси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модифицированной древеси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тоды испытаний композиционных древесных материалов и модифицированной древеси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методах испыт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требительские товар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требительские товар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композиционных древесных материал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делия, материалы и продукты хозяйственного назнач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о </w:t>
            </w:r>
            <w:r>
              <w:rPr>
                <w:rFonts w:eastAsia="Calibri"/>
                <w:bCs/>
                <w:sz w:val="20"/>
                <w:szCs w:val="20"/>
              </w:rPr>
              <w:t>потребительских товар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делия культурно-бытового назначения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ое товароведе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контроля приобретенных зна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храна и защита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и охрана лес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ъекты правового регулирова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убличном характере лесопользования, имущественных отношениях в лес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овые формы использования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озмездном и безвозмездном пользовании лесными участками, аренд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равление лесным хозяйств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идах лесопользования, разграничении полномочий в сфере лесопольз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тчет по теме: Использование и охрана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сохранения видового разнообразия растительного мир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циональное использование ресурсов дикорастущих раст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равилах сбора лекарственного сыр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асная книга растен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классификации редких и исчезающих видах растений, путях сохранения редких и исчезающих видах раст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о охраняемые природные территории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государственных природных заповедниках, биосферных заповедниках, национальных и природных парках, государственных природных заказниках, памятниках прир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определение следующим терминам: Дендрологические пар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ческие с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охраняемые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пар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биоразнообразия и генофонда лесных биоценоз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биоразнообраз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влиянии хозяйственной деятельности на биоразнообраз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генетического фонда древесных растен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б охране генофонда в естественных услов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опорный конспект по теме: Природные заказники и их фун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устойчивого развития лесного хозяй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ти устойчивого развития лесного хозяйств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путях экологизации лесного хозяй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формулировать собственное мнение: Экологизация ведения лесного хозяйств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вовые аспекты охраны растительност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растительных объект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истематизация и обобщение знаний об охране лесов, болот, полей, лугов, пастбищ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лого-правовая ответственность за нарушение природоохранного законодательств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уголовной, административной и других видах ответ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опорный конспект по теме: Статьи Уголовного кодекса за причинение вреда растительно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защиты лес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лесопатологических обследований и мониторинг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организации защиты леса, вредителях и болезнях ле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защитное райониров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схеме лесозащитного районирования федерального уровн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состояния насаждений при лесопатологических обследованиях и мониторинг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категориях состояния деревьев, классах биологической устойчив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дзор за появлением и распространением вредителей и болезней, состоянием лес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идах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 развития вредителей и болезней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 размножения вредных насекомых и назначение защитных мероприят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идах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 болезней и назначение защитных мероприят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 видах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роприятия и методы защиты леса от вредителей и болезн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хозяйственный метод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>
          <w:trHeight w:val="959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иологический метод защиты лесов и парков от  вредите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использовании живых организмов для регуляции численности вредителей и болезне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феромонов в защите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формирования знаний об использовании феромонов против вредных насеком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имический метод защиты леса от вредителей и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б использовании пестици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химических средств защиты раст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классификация химических средств защиты раст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виационные обработки очагов вредителей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ко-механические методы защиты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механических мерах борьб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рантинные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тегрированная защита лес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этапах защиты при посадке сосн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ы лесозащитных мероприятий против вредителей и болезн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ы лесозащитных мероприятий против вредителей и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ы защиты генеративных органов древесных растений (шишек, семян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защите генеративных орган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ы растений в питомниках, культурах и молодняках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защите растений в питомниках, культурах и молодня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мероприятий по защите питомников, культур и молодняков от болезн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дзор за появлением и распространением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ы леса от хвое- и листогрызущих вредителе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мероприятий по защите древесных пород от сосудистых и некрозно-раковых болезн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ных мероприятий от гни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насаждений от корневых гнилей, вызываемых корневой губкой и опенком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насаждений от стволовых гни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щита древесины от дереворазрушающих гриб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истема защиты леса и древесины от стволовых вредителе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ой кодекс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храна и защита лесов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щие положения об охране, защите и воспроизводстве лесов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лесов от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жарная безопасность в лес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жарная безопасность в лесах, предупреждение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ниторинг пожарной опасности,  окарауливание,планы тушения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граничения пребывания граждан в лесах. Мероприятия по ликвидации чрезвычайной ситуации в лесах, возникшей вследствие лесных пожаров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 Лесного кодекса Охрана лесов от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положения о защите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анитарная безопасность в лесах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созащитное районирование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иквидация очагов вредных организмов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защитных мероприят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заурусное поле используя: Глава 3 Лесного кодекса Защита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храна лесов от загрязнения и иного негативного воздейств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чет об охране лес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  <w:r>
              <w:rPr>
                <w:rFonts w:eastAsia="Calibri"/>
                <w:bCs/>
                <w:sz w:val="20"/>
                <w:szCs w:val="20"/>
              </w:rPr>
              <w:t>статья 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езаурусное поле используя: Глава 3 Лесного кодекса Охрана лесов от загрязнения и иного негативного воздейств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Х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и механизация лесохозяйственных раб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6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и механизация лесохозяйственных рабо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готовка семян и посадочного материал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Механизация сбора и обработки лесных семян, плодов и ягод.</w:t>
            </w:r>
            <w:r>
              <w:rPr>
                <w:sz w:val="20"/>
                <w:szCs w:val="20"/>
              </w:rPr>
              <w:t xml:space="preserve"> Заготовка плодов и ягод. Меры безопасно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испособления и машины для сбора семян 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СШ-10, древолазах, ПСШ-1, МСО-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влечение семян, их очистка и сортировк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шишкосушилках, МОС-1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ка и технология выращивания посадочного материала в лесных питомника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питомника. Общие сведения о технологии и механизации работ в лесных питомни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организации питомников и используемых в нем технолог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для внесения удобрений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ОУ-6М, НРУ-0,5, ПОУ, технике безопас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обработки почвы. Рабочие органы плуг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лугах общего назна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посеве семян. Сеял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способах посева семя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ульчирование и поли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машинах и орудиях для разных видов обработки почвы: бороны, культиваторы, фрез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щивание саженце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технологии выращивания саженце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средства для подрезки корней и выкопки посадочного материал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одрезке корней и выкопке посадочного материа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I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план конспект по теме: Общие  правила техники безопасности при работе в питомник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зация создания лесных культу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я создания лесных культур на вырубк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технологии создания лесных культу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рудия для расчистки вырубок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уборке порубочных остат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рчевка пней и полосная расчистка вырубок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корчевателях, кустореза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ать алгоритм последовательности действий по технике безопасности при корчевке пней и расчистке вырубо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4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рудия для обработки почвы под лесные выруб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способах обработки почвы для повышения приживаемости культу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уги для обработки дренированных поч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лугах ПКЛ-70 А и д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резы лесные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ных фреза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5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посадочные машины и лесные сеялк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опосадочные машин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лесопосадочных маши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лесопосадочных машин к работ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опосадочных маши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сные сеял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лесных сеялк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используя тему: Культиваторы для ухода за лесными культур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зация облесения овражно балочных и горных склон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рганизация и технология работ при облесении. </w:t>
            </w:r>
            <w:r>
              <w:rPr>
                <w:sz w:val="20"/>
                <w:szCs w:val="20"/>
              </w:rPr>
              <w:t>Техника безопасности при обработке почвы на склон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борудования для обработки почв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лугах, террасер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щадкоделатели, ямокопатели и орудия для дополнительной обработки почв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создании площадей для лесных насажд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7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для посадки и посева лесных культу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сопосадочные машины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лесопосадочных машин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ультиваторы для ухода за насаждениями на склонах.</w:t>
            </w:r>
            <w:r>
              <w:rPr>
                <w:sz w:val="20"/>
                <w:szCs w:val="20"/>
              </w:rPr>
              <w:t xml:space="preserve"> Техника безопасности при обработке почвы на склон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анятие формирования знаний о</w:t>
            </w:r>
            <w:r>
              <w:rPr>
                <w:rFonts w:eastAsia="Calibri"/>
                <w:bCs/>
                <w:sz w:val="20"/>
                <w:szCs w:val="20"/>
              </w:rPr>
              <w:t>создании площадей для лесных насажд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ханизация рубок ухода за лесом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Классификация рубок ухода и основные технологии их выполнения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технологии рубок у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ая схема разработки лесосе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зработки лесосе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Бензиномоторный инструмент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ензопилы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видах пи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бензопил к работе и их основные регулировки.</w:t>
            </w:r>
            <w:r>
              <w:rPr>
                <w:sz w:val="20"/>
                <w:szCs w:val="20"/>
              </w:rPr>
              <w:t xml:space="preserve"> Техника безопасности при работе с бензопилами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отокусторезы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мотокусторезами и основные их регулир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мотокусторез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 по теме: Техника безопасности при работе мотокусторез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для осветления лесных культур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акторные кусторез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тракторных кусторезов и основы их регулировки/</w:t>
            </w:r>
            <w:r>
              <w:rPr>
                <w:sz w:val="20"/>
                <w:szCs w:val="20"/>
              </w:rPr>
              <w:t xml:space="preserve"> Техника безопасности при работе на тракторных кустореза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тракторных кусторез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тки-осветли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катков -осветл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левочные приспособления и захваты для колесных трактор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левочные лебедки и приспособл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трелевочных приспособлений к работе и их основные регулир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трелевочных приспособ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релевочные захват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трелевочных захватов к работе и их основные регулир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трелевочных захва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ециальные лесохозяйственные тракторы и погрузочно-транспортные машин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а трелевочная лесохозяйственная ТЛ-6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грузочно-транспортная машина (форвардер) ТЛ-60Ф-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работе форварде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I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реферат по одной из представленных те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ация рубок ухода в полезащитных насажден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работе с трелевочными лебедками и приспособления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  <w:lang w:val="en-US"/>
              </w:rPr>
            </w:pPr>
            <w:r>
              <w:rPr>
                <w:color w:val="C6D9F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аппараты для защиты леса от болезней и вреди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еры и средства для защиты леса от болезней и вредите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опрыскивателей и их рабочие органы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опрыскивател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зор конструкций опрыскивателей и опыливателе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б опрыскивател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I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роный конспект по теме: Аэрозольный метод борьбы с вредителя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 при химической защите растени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7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правила техники безопасности при работе с пестицид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естицида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механизмы для борьбы с лесными пожарам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3, ОК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ие сведения о тушении лесных пожаров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29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ие средства для обнаружения лесных пожаров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шины и оборудование для тушения пожаров водой и огнетушащими химиката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жарные автомоби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пожарных автомобил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пециальные лесопожарные агрегаты комплексного действ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V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используя тему: Грунтометательные машины для борьбы с лесными пожарами и противопожарные плуг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нцевые опрыскиватели и огнетушит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чее лесопожарное оборудов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3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авиации для тушения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ческое занятие формирования знаний </w:t>
            </w:r>
            <w:r>
              <w:rPr>
                <w:rFonts w:eastAsia="Calibri"/>
                <w:bCs/>
                <w:sz w:val="20"/>
                <w:szCs w:val="20"/>
              </w:rPr>
              <w:t>о тушении лесных пожар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 и техника безопасности при  тушении лесных пожар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. Изучение нового материал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VI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C6D9F1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C6D9F1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 практи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бор плодов и семян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бор сосновой шишки с поваленных деревьев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Сушка сосновой шиш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звлечение семян из плодов и шишек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ескрыливание, очистка и сортировка семян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Хранение семян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арезка посевных строчек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дготовка семян к посеву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ев семян сосны в питомнике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ыхление почвы и прополка сорняк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качества посадочного материал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ыкопка посадочного материал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адка сеянцев под меч Колесо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Дополнение лесных культур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чёт и оценка естественного возобновлен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Учёт и оценка искусственного возобновлен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ценка качества лесных культур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сновные направления румбов и азиму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граничение лесосек в натур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иды перечётов деревьев при отводе лесосек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граничение пробных площадей в натуре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Чертёж плана лесосе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етоды вычисления площади лесосе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несение планчика лесосеки на планше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боты, проводимые на лесосеке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ведение рубок ухода согласно правил ухода за лесо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технологической карты при проведении РУ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бота с GPS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ъёмка лесосеки буссолью, назначение деревьев в рубку, сплошной перечёт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ыборочный и ленточный перечёт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объёма ствола растущего дере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высоты растущего дере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вырубленного запаса насаждения по пня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оставление планчика лесосеки и разработка лесосек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объёма круглых лесоматериал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объёма обрезных и необрезных пиломатериалов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тивопожарная пропаганд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Борьба с лесными пожарам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адка саженцев при помощи меча Колесова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убки ухода в молодняках (осветление) бензотриммеро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леса с помощью ранцевого опрыскивател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3, ОК.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Сбор материала для составления гербария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хвойных пород по внешним признакам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мероприятий по определению характеристики деревьев по классам роста и форме древосто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и измерение основных пороков древесин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готовка семян хвойных пород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работка почвы при создании лесных питомник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осев семян хвойных пород в питомниках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копка и транспортировка сеянце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здание лесных культур на вырубка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Посадка сеянцев в борозд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ход за лесными культура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вентаризация лесных культур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ополнение лесных культур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вод участков леса под рубки главного польз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по таксация лесосек при отпуске древесины с учётом по числу деревьев, отведённых под выборочные руб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значение деревьев в рубку и их перечё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диаметра дерева мерной вилко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высоты древостоя высотомером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румбов и азимутов буссолью БГ-1, «SUUNTO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абот по сплошному и ленточному перечёту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Изготовление деляночных столб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ъёма круглых сортимен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объёма обрезных и необрезных пиломатериал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несение планчика лесосеки на лесоустроительный планше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, проводимые по составлению технологических карт лесосе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У, осветлени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У, прочистк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бор порубочных остатков на лесосек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истка сплошнолесосечных рубок от порубочных остатк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по приёмке лесосеки после рубк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оведение расчета нанесённого незаконной порубкой лес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формление протокола о лесонарушениях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ида вредителей по их внешним признакам и характеру поврежде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лесопожарной пропаганд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, проводимые по изготовлению плакатов и аншлаг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атрулирование лесных массив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ушение лесных пожаров ранцевыми лесными опрыскивателя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по расчистке противопожарных барьер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РЛО к работ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ы с бензопилой при рубках уход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бензотриммером при РУ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.03, ОК.0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</w:t>
            </w:r>
          </w:p>
          <w:p>
            <w:pPr>
              <w:pStyle w:val="Normal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sz w:val="20"/>
                <w:szCs w:val="20"/>
              </w:rPr>
              <w:t>ПК 3</w:t>
            </w:r>
          </w:p>
        </w:tc>
      </w:tr>
      <w:tr>
        <w:trPr>
          <w:trHeight w:val="562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вая аттестация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 квалификационны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6D9F1"/>
                <w:sz w:val="20"/>
                <w:szCs w:val="20"/>
              </w:rPr>
            </w:pPr>
            <w:r>
              <w:rPr>
                <w:color w:val="C6D9F1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6D9F1"/>
                <w:sz w:val="20"/>
                <w:szCs w:val="20"/>
              </w:rPr>
            </w:pPr>
            <w:r>
              <w:rPr>
                <w:b/>
                <w:color w:val="C6D9F1"/>
                <w:sz w:val="20"/>
                <w:szCs w:val="20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ind w:hanging="0"/>
        <w:jc w:val="center"/>
        <w:rPr/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bCs/>
        </w:rPr>
      </w:pPr>
      <w:r>
        <w:rPr>
          <w:b/>
        </w:rPr>
        <w:t xml:space="preserve">4.1. </w:t>
      </w:r>
      <w:r>
        <w:rPr>
          <w:b/>
          <w:bCs/>
        </w:rPr>
        <w:t>Материально-техническое обеспечение</w:t>
      </w:r>
    </w:p>
    <w:p>
      <w:pPr>
        <w:pStyle w:val="Normal"/>
        <w:jc w:val="both"/>
        <w:rPr/>
      </w:pPr>
      <w:r>
        <w:rPr/>
        <w:tab/>
        <w:t>Профессиональный модуль изучается в учебном кабинете технологии и механизации лесохозяйственных работ и на учебной лесосеке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  <w:r>
        <w:rPr>
          <w:b/>
          <w:bCs/>
        </w:rPr>
        <w:t>Оборудование учебного кабинета:</w:t>
      </w:r>
    </w:p>
    <w:p>
      <w:pPr>
        <w:pStyle w:val="Normal"/>
        <w:jc w:val="both"/>
        <w:rPr/>
      </w:pPr>
      <w:r>
        <w:rPr/>
        <w:t>- рабочие места по количеству обучающихся;</w:t>
      </w:r>
    </w:p>
    <w:p>
      <w:pPr>
        <w:pStyle w:val="Normal"/>
        <w:jc w:val="both"/>
        <w:rPr/>
      </w:pPr>
      <w:r>
        <w:rPr/>
        <w:t xml:space="preserve">- рабочее место преподавателя; </w:t>
      </w:r>
    </w:p>
    <w:p>
      <w:pPr>
        <w:pStyle w:val="Normal"/>
        <w:jc w:val="both"/>
        <w:rPr/>
      </w:pPr>
      <w:r>
        <w:rPr/>
        <w:t>- рабочая доска;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 xml:space="preserve">- </w:t>
      </w:r>
      <w:r>
        <w:rPr/>
        <w:t>комплект наглядных пособий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 xml:space="preserve">Технические средства обучения: </w:t>
      </w:r>
    </w:p>
    <w:p>
      <w:pPr>
        <w:pStyle w:val="Normal"/>
        <w:jc w:val="both"/>
        <w:rPr/>
      </w:pPr>
      <w:r>
        <w:rPr>
          <w:bCs/>
        </w:rPr>
        <w:t>- мультимедийное оборудование (ПК);</w:t>
      </w:r>
    </w:p>
    <w:p>
      <w:pPr>
        <w:pStyle w:val="Normal"/>
        <w:jc w:val="both"/>
        <w:rPr>
          <w:bCs/>
        </w:rPr>
      </w:pPr>
      <w:r>
        <w:rPr>
          <w:bCs/>
        </w:rPr>
        <w:t>- топор комбинированный;</w:t>
      </w:r>
    </w:p>
    <w:p>
      <w:pPr>
        <w:pStyle w:val="Normal"/>
        <w:jc w:val="both"/>
        <w:rPr>
          <w:bCs/>
        </w:rPr>
      </w:pPr>
      <w:r>
        <w:rPr>
          <w:bCs/>
        </w:rPr>
        <w:t>- мерная вилка;</w:t>
      </w:r>
    </w:p>
    <w:p>
      <w:pPr>
        <w:pStyle w:val="Normal"/>
        <w:jc w:val="both"/>
        <w:rPr/>
      </w:pPr>
      <w:r>
        <w:rPr>
          <w:bCs/>
        </w:rPr>
        <w:t>- буссоль БГ-1;</w:t>
      </w:r>
    </w:p>
    <w:p>
      <w:pPr>
        <w:pStyle w:val="Normal"/>
        <w:jc w:val="both"/>
        <w:rPr/>
      </w:pPr>
      <w:r>
        <w:rPr>
          <w:bCs/>
        </w:rPr>
        <w:t xml:space="preserve">- буссоль </w:t>
      </w:r>
      <w:r>
        <w:rPr>
          <w:bCs/>
          <w:lang w:val="en-US"/>
        </w:rPr>
        <w:t>SUUNTO</w:t>
      </w:r>
      <w:r>
        <w:rPr>
          <w:bCs/>
        </w:rPr>
        <w:t>;</w:t>
      </w:r>
    </w:p>
    <w:p>
      <w:pPr>
        <w:pStyle w:val="Normal"/>
        <w:jc w:val="both"/>
        <w:rPr>
          <w:bCs/>
        </w:rPr>
      </w:pPr>
      <w:r>
        <w:rPr>
          <w:bCs/>
        </w:rPr>
        <w:t>- мерная лента;</w:t>
      </w:r>
    </w:p>
    <w:p>
      <w:pPr>
        <w:pStyle w:val="Normal"/>
        <w:jc w:val="both"/>
        <w:rPr>
          <w:bCs/>
        </w:rPr>
      </w:pPr>
      <w:r>
        <w:rPr>
          <w:bCs/>
        </w:rPr>
        <w:t>- ранцевый лесной опрыскиватель;</w:t>
      </w:r>
    </w:p>
    <w:p>
      <w:pPr>
        <w:pStyle w:val="Normal"/>
        <w:jc w:val="both"/>
        <w:rPr>
          <w:bCs/>
        </w:rPr>
      </w:pPr>
      <w:r>
        <w:rPr>
          <w:bCs/>
        </w:rPr>
        <w:t>- секатор большой;</w:t>
      </w:r>
    </w:p>
    <w:p>
      <w:pPr>
        <w:pStyle w:val="Normal"/>
        <w:jc w:val="both"/>
        <w:rPr>
          <w:bCs/>
        </w:rPr>
      </w:pPr>
      <w:r>
        <w:rPr>
          <w:bCs/>
        </w:rPr>
        <w:t>- секатор малый;</w:t>
      </w:r>
    </w:p>
    <w:p>
      <w:pPr>
        <w:pStyle w:val="Normal"/>
        <w:jc w:val="both"/>
        <w:rPr>
          <w:bCs/>
        </w:rPr>
      </w:pPr>
      <w:r>
        <w:rPr>
          <w:bCs/>
        </w:rPr>
        <w:t>- кубатурник;</w:t>
      </w:r>
    </w:p>
    <w:p>
      <w:pPr>
        <w:pStyle w:val="Normal"/>
        <w:jc w:val="both"/>
        <w:rPr>
          <w:bCs/>
        </w:rPr>
      </w:pPr>
      <w:r>
        <w:rPr>
          <w:bCs/>
        </w:rPr>
        <w:t>- перечетные ведомости;</w:t>
      </w:r>
    </w:p>
    <w:p>
      <w:pPr>
        <w:pStyle w:val="Normal"/>
        <w:jc w:val="both"/>
        <w:rPr>
          <w:bCs/>
        </w:rPr>
      </w:pPr>
      <w:r>
        <w:rPr>
          <w:bCs/>
        </w:rPr>
        <w:t>- сортиментные таблицы;</w:t>
      </w:r>
    </w:p>
    <w:p>
      <w:pPr>
        <w:pStyle w:val="Normal"/>
        <w:jc w:val="both"/>
        <w:rPr>
          <w:bCs/>
        </w:rPr>
      </w:pPr>
      <w:r>
        <w:rPr>
          <w:bCs/>
        </w:rPr>
        <w:t>- высотомер;</w:t>
      </w:r>
    </w:p>
    <w:p>
      <w:pPr>
        <w:pStyle w:val="Normal"/>
        <w:jc w:val="both"/>
        <w:rPr>
          <w:bCs/>
        </w:rPr>
      </w:pPr>
      <w:r>
        <w:rPr>
          <w:bCs/>
        </w:rPr>
        <w:t>- меч Колесова</w:t>
      </w:r>
    </w:p>
    <w:p>
      <w:pPr>
        <w:pStyle w:val="Normal"/>
        <w:jc w:val="both"/>
        <w:rPr/>
      </w:pPr>
      <w:r>
        <w:rPr>
          <w:bCs/>
        </w:rPr>
        <w:t>- мотопомп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выполнения практических заданий обучающимся необходимо иметь простой и цветные карандаши, линейку, ластик, транспортир, калькулятор.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Heading1"/>
        <w:ind w:hanging="0"/>
        <w:rPr>
          <w:b/>
          <w:b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>
          <w:bCs/>
        </w:rPr>
        <w:t>Г. И. Редько, М. Д. Мерзленко «Лесные культуры» Часть 1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/>
      </w:pPr>
      <w:r>
        <w:rPr>
          <w:bCs/>
        </w:rPr>
        <w:t>Г. И. Редько, М. Д. Мерзленко «Лесные культуры» Часть 2, 2-е изд., испр. и доп., Москва 201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bCs/>
        </w:rPr>
      </w:pPr>
      <w:r>
        <w:rPr>
          <w:bCs/>
        </w:rPr>
        <w:t>И. Т. Кищенко «Лесоведение». Учебное пособие для СПО, 2018 г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bCs/>
        </w:rPr>
      </w:pPr>
      <w:r>
        <w:rPr>
          <w:bCs/>
        </w:rPr>
        <w:t>Лесной кодекс Российской Федерации, 2015 г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both"/>
        <w:rPr>
          <w:bCs/>
        </w:rPr>
      </w:pPr>
      <w:r>
        <w:rPr>
          <w:bCs/>
        </w:rPr>
        <w:t>Правовое обеспечение профессиональной деятельности в области сельского, лесного и рыбного хозяйства. 2-е изд., пер. и доп. Учебник и практикум. 2018 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А. П. Смирнов «Лесоведение», Москва 20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bCs/>
        </w:rPr>
        <w:t>Б. Н. Уголев «Древесиноведение и лесное товароведение», Москва 200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bCs/>
        </w:rPr>
        <w:t>С. И. Чебаненко, О. О. Белошапкина, И. М. Митюшов «Зашита растений. Древесные породы» 2-е изд., испр. и доп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Ф. Тихонов, В. Ф. Ковязин «Лесоводство», 201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Г. Атрохин «Лесоводство», Москва 197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М. Котиков, Н. С. Еремеев, А. В. Ерхов «Лесозаготовительные и трелевочные машины», Москва 20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В. Ф. Зинин, В. И. Казаков, О. Г. Климов «Технология и механизация лесохозяйственных работ», Москва 2008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>Г. К. Виногоров «Лесосечные работы», Москва 198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bCs/>
        </w:rPr>
        <w:t>Г. К. Виногоров «Технология лесозаготовок», Москва 198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bCs/>
        </w:rPr>
        <w:t>И. М. Зима, Т. Т. Малюгин «Механизация лесохозяйственных работ», Москва 2005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bCs/>
        </w:rPr>
      </w:pPr>
      <w:r>
        <w:rPr>
          <w:bCs/>
        </w:rPr>
        <w:t xml:space="preserve">М. Е. Лисысянь, В. С. Сергеева «Основы лесоводства и лесной таксации», Москва 199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http://client.consultant.ru</w:t>
      </w:r>
    </w:p>
    <w:p>
      <w:pPr>
        <w:pStyle w:val="Normal"/>
        <w:numPr>
          <w:ilvl w:val="0"/>
          <w:numId w:val="4"/>
        </w:numPr>
        <w:rPr/>
      </w:pPr>
      <w:r>
        <w:rPr/>
        <w:t>https://dogovor-ur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позволяющие проверять у обучающихся сформированность профессиональных и общих компетенц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958"/>
        <w:gridCol w:w="6237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 и оценки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Выполнять мероприятия по воспроизводству ле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заготовка и переработка семян хвойных пород согласно сроку и технологии переработки с соблюдением техники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выращивание посадочного материала согласно технологии выращивания и требованиям техники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лесных культур и уход за ними на вырубках и гаря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чёт, оценка качества лесных культур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одействие возобновлению и сохранению подроста при рубках согласно руководству по проведению лесовосстановительных рабо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.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К 2.2. Проводить мероприятия по защите лесов от пожаров, вредителей и болезн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ведение общего надзора и определение вредителей и болезней лес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приготовление рабочей жидкости согласно техническим требования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бработка очагов вредителей инсектицидами, очагов болезней – фунгицидами опрыскива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роведение мероприятий, направленных на предупреждение возникновения лесных пожаров, обеспечение быстрого обнаружения, ограничение их распространения и ликвид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ой квалификационной работы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боснованный выбор способа и средств пожаротушения в зависимости от вида лесного пожара согласно технологии ту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действиями</w:t>
            </w:r>
            <w:r>
              <w:rPr>
                <w:sz w:val="20"/>
                <w:szCs w:val="20"/>
              </w:rPr>
              <w:t xml:space="preserve"> обучающегося </w:t>
            </w:r>
            <w:r>
              <w:rPr>
                <w:bCs/>
                <w:sz w:val="20"/>
                <w:szCs w:val="20"/>
              </w:rPr>
              <w:t>на учеб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тушение лесного пожара согласно плану тушения, составленного руководителем тушения, и техники безопасности при тушении лесных пожар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характеристика с производственной практик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К 2.3. Выполнять лесохозяйственные технологические опе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ределение основных видов хвойных и лиственных пород согласно лесоводственной характеристики и основных макроскопических признаков древеси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лассификация насаждений по лесохозяйственному назначению в соответствии с отраслевыми стандар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и таксация лесосек под все виды рубок главного 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 xml:space="preserve">обучающегося </w:t>
            </w:r>
            <w:r>
              <w:rPr>
                <w:bCs/>
                <w:sz w:val="20"/>
                <w:szCs w:val="20"/>
              </w:rPr>
              <w:t>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лесохозяйственные и лесозаготовительные работы при всех видах рубок главного пользования согласно технологическим картам и требованиям техники безопас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ой квалификационной работы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твод, отбор, перечёт и клеймение деревьев, назначенных в рубки ухода и выборочные санитарные руб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выполнения заданий на практическом занятии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практической квалификационной работы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именение химических средств при проведении ухода за лес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;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ведение рубок ухода за лес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заданий на практическом занят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блюдение за действиями </w:t>
            </w:r>
            <w:r>
              <w:rPr>
                <w:sz w:val="20"/>
                <w:szCs w:val="20"/>
              </w:rPr>
              <w:t>обучающегося</w:t>
            </w:r>
            <w:r>
              <w:rPr>
                <w:bCs/>
                <w:sz w:val="20"/>
                <w:szCs w:val="20"/>
              </w:rPr>
              <w:t xml:space="preserve"> на учебной и производственной практик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ктивность, инициативность в процессе освоения видов профессиона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и оценка на практических занятиях и в процессе учебной практик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личная оценка результативности своей работы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чная оценка качества выполненной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ценка решения ситуационных задач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оценка на практических занятиях в процессе учебной практ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личная оценка результативности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чная оценка качества выполненной работы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анализ и коррекция собственной деятельности в определенной рабоче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авильность и адекватность оценки рабочей ситуации в соответствии с поставленными целями и задачами через выбор соответствующих документов, инструментов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кспертная оценка эффективности и правильности принимаемых решений на практических занятиях, в процессе учебной и производственной практики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4.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ладение различными способами самостоятельного поиска информа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оценка подобранной информации по изучаемому модулю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стирование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ичная оценка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писание рефератов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творческих работ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пользование новых информационных продуктов для совершенствования профессиональной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эффективности и правильности выбора информации для выполнения профессиональных задач в процессе учебной производственной практики, во время выполнения практических работ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коллективном принятии решений по поводу выбора наиболее эффективных путей выполнения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коммуникабельности во время обучения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ргументированное представление и отстаивание своего мнения с соблюдением этических норм; степень владения навыками бесконфликтного общ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оценка на практических занятиях, в процессе производственной практики.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блюдение принципов профессиональной э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коммуникабельности во время обучения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пешность взаимодействия с обучающимися преподавателями и мастерами производственного обучения в ходе обучения, с руководителями производственной практики и наставниками с производст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блюдение и оценка на практических занятиях, в процессе производственной практики </w:t>
            </w:r>
          </w:p>
        </w:tc>
      </w:tr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ральная и физическая готовность к исполнению воинской обязан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блюдение и экспертная оценка деятельности обучающихся во время внеурочных мероприятий военно-патриотической направленности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менение профессиональных знаний в ходе прохождения военных сборов воинской служб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ценка выполнения работ во время учебной и производственной практик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Verdana" w:hAnsi="Verdana" w:cs="Verdana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5:48:00Z</dcterms:created>
  <dc:creator>Admin</dc:creator>
  <dc:description/>
  <cp:keywords/>
  <dc:language>en-US</dc:language>
  <cp:lastModifiedBy>DEXP-2022-2</cp:lastModifiedBy>
  <cp:lastPrinted>2022-10-08T12:43:00Z</cp:lastPrinted>
  <dcterms:modified xsi:type="dcterms:W3CDTF">2023-09-14T06:59:00Z</dcterms:modified>
  <cp:revision>20</cp:revision>
  <dc:subject/>
  <dc:title>МИНИСТЕРСТВО ОБРАЗОВАНИЯ И НАУКИ</dc:title>
</cp:coreProperties>
</file>