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УП.15 ЭКОЛОГИЯ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ехнологический профил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2727" w:leader="none"/>
        </w:tabs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Экология», в соответствии с ФООП утвержденной 23 ноября 2022 года №1014, приказа Министерства просвещения РФ от 12 августа 2022 г. № 732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 г. № 413", ФГОС СПО  35.01.27 по профессии </w:t>
      </w:r>
      <w:bookmarkStart w:id="0" w:name="_Hlk143247770"/>
      <w:r>
        <w:rPr/>
        <w:t>35.01.01 Мастер по лесному хозяйству</w:t>
      </w:r>
      <w:bookmarkEnd w:id="0"/>
      <w:r>
        <w:rPr/>
        <w:t xml:space="preserve">, Примерной рабочей программы общеобразовательной дисциплины «Экология» для профессиональных образовательных организаций, утвержденной на заседании Педагогического совета ФГБОУ ДПО ИРПО (протокол №13 от 29 сентября 2022 г.) </w:t>
      </w:r>
    </w:p>
    <w:p>
      <w:pPr>
        <w:pStyle w:val="Heading1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 профессиональное образовательное учреждение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Разработчики</w:t>
      </w:r>
      <w:r>
        <w:rPr/>
        <w:t>: преподаватель государственного автономного профессионального образовательного учреждения Иркутской области «Заларинский агропромышленный техникум»</w:t>
      </w:r>
    </w:p>
    <w:p>
      <w:pPr>
        <w:pStyle w:val="Normal"/>
        <w:rPr/>
      </w:pPr>
      <w:r>
        <w:rPr/>
        <w:t>Буланов Виталий Александрович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pacing w:before="0" w:after="0"/>
        <w:contextualSpacing/>
        <w:rPr/>
      </w:pPr>
      <w:r>
        <w:rPr/>
        <w:t>Заместитель  директора по УР</w:t>
        <w:tab/>
        <w:tab/>
        <w:tab/>
        <w:tab/>
        <w:tab/>
        <w:tab/>
        <w:t xml:space="preserve">   О. В. Сутырин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 УЧЕБНОЙ ДИСЦИПЛИНЫ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Рабочая программа предназначена для изучения общеобразовательной дисциплины при получении среднего общего образования в пределах освоения </w:t>
      </w:r>
      <w:r>
        <w:rPr>
          <w:rFonts w:eastAsia="Calibri"/>
          <w:lang w:eastAsia="en-US"/>
        </w:rPr>
        <w:t>ООП СПО ПКРС по профессии 35.01.01 Мастер по лесному хозяйству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6" w:leader="none"/>
        </w:tabs>
        <w:jc w:val="both"/>
        <w:rPr>
          <w:b/>
          <w:b/>
        </w:rPr>
      </w:pPr>
      <w:r>
        <w:rPr>
          <w:b/>
        </w:rPr>
        <w:t>Место дисциплины в структуре ООП СПО ПКРС:</w:t>
      </w:r>
    </w:p>
    <w:p>
      <w:pPr>
        <w:pStyle w:val="Normal"/>
        <w:tabs>
          <w:tab w:val="clear" w:pos="709"/>
          <w:tab w:val="left" w:pos="486" w:leader="none"/>
        </w:tabs>
        <w:ind w:left="720" w:hanging="0"/>
        <w:jc w:val="both"/>
        <w:rPr/>
      </w:pPr>
      <w:r>
        <w:rPr/>
        <w:t>Учебная дисциплина является частью общеобразовательного цикла.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283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4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95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53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57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9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</w:rPr>
        <w:t>ичностные (ЛР), метапредметные (МР), предметные для базового уровня изучения (ПРб)</w:t>
      </w:r>
      <w:r>
        <w:rPr/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1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7.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нимание </w:t>
            </w:r>
            <w:r>
              <w:rPr>
                <w:sz w:val="20"/>
                <w:szCs w:val="20"/>
              </w:rPr>
              <w:t>экологического мышления и способности учитывать и оценивать экологические последствия в разных сфер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адение </w:t>
            </w:r>
            <w:r>
              <w:rPr>
                <w:sz w:val="20"/>
                <w:szCs w:val="20"/>
              </w:rPr>
              <w:t>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б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истории возникновения и развития экологии как естественнонаучной и социальной дисциплины, ее роли в формировании картины мира; методы научного познания</w:t>
            </w:r>
          </w:p>
        </w:tc>
      </w:tr>
    </w:tbl>
    <w:p>
      <w:pPr>
        <w:pStyle w:val="Normal"/>
        <w:tabs>
          <w:tab w:val="clear" w:pos="709"/>
          <w:tab w:val="left" w:pos="486" w:leader="none"/>
        </w:tabs>
        <w:ind w:left="720" w:hanging="0"/>
        <w:jc w:val="both"/>
        <w:rPr/>
      </w:pPr>
      <w:r>
        <w:rPr/>
      </w:r>
    </w:p>
    <w:p>
      <w:pPr>
        <w:pStyle w:val="Style29"/>
        <w:numPr>
          <w:ilvl w:val="1"/>
          <w:numId w:val="3"/>
        </w:numPr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воение учебной дисциплины обеспечивает достижение обучающимися следующих результатов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личностных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стойчивый интерес к истории и достижениям в области экологи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объективное осознание значимости компетенций в области экологии для человека и общества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выстраивать конструктивные взаимоотношения в команде по решению общих задач в области эколог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етапредметных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определять цели и задачи деятельности, выбирать средства их достижения на практике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дметных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Style29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  <w:bCs/>
        </w:rPr>
        <w:t>уметь: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− </w:t>
      </w:r>
      <w:r>
        <w:rPr/>
        <w:t>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Style29"/>
        <w:spacing w:before="0" w:after="0"/>
        <w:contextualSpacing/>
        <w:jc w:val="both"/>
        <w:rPr/>
      </w:pPr>
      <w:r>
        <w:rPr/>
        <w:t>-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Style29"/>
        <w:spacing w:before="0" w:after="0"/>
        <w:contextualSpacing/>
        <w:jc w:val="both"/>
        <w:rPr/>
      </w:pPr>
      <w:r>
        <w:rPr/>
        <w:t xml:space="preserve"> − </w:t>
      </w:r>
      <w:r>
        <w:rPr/>
        <w:t>выстраивать конструктивные взаимоотношения в команде по решению общих задач в области экологии;</w:t>
      </w:r>
    </w:p>
    <w:p>
      <w:pPr>
        <w:pStyle w:val="Style29"/>
        <w:spacing w:before="0" w:after="0"/>
        <w:contextualSpacing/>
        <w:jc w:val="both"/>
        <w:rPr/>
      </w:pPr>
      <w:r>
        <w:rPr/>
        <w:t>- определять цели и задачи деятельности, выбирать средства их достижения на практике;</w:t>
      </w:r>
    </w:p>
    <w:p>
      <w:pPr>
        <w:pStyle w:val="Style29"/>
        <w:spacing w:before="0" w:after="0"/>
        <w:contextualSpacing/>
        <w:jc w:val="both"/>
        <w:rPr/>
      </w:pPr>
      <w:r>
        <w:rPr/>
        <w:t>-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Style29"/>
        <w:spacing w:before="0" w:after="0"/>
        <w:contextualSpacing/>
        <w:jc w:val="both"/>
        <w:rPr/>
      </w:pPr>
      <w:r>
        <w:rPr/>
        <w:t>- применять экологические знания в жизненных ситуациях, связанных с выполнением типичных социальных ролей.</w:t>
      </w:r>
    </w:p>
    <w:p>
      <w:pPr>
        <w:pStyle w:val="Style29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  <w:bCs/>
        </w:rPr>
        <w:t>знать:</w:t>
      </w:r>
      <w:r>
        <w:rPr/>
        <w:t xml:space="preserve"> </w:t>
      </w:r>
    </w:p>
    <w:p>
      <w:pPr>
        <w:pStyle w:val="Style29"/>
        <w:spacing w:before="0" w:after="0"/>
        <w:contextualSpacing/>
        <w:jc w:val="both"/>
        <w:rPr/>
      </w:pPr>
      <w:r>
        <w:rPr/>
        <w:t>- экологические императивы, гражданские права и обязанности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Style29"/>
        <w:spacing w:before="0" w:after="0"/>
        <w:contextualSpacing/>
        <w:jc w:val="both"/>
        <w:rPr/>
      </w:pPr>
      <w:r>
        <w:rPr/>
        <w:t>- особенности функционирования экологических систем  в условиях нарастающей антропогенной нагрузки;</w:t>
      </w:r>
    </w:p>
    <w:p>
      <w:pPr>
        <w:pStyle w:val="Style29"/>
        <w:spacing w:before="0" w:after="0"/>
        <w:contextualSpacing/>
        <w:jc w:val="both"/>
        <w:rPr/>
      </w:pPr>
      <w:r>
        <w:rPr/>
        <w:t>- историю возникновения и развития экологии как естественнонаучной и социальной дисциплины, ее роли в формировании картины мира; методы научного познания;</w:t>
      </w:r>
    </w:p>
    <w:p>
      <w:pPr>
        <w:pStyle w:val="Style29"/>
        <w:spacing w:before="0" w:after="0"/>
        <w:contextualSpacing/>
        <w:jc w:val="both"/>
        <w:rPr>
          <w:b/>
          <w:b/>
        </w:rPr>
      </w:pPr>
      <w:r>
        <w:rPr/>
        <w:t>- состояние экологических систем в природе и в условиях городских и сельских поселений.</w:t>
      </w:r>
    </w:p>
    <w:p>
      <w:pPr>
        <w:pStyle w:val="Normal"/>
        <w:tabs>
          <w:tab w:val="clear" w:pos="709"/>
          <w:tab w:val="left" w:pos="3003" w:leader="none"/>
          <w:tab w:val="center" w:pos="503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-ОРИЕНТИРОВАНОЕ СОДЕРЖАНИЕ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1. Синхронизация образовательных результатов ФГОС СОО и ФГОС СП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ОК соответственно ФГОС С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личностных результатов   ФГОС СО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метапредметных результатов ФГОС СО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.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Р 07. Нравственное сознание и поведение на</w:t>
              <w:br/>
              <w:t>основе усвоения общечеловеческих ценносте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Р 08. Осознанный выбор будущей профессии и</w:t>
              <w:br/>
              <w:t>возможностей реализации собственных жизненных</w:t>
              <w:br/>
              <w:t>планов; отношение к профессиональной</w:t>
              <w:br/>
              <w:t>деятельности как возможности участия в решении</w:t>
              <w:br/>
              <w:t>личных, общественных, государственных,</w:t>
              <w:br/>
              <w:t>общенациональных проб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Р 01. Умение самостоятельно определять цели деятельности и составлять планы</w:t>
              <w:br/>
              <w:t>деятельности.</w:t>
              <w:br/>
              <w:t>МР 03. Владение навыками</w:t>
              <w:br/>
              <w:t>познавательной, учебно-исследовательской</w:t>
              <w:br/>
              <w:t>и проектной деятельности, навыками разрешения проблем; способность и</w:t>
              <w:br/>
              <w:t>готовность к самостоятельному поиску</w:t>
              <w:br/>
              <w:t>методов решения практических задач,</w:t>
              <w:br/>
              <w:t>применению различных методов познания.</w:t>
              <w:br/>
              <w:t>МР 07. Умение самостоятельно оценивать и принимать решения, определяющие</w:t>
              <w:br/>
              <w:t>стратегию поведения, с учетом</w:t>
              <w:br/>
              <w:t>гражданских и нравственных ценностей.</w:t>
              <w:br/>
              <w:t>МР 09. Владение навыками познавательной рефлексии как осознания совершаемых</w:t>
              <w:br/>
              <w:t>действий и мыслительных процессов, их результатов и оснований, границ своего</w:t>
              <w:br/>
              <w:t>знания и незнания, новых познавательных задач и средств их дости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Р 0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Р 0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Р 0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Р 05.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Р 0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Р 0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Р 06.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Р 08. Владение языковыми средствами -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Р 01.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Р 02.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Р 03. Готовность к служению Отечеству, его защит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Р 07. 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Р 0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</w:rPr>
        <w:t xml:space="preserve">2.2.  </w:t>
      </w:r>
      <w:r>
        <w:rPr>
          <w:b/>
          <w:bCs/>
          <w:color w:val="000000"/>
          <w:kern w:val="2"/>
        </w:rPr>
        <w:t>Профессионально-ориентированная взаимосвязь ОУД.16 Экология и ПМ/ОП по профессии 35.01.01 Мастер по лесному хозяйству</w:t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42"/>
        <w:gridCol w:w="2541"/>
        <w:gridCol w:w="2280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О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меющую взаимосвязь с предметными результатами общеобразовательной дисциплин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ПМ иллюстрирующую связь с дисциплино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предметных результа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ллюстрирующих связь с профессиональным модуле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раздела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К.02.01 Лесоводство и лесоразведе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б 0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ладение комплексом хронологических умений, умение устанавливать причинно-следственные, пространственные связи исторических событий, явлений, процессов по истории России и зарубежных стран ХХ – начала XXI 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б 0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ние анализировать, характеризовать и сравнивать исторические события, явления, процессы по истории России и зарубежных стран ХХ – начала XXI 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б 0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ние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б 1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ние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б 1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мение анализировать текстовые, визуальные источники исторической информации, в том числе исторические карты/схемы, по истории России ‎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дел.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2 П-о/с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чение изучения истории при освоении профессии «Мастер по лесному хозяйству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</w:rPr>
              <w:t>Самостоятельная работа №1 (П-о/с).</w:t>
            </w:r>
            <w:r>
              <w:rPr>
                <w:rFonts w:eastAsia="Calibri"/>
                <w:sz w:val="20"/>
                <w:szCs w:val="20"/>
              </w:rPr>
              <w:t xml:space="preserve"> Подготовка сообщений по теме: Вклад ученых </w:t>
            </w:r>
            <w:r>
              <w:rPr>
                <w:rFonts w:eastAsia="Calibri"/>
                <w:sz w:val="20"/>
                <w:szCs w:val="20"/>
                <w:lang w:val="en-US"/>
              </w:rPr>
              <w:t>XIX</w:t>
            </w:r>
            <w:r>
              <w:rPr>
                <w:rFonts w:eastAsia="Calibri"/>
                <w:sz w:val="20"/>
                <w:szCs w:val="20"/>
              </w:rPr>
              <w:t xml:space="preserve"> века в развитие отечественного лесоводства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13 П-о/с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Декрета «О земле» 1917 г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14-15 П-о/с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звитие лесной отрасли в годы Первой мировой войны и революци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29-30 П-о/с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устриализация лесного хозяйства, лесной и деревообрабатывающей промышлен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57-58 П-о/с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Правовое регулирование лесного хозяйства в чрезвычайных условиях Великой отечественной войны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81-82 П-о/с 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собенности развития отрасли лесного хозяйства в послевоенное врем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87-88 П-о/с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Правовое регулирование реформирования системы управления лесной отраслью СССР в период «Хрущевской оттепели»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91-92 П-о/с 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  <w:szCs w:val="22"/>
              </w:rPr>
              <w:t>Отрасль лесного хозяйства в СССР в эпоху «застоя»</w:t>
            </w:r>
            <w:r>
              <w:rPr>
                <w:rFonts w:eastAsia="Calibri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99-100 П-о/с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sz w:val="20"/>
              </w:rPr>
              <w:t>Состояние лесной отрасли и направления её адаптации в рыночных</w:t>
            </w:r>
            <w:r>
              <w:rPr>
                <w:rFonts w:eastAsia="Calibri"/>
                <w:sz w:val="20"/>
                <w:szCs w:val="22"/>
              </w:rPr>
              <w:t xml:space="preserve"> </w:t>
            </w:r>
            <w:r>
              <w:rPr>
                <w:rFonts w:eastAsia="Calibri"/>
                <w:sz w:val="20"/>
              </w:rPr>
              <w:t>условиях</w:t>
            </w:r>
            <w:r>
              <w:rPr>
                <w:rFonts w:eastAsia="Calibri"/>
                <w:bCs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119 П-о/с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2"/>
              </w:rPr>
              <w:t>Вклад ученых Иркутской области в развитие лесопромышленного комплекса РФ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К.02.03 Охрана и защита лес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б 01</w:t>
            </w:r>
          </w:p>
          <w:p>
            <w:pPr>
              <w:pStyle w:val="Normal"/>
              <w:suppressAutoHyphens w:val="true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мение критически анализировать для решения познавательной задачи ‎аутентичные исторические источники разных типов (письменные, вещественные, ‎аудиовизуальные) по истории России и зарубежных стран ХХ – начала XXI в., ‎оценивать их полноту и достоверность, соотносить с историческим периодом; ‎выявлять общее и различия; привлекать контекстную информацию при работе ‎с историческими источниками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б 05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мение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б 14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31 П-о/с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историческим источником</w:t>
            </w:r>
            <w:r>
              <w:rPr>
                <w:rFonts w:eastAsia="Calibri"/>
                <w:b/>
                <w:sz w:val="20"/>
                <w:szCs w:val="20"/>
              </w:rPr>
              <w:t xml:space="preserve"> – </w:t>
            </w:r>
            <w:r>
              <w:rPr>
                <w:rFonts w:eastAsia="Calibri"/>
                <w:sz w:val="20"/>
                <w:szCs w:val="20"/>
              </w:rPr>
              <w:t>анализ Лесного кодекса РСФСР 1923 г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32 П-о/с 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историческим источником</w:t>
            </w:r>
            <w:r>
              <w:rPr>
                <w:rFonts w:eastAsia="Calibri"/>
                <w:b/>
                <w:sz w:val="20"/>
                <w:szCs w:val="20"/>
              </w:rPr>
              <w:t xml:space="preserve"> – </w:t>
            </w:r>
            <w:r>
              <w:rPr>
                <w:rFonts w:eastAsia="Calibri"/>
                <w:sz w:val="20"/>
                <w:szCs w:val="20"/>
              </w:rPr>
              <w:t>анализ постановление Совета народных комиссаров (СНК) СССР от 2 февраля 1928 г. "О мерах по упорядочению лесного хозяйства"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нятие №93-94 П-о/с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историческими источниками</w:t>
            </w:r>
            <w:r>
              <w:rPr>
                <w:rFonts w:eastAsia="Calibri"/>
                <w:b/>
                <w:sz w:val="20"/>
                <w:szCs w:val="20"/>
              </w:rPr>
              <w:t xml:space="preserve"> – </w:t>
            </w:r>
            <w:r>
              <w:rPr>
                <w:rFonts w:eastAsia="Calibri"/>
                <w:sz w:val="20"/>
              </w:rPr>
              <w:t xml:space="preserve">анализ </w:t>
            </w:r>
            <w:r>
              <w:rPr>
                <w:rFonts w:eastAsia="Calibri"/>
                <w:sz w:val="20"/>
                <w:szCs w:val="22"/>
              </w:rPr>
              <w:t>Основ лесного законодательства СССР и Лесного кодекса РСФС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абораторно 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ромежуточная аттестация</w:t>
            </w:r>
            <w:r>
              <w:rPr>
                <w:iCs/>
                <w:sz w:val="20"/>
                <w:szCs w:val="20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55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23" w:hRule="atLeast"/>
        </w:trPr>
        <w:tc>
          <w:tcPr>
            <w:tcW w:w="15417" w:type="dxa"/>
            <w:tcBorders/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.2 Тематический план и содержание учебной дисциплины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244"/>
        <w:gridCol w:w="3119"/>
        <w:gridCol w:w="1276"/>
        <w:gridCol w:w="1984"/>
      </w:tblGrid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ающихся, курсовая работа (прое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изучения экологии — взаимодействие живых систем.  Роль экологии в формировании современной картины мира и в практической деятельности людей. Значение экологии в освоении профессий СП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Комбинированный – систематизация и совершенствование имеющихся знаний,  об эк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13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Р 03, МР 01, МР 04, МР 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применение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 как научная дисципл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                   Профессионально ориентированное содержание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обитания и факторы среды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кономерности действия факторов среды на организм. Популяция. Экосистема. Биосфе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знаний о среде обитания, умения анализировать информацию и коммуникативн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5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оставить опорный конспект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кологические приоритеты современного м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Тема 1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зучения социальной экологии. Среда, окружающая человека, ее специфика и состояние. Понятие «загрязнение 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Совершенствование знаний о социальной экологии, умения анализировать информацию и коммуникативн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аполнить таблицу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емые и невозобновляемые ресур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ая 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блемы: региональные и глобальные.  Причины возникновения глобальных экологических пробл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Совершенствование знаний о геоэкологических проблемах и путей их решения, умения анализировать информацию и коммуникативны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2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антропогенных изменений в естественных природных ландшафтах Заларинск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 интегрированное занятие направленное на формирование знаний об окружающем мире и его закономер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 обитания человека и экологическая безопас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обитан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ая человека среда и ее компоненты. Естественная и искусственная среды обитания человека. Социальная ср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б основных  экологических требованиях к компонентам окружающей человека ср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ить опорный конспект по тем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ая человека среда и ее компоненты: различные взгляды на одну проблему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ородская квартира и требования к ее экологической безопасности. Шум и вибрация в городских условиях. Влияние шума и вибрации на здоровье городского челове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городской среде и требованиям к ее экологической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ить опорный конспект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бытовые отходы и способы решения проблемы их ути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реды обитания человека в условиях сельской местности.  Сельское хозяйство и его экологические пробл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Совершенствование знаний об особенностях сельской среды обитания, развитие навыков анализа, обобщения и систематизации знаний, развитие  коммуникативн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гроэкосисте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углубление сформированных компете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жилища человека как искусственной экосистем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ить опорный конспект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обитания и среды жизни: сходство и различ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цепция устойчивого разв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концепции устойчив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экологических понятий «устойчивость» и «устойчивое развит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ить опорный конспект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 развитие концепции устойчивого разв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сть и разви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         Профессионально ориентированное содержание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шения экологических проблем в рамках концепции «Устойчивость и развитие».  Экологический след и индекс человеческого развития. Индекс «живой планеты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Комбинированный. Приобретение умения вычислять индекс человеческого развития по  отношению к окружающе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есурсов и развитие человеческого потенци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 на применение теоретических положений в условиях решения учебных задач и выполнения упражнений по образцу, углубление сформированных компете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экологических задач на устойчивость и развит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управления лесными ресурсами в рамках концепции устойчивого разви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прир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          Профессионально ориентированное содержание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рганизаций, способствующих охране природы.  Особо охраняемые природные территории и их законодательный статус. Экологические кризисы и экологические ситу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 Изучение нового материала о истории охраны природы в России и основных типов организаций, способствующих охране прир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б 01, ПРб 02, ПРб 03, ПРб 04, ПРб 05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, ЛР 09, ЛР 13, ЛР 1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Р 01, МР 02, МР 03, МР 04, МР 05, МР 07, МР 0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1,ОК.02,ОК.03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04,ОК.05</w:t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ое описание естественных природных систем и агроэкосистем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на совершенствование умения определять состояние экологическ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оставить опорный конспект: Особо охраняемые природные территории и их значение в охране приро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 и их ох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-территориальные аспекты экологических проблем. Природные ресурсы и способы их охраны. Особо охраняемые природные территории России. Возможности управления экологическими системами (на примере лесных биогеоценозов биоценозов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 Совершенствование умения пользоваться основными методами научного познания: описанием, измерением, наблюдением – для оценки состояния окружающей среды и потребности в ох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Естественные и искусственные экосистемы района, окружающего обучающегося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русность растительного сообществ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ые цепи и сети в биоценозе. Круговорот веществ и превращение энергии в экосистеме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интегрированное занятие формирования знаний об окружающем мире и его закономерност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лекционный материал по дисциплине для подготовки к дифференцированному зач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бственной деятельности, выбор метода и способа выполнения; поиск и использование информации; использование ИКТ;  принятие ответственности за выполнени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1701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center"/>
        <w:outlineLvl w:val="1"/>
        <w:rPr/>
      </w:pPr>
      <w:r>
        <w:rPr>
          <w:b/>
          <w:sz w:val="28"/>
          <w:szCs w:val="28"/>
        </w:rPr>
        <w:t>3.УСЛОВИЯ РЕАЛИЗАЦИИ УЧЕБНОЙ ДИСЦИПЛИНЫ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5" w:leader="none"/>
        </w:tabs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3.1.</w:t>
        <w:tab/>
        <w:t>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/>
        <w:t>Учебная дисциплина изучается в кабинете «Технологии и механизации сельскохозяйственных работ. Экологических основ природопользования».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</w:t>
        <w:tab/>
        <w:t>парты ученические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 стулья ученические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</w:t>
        <w:tab/>
        <w:t>стол преподавателя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 xml:space="preserve">- стул преподавателя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боч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</w:r>
      <w:r>
        <w:rPr>
          <w:bCs/>
        </w:rPr>
        <w:t>Технические средства обучения:</w:t>
      </w:r>
    </w:p>
    <w:p>
      <w:pPr>
        <w:pStyle w:val="Normal"/>
        <w:spacing w:before="0" w:after="0"/>
        <w:contextualSpacing/>
        <w:jc w:val="both"/>
        <w:rPr/>
      </w:pPr>
      <w:r>
        <w:rPr/>
        <w:t>- компьютер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" w:leader="none"/>
        </w:tabs>
        <w:spacing w:before="0" w:after="0"/>
        <w:contextualSpacing/>
        <w:jc w:val="both"/>
        <w:outlineLvl w:val="1"/>
        <w:rPr>
          <w:b/>
          <w:b/>
        </w:rPr>
      </w:pPr>
      <w:r>
        <w:rPr>
          <w:b/>
        </w:rPr>
        <w:t>3.2.</w:t>
        <w:tab/>
        <w:t>Информационное обеспечение обучения</w:t>
      </w:r>
    </w:p>
    <w:p>
      <w:pPr>
        <w:pStyle w:val="Style29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Основные источники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rPr/>
      </w:pPr>
      <w:r>
        <w:rPr/>
        <w:t>Титова Е. В. Экология: учеб. для студ. учреждений сред. проф. образования – М.: Издательский центр «Академия», 2017 г.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/>
      </w:pPr>
      <w:r>
        <w:rPr/>
        <w:t xml:space="preserve">Экологические основы природопользования: учебник/С.И. Колесников. – Москва : КНОРУС, 2020.- 234 с.- (Среднее профессиональное образование)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>Вронский В. А.  Прикладная экология: учебное пособие, Изд-во «Феникс», 1996 г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>Константинов В. М. Экологические основы природопользования: учебник для учреждений сред. проф. образования – М.: Издательский центр «Академия», 2012 г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Игольницына Л. М. Сборник экологических заданий, деловых игр, лабораторный и полевой экопрактикумы: Учеб. пособие. – Иркутск, 1997 г.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/>
        <w:t xml:space="preserve">Частухина С. А. Дикие растения: есть вкусненькое? – Иркутск: Изд-во «Облмашинформ», 2004 г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http://ecologysite.ru/ - каталог экологических сайтов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http://www.ecoculture.ru/ - сайт экологического просвещения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http://www.ecocommunity.ru/ - информационный сайт, освещающий проблемы экологии России </w:t>
      </w:r>
      <w:r>
        <w:br w:type="page"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Контроль и оценка результатов освоения УЧЕБНОЙ Дисциплины</w:t>
      </w:r>
    </w:p>
    <w:p>
      <w:pPr>
        <w:pStyle w:val="Style2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outlineLvl w:val="0"/>
        <w:rPr/>
      </w:pPr>
      <w:r>
        <w:rPr>
          <w:b/>
          <w:lang w:val="en-US"/>
        </w:rPr>
        <w:t>Контроль</w:t>
      </w:r>
      <w:r>
        <w:rPr>
          <w:lang w:val="en-US"/>
        </w:rPr>
        <w:t xml:space="preserve"> </w:t>
      </w:r>
      <w:r>
        <w:rPr>
          <w:b/>
          <w:lang w:val="en-US"/>
        </w:rPr>
        <w:t>и оценка</w:t>
      </w:r>
      <w:r>
        <w:rPr>
          <w:lang w:val="en-US"/>
        </w:rPr>
        <w:t xml:space="preserve"> результатов освоения учебной дисциплины осуществляется преподавателем в процессе проведения практических занятий и контрольных работ, а также </w:t>
      </w:r>
      <w:r>
        <w:rPr/>
        <w:t>при проведении различных видов опрос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91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819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1- определять роль экологии в формировании современной картины мира и в практической деятельности людей;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выявление умения систематизировать и обобщать полученные знания</w:t>
            </w:r>
          </w:p>
        </w:tc>
      </w:tr>
      <w:tr>
        <w:trPr>
          <w:trHeight w:val="846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2- выявлять общие закономерности действия факторов среды на организм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ценивания умения находить прямые и косвенные взаимосвязи </w:t>
            </w:r>
          </w:p>
        </w:tc>
      </w:tr>
      <w:tr>
        <w:trPr>
          <w:trHeight w:val="608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3- выделять основные черты среды, окружающей человек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выявление умения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</w:t>
            </w:r>
          </w:p>
        </w:tc>
      </w:tr>
      <w:tr>
        <w:trPr>
          <w:trHeight w:val="187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4 - выявлять региональные экологические проблемы и указывать причины их возникнове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оценивание умения находить возможные пути снижения отрицательных воздействий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на окружающую среду</w:t>
            </w:r>
          </w:p>
        </w:tc>
      </w:tr>
      <w:tr>
        <w:trPr>
          <w:trHeight w:val="146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У 5 -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 оценка умения вести  дискуссии, принимать самостоятельные решения по отношению к сведениям, касающимся понятия «комфорт среды обитания человека»</w:t>
            </w:r>
          </w:p>
        </w:tc>
      </w:tr>
      <w:tr>
        <w:trPr>
          <w:trHeight w:val="213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1- основных экологических требований к компонентам окружающей человека сред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ценка результатов выполнения практических  работ</w:t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2 - основных положений концепции устойчивого развития и причин ее возникнове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анализ умения формировать собственную позицию по отношению к сведениям, касающимся понятия «устойчивое развитие»</w:t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3 - истории охраны природы в России и основных типов организаций, способствующих охране природы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ценка умения определять состояние экологической ситуации окружающей местности и предлагать возможные пути снижения антропогенного воздействия на природу</w:t>
            </w:r>
          </w:p>
        </w:tc>
      </w:tr>
      <w:tr>
        <w:trPr>
          <w:trHeight w:val="2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 4 - основных методов познани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- оценка умения пользоваться основными методами научного познания: описанием, измерением, наблюдением — для оценки состояния окружающей среды и ее потребности в охране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780"/>
      <w:ind w:hanging="340"/>
      <w:jc w:val="center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39:00Z</dcterms:created>
  <dc:creator>связной</dc:creator>
  <dc:description/>
  <cp:keywords/>
  <dc:language>en-US</dc:language>
  <cp:lastModifiedBy>DEXP-2022-2</cp:lastModifiedBy>
  <cp:lastPrinted>2021-11-19T13:45:00Z</cp:lastPrinted>
  <dcterms:modified xsi:type="dcterms:W3CDTF">2023-09-14T06:44:00Z</dcterms:modified>
  <cp:revision>45</cp:revision>
  <dc:subject/>
  <dc:title/>
</cp:coreProperties>
</file>