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ОП. 01 ОСНОВЫ ЭКОНОМИКИ ОРГАНИЗ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center"/>
        <w:rPr/>
      </w:pPr>
      <w:r>
        <w:rPr>
          <w:i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center"/>
        <w:rPr>
          <w:b/>
          <w:b/>
        </w:rPr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профессии «Мастер по лесному хозяйству».</w:t>
      </w:r>
    </w:p>
    <w:p>
      <w:pPr>
        <w:pStyle w:val="Normal"/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:</w:t>
      </w:r>
      <w:r>
        <w:rPr/>
        <w:t xml:space="preserve">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/>
        <w:t>Начальник отдела по Черемшанскому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участковому лесничеству </w:t>
      </w:r>
    </w:p>
    <w:p>
      <w:pPr>
        <w:pStyle w:val="Normal"/>
        <w:spacing w:before="0" w:after="0"/>
        <w:contextualSpacing/>
        <w:rPr/>
      </w:pPr>
      <w:r>
        <w:rPr/>
        <w:t>ТУ МЛК Иркутской области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о Заларинскому лесничеству</w:t>
        <w:tab/>
        <w:t xml:space="preserve">                    </w:t>
        <w:tab/>
        <w:t>________________И.А. Василье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position w:val="6"/>
        </w:rPr>
      </w:pPr>
      <w:bookmarkStart w:id="2" w:name="bookmark5"/>
      <w:r>
        <w:rPr>
          <w:b/>
          <w:position w:val="6"/>
        </w:rPr>
        <w:t>1.1. Область применения рабочей программы</w:t>
      </w:r>
      <w:bookmarkEnd w:id="2"/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position w:val="6"/>
          <w:lang w:eastAsia="en-US"/>
        </w:rPr>
        <w:t xml:space="preserve">Рабочая программа </w:t>
      </w:r>
      <w:r>
        <w:rPr>
          <w:rFonts w:eastAsia="Calibri"/>
          <w:position w:val="6"/>
          <w:lang w:eastAsia="en-US"/>
        </w:rPr>
        <w:t>предназначена для изучения учебной дисциплины при освоении ООП СПО ПКРС по профессии 35.01.01 Мастер по лесному хозяйству.</w:t>
      </w:r>
    </w:p>
    <w:p>
      <w:pPr>
        <w:pStyle w:val="Normal"/>
        <w:jc w:val="both"/>
        <w:rPr/>
      </w:pPr>
      <w:r>
        <w:rPr>
          <w:b/>
          <w:position w:val="6"/>
        </w:rPr>
        <w:t xml:space="preserve">1.2. Место дисциплины в структуре ООП СПО ПКРС: </w:t>
      </w:r>
    </w:p>
    <w:p>
      <w:pPr>
        <w:pStyle w:val="Normal"/>
        <w:ind w:firstLine="709"/>
        <w:jc w:val="both"/>
        <w:rPr>
          <w:rFonts w:eastAsia="Calibri"/>
          <w:position w:val="6"/>
          <w:lang w:eastAsia="en-US"/>
        </w:rPr>
      </w:pPr>
      <w:r>
        <w:rPr>
          <w:rFonts w:eastAsia="Calibri"/>
          <w:position w:val="6"/>
          <w:lang w:eastAsia="en-US"/>
        </w:rPr>
        <w:t>Учебная дисциплина является частью общепрофессионального цикла.</w:t>
      </w:r>
    </w:p>
    <w:p>
      <w:pPr>
        <w:pStyle w:val="Style22"/>
        <w:jc w:val="both"/>
        <w:rPr>
          <w:b/>
          <w:b/>
          <w:position w:val="6"/>
        </w:rPr>
      </w:pPr>
      <w:r>
        <w:rPr>
          <w:b/>
          <w:position w:val="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2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Style22"/>
        <w:ind w:firstLine="708"/>
        <w:jc w:val="both"/>
        <w:rPr/>
      </w:pPr>
      <w:r>
        <w:rPr/>
        <w:t>- применять показатели экономической деятельности лесохозяйственной организации в практической работе;</w:t>
      </w:r>
    </w:p>
    <w:p>
      <w:pPr>
        <w:pStyle w:val="Style22"/>
        <w:ind w:firstLine="708"/>
        <w:jc w:val="both"/>
        <w:rPr/>
      </w:pPr>
      <w:r>
        <w:rPr/>
        <w:t>- руководствоваться нормами выработки, нормами времени, тарифной системой оплаты труда;</w:t>
      </w:r>
    </w:p>
    <w:p>
      <w:pPr>
        <w:pStyle w:val="Style22"/>
        <w:ind w:firstLine="708"/>
        <w:jc w:val="both"/>
        <w:rPr/>
      </w:pPr>
      <w:r>
        <w:rPr/>
        <w:t>- анализировать основные затраты производства продукции по выполнению лесохозяйственных работ;</w:t>
      </w:r>
    </w:p>
    <w:p>
      <w:pPr>
        <w:pStyle w:val="Style22"/>
        <w:ind w:firstLine="708"/>
        <w:jc w:val="both"/>
        <w:rPr/>
      </w:pPr>
      <w:r>
        <w:rPr/>
        <w:t>- оформлять и заполнять документы первичного учета лесохозяйственной организации.</w:t>
      </w:r>
    </w:p>
    <w:p>
      <w:pPr>
        <w:pStyle w:val="Style22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2"/>
        <w:ind w:firstLine="708"/>
        <w:jc w:val="both"/>
        <w:rPr/>
      </w:pPr>
      <w:r>
        <w:rPr/>
        <w:t xml:space="preserve"> </w:t>
      </w:r>
      <w:r>
        <w:rPr/>
        <w:t>- особенности развития организаций лесной отрасли в условиях рыночной экономики</w:t>
      </w:r>
    </w:p>
    <w:p>
      <w:pPr>
        <w:pStyle w:val="Style22"/>
        <w:ind w:firstLine="708"/>
        <w:jc w:val="both"/>
        <w:rPr/>
      </w:pPr>
      <w:r>
        <w:rPr/>
        <w:t xml:space="preserve"> </w:t>
      </w:r>
      <w:r>
        <w:rPr/>
        <w:t>- организационно-экономическую структуру организаций лесного хозяйства;</w:t>
      </w:r>
    </w:p>
    <w:p>
      <w:pPr>
        <w:pStyle w:val="Style22"/>
        <w:ind w:firstLine="708"/>
        <w:jc w:val="both"/>
        <w:rPr/>
      </w:pPr>
      <w:r>
        <w:rPr/>
        <w:t>- основные показатели деятельности лесохозяйственного комплекса;</w:t>
      </w:r>
    </w:p>
    <w:p>
      <w:pPr>
        <w:pStyle w:val="Style22"/>
        <w:ind w:firstLine="708"/>
        <w:jc w:val="both"/>
        <w:rPr/>
      </w:pPr>
      <w:r>
        <w:rPr/>
        <w:t>- состав материальных, трудовых и финансовых ресурсов лесохозяйственной организации;</w:t>
      </w:r>
    </w:p>
    <w:p>
      <w:pPr>
        <w:pStyle w:val="Style22"/>
        <w:ind w:firstLine="708"/>
        <w:jc w:val="both"/>
        <w:rPr/>
      </w:pPr>
      <w:r>
        <w:rPr/>
        <w:t>- структуру себестоимости, механизмы ценообразования, формы и системы оплаты труда.</w:t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Style22"/>
        <w:ind w:firstLine="708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</w:rPr>
        <w:t>2.1.</w:t>
      </w:r>
      <w:r>
        <w:rPr>
          <w:b/>
          <w:sz w:val="28"/>
          <w:szCs w:val="28"/>
        </w:rPr>
        <w:t xml:space="preserve"> </w:t>
      </w:r>
      <w:r>
        <w:rPr>
          <w:b/>
        </w:rPr>
        <w:t>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Тематический план и содержание учебной дисциплины 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87"/>
        <w:gridCol w:w="5357"/>
        <w:gridCol w:w="3402"/>
        <w:gridCol w:w="1134"/>
        <w:gridCol w:w="1275"/>
      </w:tblGrid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</w:t>
            </w:r>
          </w:p>
        </w:tc>
      </w:tr>
      <w:tr>
        <w:trPr>
          <w:trHeight w:val="65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, методы и задачи курса экономики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методы экономических исслед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ет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особенности лесной отрас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тличительных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Экономические особенности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экономических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Лесное хозяйство в экономик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озникновение лесного хозяйства России и основные этапы его развития и форм управ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никновение лесного хозяйства как самостоятельной отрасли общественного производства. Естественно-экономические предпосыл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мет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ное хозяйство дореволюционной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истории лесного хозяйства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азвитие лесного хозяйства с 1992 г. по настоящее врем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ть реферат по одной из предложенных тем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тское лесное хозяйство довоенного и военного период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витие советского лесного хозяйства в послевоенные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 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ной фонд – объект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лесного фонда и леса – народное достояние и объект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 и структура земель лесного фонда. Их экономическая оценка. Плодородие земель и многоцелевое лесопользова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оличественных и качественных показате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ели эффективности использования земель лесного фо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новные фонды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производства и производственные фонды лесного хозяйства. Земля и леса – особая группа фондов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Классификация основных фондов, их оценка и структу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новных фондах: производственных и непроизвод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нос и амортизация основных фон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физическом и моральном изн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состояния, обеспеченности и использования основ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особенностях лесн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Показатели состояния, обеспеченности и использования основных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ные фонды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оротные фонды, фонды обращения, оборо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ями оборот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ормирования оборо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нормативе собственных оборо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ооборот оборо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ругообороте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роднохозяйственное значение продукции и услуг лесного хозяйства. Состав и особенности лес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одукции. Экономическая сущность продукции лес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я предприятия лесного хозяйства и ее 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ачеств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я лесохозяйствен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продукции лес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олнить таблицу, используя тему: Продукция лесохозяйствен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одство в лесном хозяйстве. Материально-техническое снабжение и капитальное строитель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о-техническое снабжение в лесном хозяй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функциями органов снабжения и с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питальное строительство в лесном хозяй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троительстве в лесном хозя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одство производствен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б экстенсивном расширенном и интенсивном вос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ставить опорный конспект по теме: Воспроизводство производствен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ность труда и кадры в лесном хозяй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изводительность труда. Показатели и измерители производительност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производительность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счисления, резервы и факторы роста производительност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резерве, план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кадров лесного хозяйства, их состав по катего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кадрах, руководителях, специалистах, 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одготовки кадров. Методы закрепления кад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истеме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олнить блок-схему: Должностные инструкции: порядок разработки и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в лесном хозяйств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, формы и системы оплаты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понятием оплата труда, заработная плата, МРОТ, видах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ная система, надбавки и доплаты к заработной пла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тарифной система, единой тарифной сетке, тарифной ста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труда ИТР и служа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истеме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олнить таблицу, используя тему: Цены на продукцию и услуги в лесохозяйственном производ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ебестоимость продукции лесного хозяйства. Хозяйственная деятельность и рентаб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стоимости и себестоимости, виды себесто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. Изучение нового материала. Знакомство с типами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7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и группировка затрат на производств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расх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определения затрат на лесовыращи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актическое занятие формирования знаний о системе подготовки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1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2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3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4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.05</w:t>
            </w:r>
          </w:p>
        </w:tc>
      </w:tr>
      <w:tr>
        <w:trPr>
          <w:trHeight w:val="640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технологии и механизации лесохозяйственных работ и экологических основ природопользования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jc w:val="both"/>
        <w:rPr/>
      </w:pPr>
      <w:r>
        <w:rPr/>
        <w:t>-</w:t>
        <w:tab/>
        <w:t>парты ученические;</w:t>
      </w:r>
    </w:p>
    <w:p>
      <w:pPr>
        <w:pStyle w:val="Normal"/>
        <w:jc w:val="both"/>
        <w:rPr/>
      </w:pPr>
      <w:r>
        <w:rPr/>
        <w:t>-         стулья ученические;</w:t>
      </w:r>
    </w:p>
    <w:p>
      <w:pPr>
        <w:pStyle w:val="Normal"/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jc w:val="both"/>
        <w:rPr/>
      </w:pPr>
      <w:r>
        <w:rPr/>
        <w:t xml:space="preserve">-         стул преподавателя; </w:t>
      </w:r>
    </w:p>
    <w:p>
      <w:pPr>
        <w:pStyle w:val="Normal"/>
        <w:jc w:val="both"/>
        <w:rPr/>
      </w:pPr>
      <w:r>
        <w:rPr/>
        <w:t>-         рабочая дос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.</w:t>
      </w:r>
    </w:p>
    <w:p>
      <w:pPr>
        <w:pStyle w:val="Heading1"/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Чечевицына Л. Н. Экономика организации: учеб. пособие – Ростов н/Д: Феникс, 2016.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bCs/>
        </w:rPr>
        <w:t>Чечевицына Л. Н.: практикум: учеб. пособие - Ростов н/Д: Феникс, 2015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Дополнитель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ab/>
        <w:t xml:space="preserve">Хрипливый Ф. П., Кудинов В. И. Краткий словарь по сельской экономике. – М.: Политиздат, 1983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ab/>
        <w:t>Интернет-ресурсы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hyperlink r:id="rId3">
        <w:r>
          <w:rPr>
            <w:rStyle w:val="InternetLink"/>
            <w:color w:val="000000"/>
            <w:u w:val="none"/>
          </w:rPr>
          <w:t>http://client.consultant.ru</w:t>
        </w:r>
      </w:hyperlink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50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sz w:val="28"/>
          <w:szCs w:val="28"/>
        </w:rPr>
        <w:tab/>
      </w: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860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казатели экономической деятельности лесохозяйственной организации в практической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ваться нормами выработки, нормами времени, тарифной системой оплаты тру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сновные затраты производства продукции по выполнению лесохозяйствен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и заполнять документы первичного учета лесохозяйственной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выполнения контрольной работы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вития организаций лесной отрасли в условиях рыночной эконом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экономическая структура организаций лесного хозя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деятельности лесохозяйственного комплек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атериальных, трудовых и финансовых ресурсов лесохозяйственной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ебестоимости, механизмы ценообразования, формы и системы оплаты тру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, выполненных в тестовой форм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14:00Z</dcterms:created>
  <dc:creator>BLINOV</dc:creator>
  <dc:description/>
  <cp:keywords/>
  <dc:language>en-US</dc:language>
  <cp:lastModifiedBy>DEXP-2022-2</cp:lastModifiedBy>
  <cp:lastPrinted>2021-07-01T09:54:00Z</cp:lastPrinted>
  <dcterms:modified xsi:type="dcterms:W3CDTF">2023-09-18T02:40:00Z</dcterms:modified>
  <cp:revision>171</cp:revision>
  <dc:subject/>
  <dc:title>ПРОЕКТ</dc:title>
</cp:coreProperties>
</file>