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bookmarkStart w:id="0" w:name="_Hlk98839701"/>
      <w:bookmarkStart w:id="1" w:name="_Hlk98839701"/>
      <w:bookmarkEnd w:id="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2" w:name="_Hlk98839701"/>
      <w:bookmarkStart w:id="3" w:name="_Hlk98839701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Г.02 ИНОСТРАННЫЙ ЯЗЫ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22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«СГ.02 Иностранный язык»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СГ.02 Иностранный язык в профессиональной деятельности» является обязательной частью социально-гуманитарного цикла основ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i/>
          <w:sz w:val="24"/>
          <w:szCs w:val="24"/>
        </w:rPr>
        <w:t>35.01.27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 – ОК 09, ПК 1.1 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 04. Эффективно взаимодействовать и работать в коллективе и команде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bookmarkStart w:id="4" w:name="_heading=h.2jxsxqh"/>
      <w:bookmarkEnd w:id="4"/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 Работать с документацией установленной фор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252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10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1 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2 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3 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удир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4 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5 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6 оценивать важность/новизну информации, определять свое отношение к 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7 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сьменная реч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8 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9 заполнять различные виды анкет, сообщать сведения о себе в форме, принятой в стране/странах изучаемого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1 значения 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2 языковой материал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3 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4 лингвострановедческую,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5 тексты, построенные на языковом материале делового об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036"/>
      </w:tblGrid>
      <w:tr>
        <w:trPr>
          <w:trHeight w:val="6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ды результатов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</w:tr>
      <w:tr>
        <w:trPr>
          <w:trHeight w:val="33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ое обучение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межуточная аттестация в форме экзаме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12"/>
        <w:gridCol w:w="5850"/>
        <w:gridCol w:w="2372"/>
        <w:gridCol w:w="972"/>
        <w:gridCol w:w="2645"/>
      </w:tblGrid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ды общих компетенций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Моя будущая професс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функции, входящие в профессиональный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Грамматический материал</w:t>
            </w:r>
            <w:r>
              <w:rPr>
                <w:sz w:val="20"/>
                <w:szCs w:val="20"/>
              </w:rPr>
              <w:t xml:space="preserve">: Местоимения (личные, притяжательные, возвратные). Объектный падеж неопределенные местоимения, произ-водные от some, any, no, every. Простые нераспространенные пред-ложения с глагольным, составным именным и составным глагольным сказуемым (с инфинитивом); простые предложения, распространенные за счет однородных членов предложения и/или второстепенных членов предложения; предложения утвердительные, вопросительные, отрица-тельные, побудительные и порядок слов в них; безличные предложе-ния; понятие глагола-связки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ОК 02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</w:tr>
      <w:tr>
        <w:trPr>
          <w:trHeight w:val="161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рудовые функции, входящие в профессиональный стандарт 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ИКТ-технолог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Роль иностранного языка в профессиональной деятельност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овествовательном, вопросительном, отрицательном предложении. Артикль: определённый, неопределенный. Present Simple Tense. Past Simple Tense. Лексико- грамматическое тестирова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ОК 02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</w:tr>
      <w:tr>
        <w:trPr>
          <w:trHeight w:val="1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оль иностранного языка в профессиональной деятельности человека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 с применением И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Раздел 2. Сельскохозяйственная техн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</w:p>
          <w:p>
            <w:pPr>
              <w:pStyle w:val="Default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стория развития сельскохозяйственной тех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ряды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тепени сравнения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равнительные конструкции с союз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раткосрочного проекта на тему «История развития сельскохозяйственной техники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ОК 02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</w:tr>
      <w:tr>
        <w:trPr>
          <w:trHeight w:val="21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сельскохозяйственной техни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а по методическому пособию Ю.О.Шипицина ГАПОУ ИО «ЗАПТ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хозяйственной техни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ок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льскохозяйственная 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действительный залог и страдательный з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будущее в прошед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рганизация дискуссии о недостатках и преимуществах отдельных сельскохозяйственных маши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, ОК 02, ОК 03,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</w:t>
            </w:r>
          </w:p>
        </w:tc>
      </w:tr>
      <w:tr>
        <w:trPr>
          <w:trHeight w:val="18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ссмотрение и обсуждение сельскохозяйственной техники, ее типы, назначе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снащение сельского хозяйства современным оборудованием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бзор статей, буклетов, Изучение и обсуждение сельскохозяйственных тракторов, их виды, общая характеристика, оснаще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едостатки  и преимущества отдельных сельскохозяйственных маши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проблемы сельскохозяйственных пред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едлоги, разновидности пред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собенности в употреблении предлог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«Человек и природа – сотрудничество или противостояние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, ОК 02, ОК 03, ОК 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7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проблемы сельскохозяйственных предприяти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 и природа – сотрудничество или противостоя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ма 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новные компоненты и механизмы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согласование врем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прямая и косвен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таблицы «Основные компоненты и механизмы сельскохозяйственной техник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, ОК 4, ОК 9</w:t>
            </w:r>
          </w:p>
        </w:tc>
      </w:tr>
      <w:tr>
        <w:trPr>
          <w:trHeight w:val="25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 по теме «Основные компоненты и механизмы сельскохозяйственной тех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с текстом профессиональной направленност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 теме «Основные компоненты и механизмы сельскохозяйственной техник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нформации из рекламного объявления. Прослушивание профессионально- ориентированного текста. Построение диалого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Инструкции и руководства при использовании приборов и технического оборудования сельскохозяйственной тех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ы инфинитива и их зна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ункции и употребление инфини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текстом «Инструкции и руководства при использовании приборов технического оборудования автомобиля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, ОК 4, ОК 9</w:t>
            </w:r>
          </w:p>
        </w:tc>
      </w:tr>
      <w:tr>
        <w:trPr>
          <w:trHeight w:val="23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ЛЕ по теме «Инструкции и руководства при использовании приборов и технического оборудования сельскохозяйственной техник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текстом «Инструкции и руководства при использовании приборов технического оборудования автомобиля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иалогов пот теме «Инструкции и руководства при использовании приборов технического оборудования автомобиля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будущая профессия, карье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идовременные формы глагола;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борот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се «Хочу быть профессионалом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, ОК 4, ОК 9</w:t>
            </w:r>
          </w:p>
        </w:tc>
      </w:tr>
      <w:tr>
        <w:trPr>
          <w:trHeight w:val="2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, карьер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Резюме по должности «</w:t>
            </w:r>
            <w:r>
              <w:rPr>
                <w:sz w:val="20"/>
                <w:szCs w:val="20"/>
              </w:rPr>
              <w:t>Мастер сельскохозяйственного производства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се «Хочу быть профессионалом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сульт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 в форме экзаме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Материально-техн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 учебная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pacing w:lineRule="auto" w:line="240" w:before="0" w:after="0"/>
        <w:ind w:left="851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толы и  стулья (по числу обучающихся)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 для хранения раздаточного дидактического материала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 (компьютером, средствами аудиовизуализации)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блиотечный фонд.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издания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Английский язык для технических специальностей/Голубев А.П. – ИЦ Академия, М.2017.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глийский язык/и.п. Агабекян. – изд.26-е, стер. – Ростов н/д : Феникс, 2015. – 318, с.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. Английский язык для академических целей. English for Academic Purposes : учебное пособие для вузов / Т. А. Барановская, А. В. Захарова, Т. Б. Поспелова, Ю. А. Суворова ; под редакцией Т. А. Барановской. — 2-е изд., перераб. и доп. — Москва : Издательство Юрайт, 2022. — 220 с. — (Высшее образование). — ISBN 978-5-534-13839-9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urait.ru/bcode/489787</w:t>
        </w:r>
      </w:hyperlink>
      <w:r>
        <w:rPr>
          <w:rFonts w:cs="Times New Roman" w:ascii="Times New Roman" w:hAnsi="Times New Roman"/>
          <w:bCs/>
          <w:sz w:val="24"/>
          <w:szCs w:val="24"/>
        </w:rPr>
        <w:t> (дата обращения: 22.05.2022)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Английский язык для изучающих биотехнологии и общественное питание (A2-B2) : учебное пособие для среднего профессионального образования / Л. В. Антипова [и др.] ; под редакцией Л. В. Антиповой. — 2-е изд., перераб. и доп. — Москва : Издательство Юрайт, 2020. — 217 с. — (Профессиональное образование). — ISBN 978-5-534-12263-3. — Текст : электронный // Образовательная платформа Юрайт [сайт]. — URL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urait.ru/bcode/45514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2.05.2022).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идеоуроки в интернет: [сайт]. – ООО «Мультиурок», 2020 – URL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videouroki.net</w:t>
        </w:r>
      </w:hyperlink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ата обращения: 22.05.2022)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Информационная система «Единое окно доступа к образовательным ресурсам». - URL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indow.edu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2.05.2022).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Онлайн-словари Мультитран». -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URL:http://www.multitran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22.05.2022).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Энциклопедия «Британника»: [сайт]. – Encyclopædia Britannica, Inc., 2020 – URL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britannica.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22.05.2022)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mbridg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ctionarie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bCs/>
          <w:sz w:val="24"/>
          <w:szCs w:val="24"/>
        </w:rPr>
        <w:t xml:space="preserve">. -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cambridge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org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22.05.2022).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 Macmillan Dictionary с возможностью прослушать произношение слов: [сайт].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Cs/>
          <w:sz w:val="24"/>
          <w:szCs w:val="24"/>
        </w:rPr>
        <w:t xml:space="preserve">, 2009-2020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macmillandictionary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2.05.2022)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7. News in Levels. World news for students of English: [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. – URL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www.newsinlevels.com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дат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щени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22.05.2022) – </w:t>
      </w:r>
      <w:r>
        <w:rPr>
          <w:rFonts w:cs="Times New Roman" w:ascii="Times New Roman" w:hAnsi="Times New Roman"/>
          <w:bCs/>
          <w:sz w:val="24"/>
          <w:szCs w:val="24"/>
        </w:rPr>
        <w:t>Текс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электронны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3"/>
      </w:tblGrid>
      <w:tr>
        <w:trPr>
          <w:trHeight w:val="10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ультаты обучения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ритерии оценк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етоды оценки </w:t>
            </w:r>
          </w:p>
        </w:tc>
      </w:tr>
      <w:tr>
        <w:trPr>
          <w:trHeight w:val="10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знаний, осваиваемых в рамках дисциплины </w:t>
            </w:r>
          </w:p>
        </w:tc>
      </w:tr>
      <w:tr>
        <w:trPr>
          <w:trHeight w:val="438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лексический и граммат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лексический и грамматический минимум, необходимый для чтения и перевода текстов профессиональной направленности (со словарем)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бщеупотребительные глаголы (общая и профессиональная лексика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текстов профессиональной направлен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авила речевого этикета и социокультурные нормы общения на иностранном язы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и виды устной и письменной коммуникации на иностранном языке при межличностном и межкультурном взаимодействии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владеет лексическим и грамматическим минимумом, относящимся к описанию предметов, средств и процессов профессиональ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лексическим и грамматическим минимумом, необходимым для чтения и перевода текстов профессиональной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я при употреблении глаголов (общая и профессиональная лексика)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демонстрирует знания правил чтения текстов профессиональной направлен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способность построения простых и сложных предложений на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я правил речевого этикета и социо-культурных норм общения на иностранном языке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демонстрирует знания форм и видов устной и письменной коммуникации на иностранном языке при межличностном и межкультурном взаимодействи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и устный опрос. Тестирование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. Выполнение упражнений. Составление диалогов;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Участие в диалогах, ролевых играх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10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умений, осваиваемых в рамках дисциплины </w:t>
            </w:r>
          </w:p>
        </w:tc>
      </w:tr>
      <w:tr>
        <w:trPr>
          <w:trHeight w:val="162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взаимодействовать в коллективе, принимать участие в диалогах на общие и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формы и виды устной и письменной коммуникации на иностранн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зыке при межличностном и межкультурном взаимодействии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общие и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тексты на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ростые связные сообщения на общие или интересующие профессиональные темы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ть иностранные тексты профессионально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ует в коллективе, принимает участие в диалогах на общие и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различные формы и виды устной и письменной коммуникации на иностранном языке при межличностном и межкультурном взаимодействии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онимает общий смысл четк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есенных высказываний на общие и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ет тексты на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простые связные сообщения на общие или интересующие профессиональные темы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бщается (устно и письменно) на иностранном языке на профессиональные и повседнев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т иностранные тексты профессионально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. Выполнение упражнений.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Составление диалогов;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ах, ролевых играх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9787" TargetMode="External"/><Relationship Id="rId3" Type="http://schemas.openxmlformats.org/officeDocument/2006/relationships/hyperlink" Target="https://urait.ru/bcode/455142" TargetMode="External"/><Relationship Id="rId4" Type="http://schemas.openxmlformats.org/officeDocument/2006/relationships/hyperlink" Target="http://videouroki.net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url:http://www.multitran.ru" TargetMode="External"/><Relationship Id="rId7" Type="http://schemas.openxmlformats.org/officeDocument/2006/relationships/hyperlink" Target="http://www.britannica.com/" TargetMode="External"/><Relationship Id="rId8" Type="http://schemas.openxmlformats.org/officeDocument/2006/relationships/hyperlink" Target="url:http://dictionary.cambridge.org" TargetMode="External"/><Relationship Id="rId9" Type="http://schemas.openxmlformats.org/officeDocument/2006/relationships/hyperlink" Target="http://www.macmillandictionary.com/" TargetMode="External"/><Relationship Id="rId10" Type="http://schemas.openxmlformats.org/officeDocument/2006/relationships/hyperlink" Target="https://www.newsinlevels.com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2-09-27T01:4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