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val="en-US"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val="en-US"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УД.14 ЭК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ческий профиль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vertAlign w:val="superscript"/>
          <w:lang w:eastAsia="ru-RU"/>
        </w:rPr>
      </w:r>
      <w:bookmarkStart w:id="0" w:name="_Hlk95990779"/>
      <w:bookmarkStart w:id="1" w:name="_Hlk95990779"/>
      <w:bookmarkEnd w:id="1"/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Hlk96002244"/>
      <w:bookmarkEnd w:id="2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3" w:name="_Hlk95990779"/>
      <w:bookmarkStart w:id="4" w:name="_Hlk96002244"/>
      <w:bookmarkStart w:id="5" w:name="_Hlk95990779"/>
      <w:bookmarkStart w:id="6" w:name="_Hlk96002244"/>
      <w:bookmarkEnd w:id="5"/>
      <w:bookmarkEnd w:id="6"/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</w:r>
      <w:bookmarkStart w:id="7" w:name="_Hlk95990947"/>
      <w:bookmarkStart w:id="8" w:name="_Hlk95990947"/>
      <w:bookmarkEnd w:id="8"/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22 г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  <w:bookmarkStart w:id="9" w:name="_Hlk95990947"/>
      <w:bookmarkStart w:id="10" w:name="_Hlk95990947"/>
      <w:bookmarkEnd w:id="10"/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bookmarkStart w:id="11" w:name="_Hlk95990822"/>
      <w:bookmarkStart w:id="12" w:name="_Hlk96002302"/>
      <w:bookmarkEnd w:id="11"/>
      <w:bookmarkEnd w:id="12"/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8364" w:leader="none"/>
        </w:tabs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bookmarkStart w:id="13" w:name="_Hlk87379534"/>
            <w:bookmarkEnd w:id="13"/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АСПОРТ  РАБОЧЕЙ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ЛОВИЯ РЕАЛИЗАЦИИ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НТРОЛЬ И ОЦЕНКА РЕЗУЛЬТАТОВ ОСВОЕНИЯ </w:t>
              <w:br/>
              <w:t>УЧЕБНОЙ ДИСЦИПЛИНЫ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center"/>
        <w:rPr/>
      </w:pPr>
      <w:r>
        <w:br w:type="page"/>
      </w:r>
      <w:bookmarkStart w:id="14" w:name="_Hlk95990822"/>
      <w:bookmarkEnd w:id="1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ПАСПОРТ РАБОЧЕЙ ПРОГРАММЫ УЧЕБНОЙ ДИСЦИПЛИНЫ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bookmarkStart w:id="15" w:name="_Hlk95991063"/>
      <w:bookmarkEnd w:id="15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дисциплина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олог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является обязательной частью общеобразовательного цикла основной образовательной программы в соответствии с ФГОС п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фессии 35.01.27 Мастер сельскохозяйственного производства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Планируемые результаты освоения дисциплины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ое значение дисциплина имеет при формировании и развитии общих компетенций: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чностные (ЛР), метапредметные (МР), предметные для базового уровня изучения (ПР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6" w:name="_Hlk95991063"/>
      <w:bookmarkStart w:id="17" w:name="_Hlk95991063"/>
      <w:bookmarkEnd w:id="17"/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7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им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го мышления и способности учитывать и оценивать экологические последствия в разных сфер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а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и возникновения и развития экологии как естественнонаучной и социальной дисциплины, ее роли в формировании картины мира; методы научного познания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ифференцированный зачёт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76" w:before="0" w:after="12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ТЕМАТИЧЕСКИЙ ПЛАН И СОДЕРЖАНИЕ УЧЕБНОЙ ДИСЦИПЛИНЫ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39"/>
        <w:gridCol w:w="5953"/>
        <w:gridCol w:w="2694"/>
        <w:gridCol w:w="992"/>
        <w:gridCol w:w="206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зделов и те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н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тодическая характеристик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м час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ды общих компетенций 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390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вед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изучения экологии — взаимодействие живых систем.  Роль экологии в формировании современной картины мира и в практической деятельности людей. Значение экологии в освоении профессий СПО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Комбинированный – систематизация и совершенствование имеющихся знаний,  об экологи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04, ЛР 13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Р 03, МР 01, МР 04, МР 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02, ОК.03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1.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экология</w:t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 02, ОК.04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обитания и факторы среды. Общие закономерности действия факторов среды на организм. Популяция. Экосистема. Биосфе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Совершенствование знаний о среде обитания, умения анализировать информацию и коммуникативны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изучения социальной экологии. Среда, окружающая человека, ее специфика и состояние. Понятие «загрязнение сред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Совершенствование знаний о социальной экологии, умения анализировать информацию и коммуникативны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занятие на углубление сформированных компетен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учен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экологические приоритеты современного мир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 с помощью интернет ресурсо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2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обитания челове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б 01, ПРб 02, ПРб 03, ПРб 04, ПРб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Р 04, ЛР 09, ЛР 13, ЛР 14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Р 01, МР 02, МР 03, МР 04, МР 05, МР 07, МР 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.01,ОК02,ОК.03, ОК.04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ая человека среда и ее компоненты. Естественная и искусственная среды обитания человека. Социальная с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Изучение нового материала об основных  экологических требованиях к компонентам окружающей человека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фессионально-ориентированная направленность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реды обитания человека в условиях сельской местности.  Сельское хозяйство и его экологические проблемы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Совершенствование знаний об особенностях сельской среды обитания, развитие навыков анализа, обобщения и систематизации знаний, развитие  коммуникативных навык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63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занятие на совершенствование умения определять состояние экологической ситуаци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ть антропогенные изменения в естественных природных ландшафтах Заларинского район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3.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концепции устойчивого развития</w:t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04, ЛР 09, ЛР 13, ЛР 1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Р 01, МР 02, МР 03, МР 04, МР 05, МР 07, МР 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.01,ОК02,ОК.03, ОК.04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экологических понятий «устойчивость» и «устойчивое развити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Комбинирован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решения экологических проблем в рамках концепции «Устойчивость и развитие».  Экологический след и индекс человеческого развития. Индекс «живой планеты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Комбинированный. Приобретение умения вычислять индекс человеческого развития по  отношению к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занятие на применение теоретических положений в условиях решения учебных задач и выполнения упражнений по образцу, углубление сформированных компетен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экологических задач на устойчивость и развитие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4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оохранна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</w:t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б 01, ПРб 02, ПРб 03, ПРб.04, ПРб.0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Р 04, ЛР 13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Р 03, МР 01, МР 04, МР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.01,ОК02,ОК.03, ОК.04</w:t>
            </w:r>
          </w:p>
        </w:tc>
      </w:tr>
      <w:tr>
        <w:trPr>
          <w:trHeight w:val="9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организаций, способствующих охране природы.  Особо охраняемые природные территории и их законодательный статус. Экологические кризисы и экологические ситуации. Природно-территориальные аспекты экологических проблем. Природные ресурсы и способы их охраны. Особо охраняемые природные территории Росси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Изучение нового материала о истории охраны природы в России и основных типов организаций, способствующих охране природы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№4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ое описание естественных природных систем и агроэкосистемы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занятие на совершенствование умения определять состояние экологической ситуаци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5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ать проект «Особо охраняемые природные территории России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ое занятие на закрепление знаний о природных территориях Росссийской Федерации, находящихся под охраной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6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ить план-схем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русность растительного сооб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интегрированное занятие формирования знаний об окружающем мире и его закономерностях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межуточная аттестация (дифференцированный заче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left="135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1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Экологии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снащенный оборудованием: </w:t>
      </w:r>
      <w:r>
        <w:rPr>
          <w:rFonts w:eastAsia="Century Schoolbook"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entury Schoolbook" w:cs="Times New Roman" w:ascii="Times New Roman" w:hAnsi="Times New Roman"/>
          <w:spacing w:val="4"/>
          <w:sz w:val="28"/>
          <w:szCs w:val="28"/>
        </w:rPr>
        <w:t>- наглядные пособия (комплекты учебных таблиц, плакатов)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хническими средствами обучения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entury Schoolbook" w:cs="Times New Roman" w:ascii="Times New Roman" w:hAnsi="Times New Roman"/>
          <w:spacing w:val="4"/>
          <w:sz w:val="28"/>
          <w:szCs w:val="28"/>
        </w:rPr>
        <w:t>учебно-методический комплекс (УМК) преподавател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entury Schoolbook" w:cs="Times New Roman" w:ascii="Times New Roman" w:hAnsi="Times New Roman"/>
          <w:spacing w:val="4"/>
          <w:sz w:val="28"/>
          <w:szCs w:val="28"/>
        </w:rPr>
        <w:t>- информационно-коммуникативные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entury Schoolbook" w:cs="Times New Roman" w:ascii="Times New Roman" w:hAnsi="Times New Roman"/>
          <w:spacing w:val="4"/>
          <w:sz w:val="28"/>
          <w:szCs w:val="28"/>
        </w:rPr>
        <w:t>- экранно-звуковые пособ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Century Schoolbook" w:cs="Times New Roman"/>
          <w:spacing w:val="4"/>
          <w:sz w:val="28"/>
          <w:szCs w:val="28"/>
        </w:rPr>
      </w:pPr>
      <w:r>
        <w:rPr>
          <w:rFonts w:eastAsia="Century Schoolbook" w:cs="Times New Roman" w:ascii="Times New Roman" w:hAnsi="Times New Roman"/>
          <w:spacing w:val="4"/>
          <w:sz w:val="28"/>
          <w:szCs w:val="28"/>
        </w:rPr>
        <w:t>- комплект технической документации, в том числе паспорта на средства обуче</w:t>
        <w:softHyphen/>
        <w:t>ния, инструкции по их использованию и технике безопас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изд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итова Е. В. Экология: учеб. для студ. учреждений сред. проф. образования – М.: Издательский центр «Академия», 2019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ов, Л. Н. Экология : учебное пособие для среднего профессионального образования / Л. Н. Блинов, В. В. Полякова, А. В. Семенча ; под общей редакцией Л. Н. Блинова. — Москва : Издательство Юрайт, 2020. — 209 с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2.2. Дополнительные источники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при необходимости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ова, Т. Ф. Экология и рациональное природопользование : учебник и практикум для среднего профессионального образования / Т. Ф. Гурова, Л. В. Назаренко. — 3-е изд., испр. и доп. — Москва : Издательство Юрайт, 2020. — 188 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, А. Н. Охраняемые природные территории : учебное пособие для среднего профессионального образования / А. Н. Иванов, В. П. Чижова. — 3-е изд., испр. и доп. — Москва : Издательство Юрайт, 2020. — 185 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акеян, В. И. Мониторинг загрязнения окружающей среды : учебник для среднего профессионального образования / В. И. Каракеян, Е. А. Севрюкова ; под общей редакцией В. И. Каракеяна. — Москва : Издательство Юрайт, 2020. — 397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нский В. А.  Прикладная экология: учебное пособие, Изд-во «Феникс», 1996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нтинов В. М. Экологические основы природопользования: учебник для учреждений сред. проф. образования – М.: Издательский центр «Академия», 2012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ольницына Л. М. Сборник экологических заданий, деловых игр, лабораторный и полевой экопрактикумы: Учеб. пособие. – Иркутск, 1997 г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ухина С. А. Дикие растения: есть вкусненькое? – Иркутск: Изд-во «Облмашинформ», 2004 г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cologysit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каталог экологических сайтов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cocultur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сайт экологического просвеще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cocommunity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информационный сайт, освещающий проблемы экологии России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663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>
          <w:trHeight w:val="108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Тестирование (теоре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выполнения практических работ</w:t>
            </w:r>
          </w:p>
        </w:tc>
      </w:tr>
      <w:tr>
        <w:trPr>
          <w:trHeight w:val="74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стирование (теоретическ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выполнения практических работ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имании обучающихся сущности наблюдаемых во Вселенной явлений</w:t>
            </w:r>
          </w:p>
        </w:tc>
      </w:tr>
      <w:tr>
        <w:trPr>
          <w:trHeight w:val="15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стирование (теоретиче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выполнения практических работ для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ения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</w:t>
            </w:r>
          </w:p>
        </w:tc>
      </w:tr>
      <w:tr>
        <w:trPr>
          <w:trHeight w:val="123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вое тес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выполнения практических работ</w:t>
            </w:r>
          </w:p>
        </w:tc>
      </w:tr>
      <w:tr>
        <w:trPr>
          <w:trHeight w:val="15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выполнения практических работ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Cs w:val="52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Cs w:val="52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eastAsia="Times New Roman"/>
      <w:i w:val="false"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eastAsia="Times New Roman"/>
      <w:i w:val="false"/>
      <w:color w:val="000000"/>
      <w:sz w:val="22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2z0">
    <w:name w:val="WW8Num22z0"/>
    <w:qFormat/>
    <w:rPr>
      <w:rFonts w:eastAsia="Times New Roman"/>
      <w:i w:val="false"/>
      <w:color w:val="000000"/>
      <w:sz w:val="22"/>
    </w:rPr>
  </w:style>
  <w:style w:type="character" w:styleId="WW8Num23z0">
    <w:name w:val="WW8Num23z0"/>
    <w:qFormat/>
    <w:rPr>
      <w:rFonts w:eastAsia="Calibri"/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eastAsia="Times New Roman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eastAsia="Times New Roman"/>
      <w:color w:val="000000"/>
    </w:rPr>
  </w:style>
  <w:style w:type="character" w:styleId="WW8Num43z0">
    <w:name w:val="WW8Num43z0"/>
    <w:qFormat/>
    <w:rPr>
      <w:rFonts w:eastAsia="Times New Roman"/>
      <w:i w:val="false"/>
      <w:color w:val="000000"/>
      <w:sz w:val="22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i w:val="false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8Num46z0">
    <w:name w:val="WW8Num4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Абзац списка Знак"/>
    <w:basedOn w:val="Style12"/>
    <w:qFormat/>
    <w:rPr/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cologysite.ru/" TargetMode="External"/><Relationship Id="rId6" Type="http://schemas.openxmlformats.org/officeDocument/2006/relationships/hyperlink" Target="http://www.ecoculture.ru/" TargetMode="External"/><Relationship Id="rId7" Type="http://schemas.openxmlformats.org/officeDocument/2006/relationships/hyperlink" Target="http://www.ecocommunity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5:05:00Z</dcterms:created>
  <dc:creator>Макеева Галина</dc:creator>
  <dc:description/>
  <cp:keywords/>
  <dc:language>en-US</dc:language>
  <cp:lastModifiedBy>DEXP-2022-2</cp:lastModifiedBy>
  <cp:lastPrinted>2022-02-24T21:49:00Z</cp:lastPrinted>
  <dcterms:modified xsi:type="dcterms:W3CDTF">2022-09-27T00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