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 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М.02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полнение механизированных работ в сельскохозяйственном производстве с поддержанием технического состояния средств механизаци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Обязательный профессиональный бл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лари,</w:t>
      </w:r>
      <w:r>
        <w:rPr>
          <w:rFonts w:cs="Times New Roman" w:ascii="Times New Roman" w:hAnsi="Times New Roman"/>
          <w:b/>
          <w:bCs/>
          <w:iCs/>
        </w:rPr>
        <w:t xml:space="preserve"> 2022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рганизация-разработчик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автономное профессиональное образовательное учреждение Иркутской области «Заларинский агропромышленный техникум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вянкина Ирина Николаевна, преподаватель ГАПОУ ИО «ЗАП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цензент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(От работодателя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АО «Заларинскагропромснаб»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неральный директор                                                                                   Е.В. Дьяченко 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а и одобрен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етодической комисс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щеобразовательных дисципли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«___» </w:t>
      </w:r>
      <w:r>
        <w:rPr>
          <w:rFonts w:cs="Times New Roman" w:ascii="Times New Roman" w:hAnsi="Times New Roman"/>
          <w:u w:val="single"/>
        </w:rPr>
        <w:t xml:space="preserve">__________ </w:t>
      </w:r>
      <w:r>
        <w:rPr>
          <w:rFonts w:cs="Times New Roman" w:ascii="Times New Roman" w:hAnsi="Times New Roman"/>
        </w:rPr>
        <w:t>2022 г.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 РАБОЧЕЙ 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АСПОР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«ПМ.02.</w:t>
      </w:r>
      <w:r>
        <w:rPr>
          <w:rFonts w:cs="Times New Roman" w:ascii="Times New Roman" w:hAnsi="Times New Roman"/>
          <w:b/>
          <w:sz w:val="28"/>
          <w:szCs w:val="28"/>
        </w:rPr>
        <w:t xml:space="preserve"> Выполнение механизированных работ в сельскохозяйственном производстве с поддержанием технического состояния средств механизации 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</w:t>
      </w:r>
      <w:bookmarkStart w:id="0" w:name="_Hlk511590080"/>
      <w:r>
        <w:rPr>
          <w:rFonts w:cs="Times New Roman" w:ascii="Times New Roman" w:hAnsi="Times New Roman"/>
          <w:b/>
          <w:sz w:val="24"/>
          <w:szCs w:val="24"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 обучающихся должен освоить основной вид деятельности мастер сельскохозяйственного производства и соответствующие ему общие компетенции и профессиональные компетенции:</w:t>
      </w:r>
    </w:p>
    <w:p>
      <w:pPr>
        <w:pStyle w:val="Normal"/>
        <w:numPr>
          <w:ilvl w:val="2"/>
          <w:numId w:val="6"/>
        </w:numPr>
        <w:spacing w:lineRule="auto" w:line="240" w:before="0" w:after="0"/>
        <w:jc w:val="both"/>
        <w:rPr/>
      </w:pPr>
      <w:r>
        <w:rPr/>
        <w:t>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0"/>
                <w:szCs w:val="2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ОК 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ОК 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ОК 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ОК 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ОК 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ОК 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ind w:firstLine="709"/>
        <w:rPr>
          <w:rStyle w:val="Emphasis"/>
          <w:rFonts w:ascii="Times New Roman" w:hAnsi="Times New Roman" w:cs="Times New Roman"/>
          <w:bCs/>
          <w:i w:val="false"/>
          <w:i w:val="false"/>
          <w:iCs/>
          <w:sz w:val="4"/>
          <w:szCs w:val="4"/>
        </w:rPr>
      </w:pPr>
      <w:r>
        <w:rPr/>
      </w:r>
    </w:p>
    <w:p>
      <w:pPr>
        <w:pStyle w:val="Normal"/>
        <w:ind w:firstLine="709"/>
        <w:rPr/>
      </w:pPr>
      <w:r>
        <w:rPr/>
        <w:t xml:space="preserve">1.1.2. Перечень профессиональных компетен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0"/>
                <w:szCs w:val="2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0"/>
                <w:szCs w:val="20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механизированных работ в сельскохозяйственном производстве с поддержанием технического состояния средств механизации (по выбору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0"/>
                <w:szCs w:val="20"/>
              </w:rPr>
              <w:t>ПК 2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основную обработку и предпосевную подготовку почвы с заданными агротехническими требованиям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0"/>
                <w:szCs w:val="20"/>
              </w:rPr>
              <w:t>ПК 2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осить удобрения с заданными агротехническими требованиями.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механизированные работы по посеву, посадке и уходу за сельскохозяйственными культурам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0"/>
                <w:szCs w:val="20"/>
              </w:rPr>
              <w:t>ПК 2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механизированные работы по посеву, посадке и уходу за сельскохозяйственными культурам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0"/>
                <w:szCs w:val="20"/>
              </w:rPr>
              <w:t>ПК 2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уборочные работы с заданными агротехническими требованиями.</w:t>
            </w:r>
          </w:p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0"/>
                <w:szCs w:val="20"/>
              </w:rPr>
              <w:t>ПК 2.6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  <w:highlight w:val="white"/>
              </w:rPr>
              <w:t>Выполнять мелиоративные работы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0"/>
                <w:szCs w:val="20"/>
              </w:rPr>
              <w:t>ПК2.7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механизированные работы по разгрузке и раздаче кормов животным, уборке навоза и отходов животноводства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1.1.3. В результате освоения профессионального модуля обучающийся долж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Владеть навыка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выполнения механизированных работ в сельском хозяйств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0" w:after="0"/>
              <w:ind w:left="0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омплектовать машинно-тракторные агрегаты для проведения агротехнических работ в сельском хозяйстве;</w:t>
            </w:r>
          </w:p>
          <w:p>
            <w:pPr>
              <w:pStyle w:val="Style44"/>
              <w:spacing w:before="0" w:after="0"/>
              <w:ind w:left="0" w:hanging="0"/>
              <w:jc w:val="both"/>
              <w:rPr/>
            </w:pPr>
            <w:r>
              <w:rPr>
                <w:spacing w:val="-8"/>
                <w:sz w:val="20"/>
                <w:szCs w:val="20"/>
              </w:rPr>
              <w:t>выполнять агротехнические и агрохимические работы машинно-тракторными агрегатами на базе тракторов основных марок, зерновыми и специальными комбайнами;</w:t>
            </w:r>
          </w:p>
          <w:p>
            <w:pPr>
              <w:pStyle w:val="Style44"/>
              <w:spacing w:before="0" w:after="0"/>
              <w:ind w:left="0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ыполнять технологические операции по регулировке машин и механизмов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pacing w:val="-8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комплектования машинно-тракторных агрегатов в растениеводстве и животноводстве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  <w:szCs w:val="20"/>
              </w:rPr>
              <w:t>методы и приемы выполнения агротехнических и агрохимически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и и средства повышения плодородия поч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511591667"/>
      <w:bookmarkStart w:id="2" w:name="_Hlk511591667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______</w:t>
      </w:r>
      <w:r>
        <w:rPr>
          <w:rFonts w:cs="Times New Roman" w:ascii="Times New Roman" w:hAnsi="Times New Roman"/>
          <w:sz w:val="24"/>
          <w:szCs w:val="24"/>
          <w:u w:val="single"/>
        </w:rPr>
        <w:t>486___________________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 форме практической подготовки______</w:t>
      </w:r>
      <w:r>
        <w:rPr>
          <w:rFonts w:cs="Times New Roman" w:ascii="Times New Roman" w:hAnsi="Times New Roman"/>
          <w:sz w:val="24"/>
          <w:szCs w:val="24"/>
          <w:u w:val="single"/>
        </w:rPr>
        <w:t>360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з них на освоение МДК_____</w:t>
      </w:r>
      <w:r>
        <w:rPr>
          <w:rFonts w:cs="Times New Roman" w:ascii="Times New Roman" w:hAnsi="Times New Roman"/>
          <w:sz w:val="24"/>
          <w:szCs w:val="24"/>
          <w:u w:val="single"/>
        </w:rPr>
        <w:t>440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том числе самостоятельная работ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10</w:t>
      </w:r>
      <w:r>
        <w:rPr>
          <w:rFonts w:cs="Times New Roman" w:ascii="Times New Roman" w:hAnsi="Times New Roman"/>
          <w:i/>
          <w:sz w:val="24"/>
          <w:szCs w:val="24"/>
        </w:rPr>
        <w:t xml:space="preserve">____ </w:t>
      </w:r>
    </w:p>
    <w:p>
      <w:pPr>
        <w:pStyle w:val="Normal"/>
        <w:spacing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ки, в том числе 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изводственная ____</w:t>
      </w:r>
      <w:r>
        <w:rPr>
          <w:rFonts w:cs="Times New Roman" w:ascii="Times New Roman" w:hAnsi="Times New Roman"/>
          <w:sz w:val="24"/>
          <w:szCs w:val="24"/>
          <w:u w:val="single"/>
        </w:rPr>
        <w:t>360_______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межуточная аттестац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___Экзамен (квалификационный)_________</w:t>
      </w:r>
      <w:bookmarkEnd w:id="2"/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Структура профессионального модуля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3112"/>
        <w:gridCol w:w="1137"/>
        <w:gridCol w:w="726"/>
        <w:gridCol w:w="682"/>
        <w:gridCol w:w="1516"/>
        <w:gridCol w:w="1365"/>
        <w:gridCol w:w="1555"/>
        <w:gridCol w:w="567"/>
        <w:gridCol w:w="21"/>
        <w:gridCol w:w="14"/>
        <w:gridCol w:w="847"/>
        <w:gridCol w:w="1759"/>
      </w:tblGrid>
      <w:tr>
        <w:trPr>
          <w:trHeight w:val="484" w:hRule="atLeast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сего, час.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т.ч. в форме практической. подготовки</w:t>
            </w:r>
          </w:p>
        </w:tc>
        <w:tc>
          <w:tcPr>
            <w:tcW w:w="8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58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МДК</w:t>
            </w:r>
          </w:p>
        </w:tc>
        <w:tc>
          <w:tcPr>
            <w:tcW w:w="2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актики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х. и практических. занят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ых работ (проектов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</w:rPr>
              <w:footnoteReference w:id="3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2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 02.01выполнение механизированных работ в сельскохозяйственном производстве с поддержанием технического состояния средств механ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изводственная практика (по профилю специальности), часов </w:t>
            </w:r>
            <w:r>
              <w:rPr>
                <w:rFonts w:cs="Times New Roman" w:ascii="Times New Roman" w:hAnsi="Times New Roman"/>
                <w:i/>
              </w:rPr>
              <w:t>(если предусмотрена итоговая (концентрированная практик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6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8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0</w:t>
            </w:r>
          </w:p>
        </w:tc>
      </w:tr>
    </w:tbl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r>
        <w:br w:type="page"/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профессионального модуля (ПМ)</w:t>
      </w:r>
    </w:p>
    <w:tbl>
      <w:tblPr>
        <w:tblW w:w="15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108"/>
        <w:gridCol w:w="4973"/>
        <w:gridCol w:w="2359"/>
        <w:gridCol w:w="6"/>
        <w:gridCol w:w="2464"/>
        <w:gridCol w:w="1968"/>
      </w:tblGrid>
      <w:tr>
        <w:trPr>
          <w:trHeight w:val="2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 общих компетен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257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0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МДК 02.01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полнение механизированных работ в сельскохозяйственном производстве с поддержанием технического состояния средств механизации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одготовка и комплектование машинно-тракторных агрегатов для проведения агротехн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онятия о технологии производства сельскохозяйственных культур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знаний. 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2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1,ОК2,ОК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4,ОК5,ОК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машинно-тракторных агрегатов. Требование к машинно-тракторным агрегатам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знаний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МТА по способу производства сельскохозяйственных работ.Требования к МТ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 урок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комплектования агрегатов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Усвоение нов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знаний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цепки, их виды и эксплуатационные показатели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 урок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расчёта машинно-тракторного агрегат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знаний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но-тракторные агрегаты, их производительнос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 времени смены. Часовой график работы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 Усвоение новых знани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1,ОК2,ОК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,ОК5,ОК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.01,З.02,З.03,У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.02,У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топлива на единицу выполненной работ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смазочных материалов и пускового бензи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 урок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ы движения  агрегата. Виды поворотов, их радиус и длина. 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воение новых знани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меточных работ и разбивка поля на загоны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 урок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1,ОК2,ОК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,ОК5,ОК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.01,З.02,З.03,У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2,У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-1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агрегатов для разных видов полевых работ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-1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комплектование агрегатов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-1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первичной документации и технологических карт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-1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определение производительности и расхода топлива агрегат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-2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ехнологическую карту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Тема 1.2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Выполнение сельскохозяйственных работ на машинно-агрегат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ая обработка почвы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 Усвоение новых знани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1,ОК2,ОК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,ОК5,ОК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.01,З.02,З.03,У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2,У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нование и прикатывание.Культивация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 Усвоение новых знани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щение и дискование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екция с элементами са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работы. Устный опрос,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внесения удобрений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 Усвоение новых зна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1,ОК2,ОК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,ОК5,ОК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.01,З.02,З.03,У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2,У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заготовки грубых кормов и сило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 Усвоение новых знани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уборки кукурузы на силос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 Усвоение новых знани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олива с/х культур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екция с элементами са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работы. Устный опрос,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возделывания зерновых, зернобобовых и крупяных культур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 Усвоение новых знани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зерн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возделывания овощных культур и картофеля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екция с элементами са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работы. Устный опрос,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1,ОК2,ОК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4,ОК5,ОК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.01,З.02,З.03,У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2,У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-3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агрегата для обработки почвы зоны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-3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агрегатов для поверхностей обработки почвы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40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хнологических схем транспортировки и внесения удобрений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4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агрегатов для химической защиты растений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-4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агрегатов для заготовки грубых кормов и силос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-4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агрегатов для полива с/х культур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-5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агрегатов для возделывания овощных культур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-5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агрегатов для возделывания зерновых культур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5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ематический конспект «Охрана окружающей среды при внесении минеральных удобрений и химической зашиты растений»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Тема 1.3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Назначение, классификация и общее устройство машин для возделывания с/х культур и оборудования животноводческих комплексов и механизированных фер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для основной обработки и предпосевной обработки поч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 Усвоение новых знани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1,ОК2,ОК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,ОК5,ОК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.01,З.02,З.03,У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2,У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ы для улучшения лугов и пастбищ и снегозадержания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екция с элементами са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работы. Устный опрос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а для посева зерновых, зернобобовых и крупяных культур.              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ие комплексы машин для уборки трав и силосных культур, производство зеленых кормов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ие комплексы машин для возделывания и уборки овощных культур и  интенсивной технологии возделывания и уборки картофеля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ы для приготовления, и внесения удобрений и химической защиты растений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екция с элементами са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работы. Устный опрос,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для полив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 Усвоение новых знани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для послеуборочной обработки зерн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 Усвоение новых знани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ие комплексы машин для уборки зерновых, зернобобовых, крупяных культур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олнение механизированных работ по уборки навоза в животноводческих помещен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ашины для мелиоративных работ и улучшения лугов и пастбищ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 Усвоение новых знаний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ы и оборудования для животноводческих комплексов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1,ОК2,ОК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,ОК5,ОК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.01,З.02,З.03,У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2,У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-7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агротехнических работ на агрегатах для посева зерновых и овощных культур 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-7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агротехнических работ на агрегатах для уборки трав, силосных культур и производства зеленых кормов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-7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агротехнических работ на агрегатах для возделывания и уборки картофел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-80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агротехнических работ на агрегатах для приготовления и внесения удобрений, химической защиты растений и полив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-8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агротехнических работ на агрегатах для послеуборочной обработки зерн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-8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на зерновых и специальных комбайнах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-8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на зерновых и специальных комбайнах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-9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ицу: «Технические характеристики сеялки, сажалки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Тема 1.4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авила перевозки грузов в тракторном прицепе</w:t>
            </w:r>
          </w:p>
        </w:tc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-9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перевозки груза в тракторном прицепе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1,ОК2,ОК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,ОК5,ОК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.01,З.02,З.03,У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2,У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-9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ка, размещение, закрепление перевозимого груза в тракторном прицепе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99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-9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рузка различных груз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1,ОК2,ОК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,ОК5,ОК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.01,З.02,З.03,У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2,У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-10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работ по погрузке, размещению и закреплению перевозимого груза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6-10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соблюдением правил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8-10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ематический конспект: «Контроль за соблюдение правил перевозки грузов»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96" w:hRule="atLeast"/>
        </w:trPr>
        <w:tc>
          <w:tcPr>
            <w:tcW w:w="10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тика работ производственной практики МДК 02.01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знакомление с производством.</w:t>
            </w:r>
          </w:p>
          <w:p>
            <w:pPr>
              <w:pStyle w:val="Normal"/>
              <w:spacing w:before="0" w:after="0"/>
              <w:ind w:left="154" w:hanging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одготовка машино-тракторных агрегатов для основной и предпосевной обработки почвы и работа на них.</w:t>
            </w:r>
          </w:p>
          <w:p>
            <w:pPr>
              <w:pStyle w:val="Normal"/>
              <w:spacing w:before="0" w:after="0"/>
              <w:ind w:left="154" w:hanging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Подготовка машино-тракторных агрегатов для приготовления и внесения удобрений и работа на них. 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одготовка машино-тракторных агрегатов для посева зерновых и посадки овощных культур и работа на них.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Style w:val="115pt"/>
                <w:b w:val="false"/>
              </w:rPr>
              <w:t>Выявление и устранение неисправностей в работе машин для предпосевной обработки почвы</w:t>
            </w:r>
            <w:r>
              <w:rPr>
                <w:rFonts w:eastAsia="Calibri"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Style w:val="115pt"/>
                <w:b w:val="false"/>
              </w:rPr>
              <w:t xml:space="preserve">Выявление и устранение неисправностей в работе машин для посева и посадки. 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Style w:val="115pt"/>
                <w:b w:val="false"/>
              </w:rPr>
              <w:t>Борьбы с болезнями, вредителям</w:t>
            </w:r>
            <w:r>
              <w:rPr>
                <w:rStyle w:val="115pt"/>
                <w:b w:val="false"/>
              </w:rPr>
              <w:t xml:space="preserve">и и сорняками. 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Подготовка машино-тракторных агрегатов для скашивания трав на сено. </w:t>
            </w:r>
          </w:p>
          <w:p>
            <w:pPr>
              <w:pStyle w:val="Normal"/>
              <w:spacing w:before="0" w:after="0"/>
              <w:ind w:left="154" w:hanging="0"/>
              <w:jc w:val="both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Подготовка машино-тракторных агрегатов для сбора сена из прокосов в валки. </w:t>
            </w:r>
          </w:p>
          <w:p>
            <w:pPr>
              <w:pStyle w:val="Normal"/>
              <w:spacing w:before="0" w:after="0"/>
              <w:ind w:left="154" w:hanging="0"/>
              <w:jc w:val="both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Подготовка машино-тракторных агрегатов для подбора валков и прессования их в рулоны (тюки). 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Style w:val="115pt"/>
                <w:b w:val="false"/>
              </w:rPr>
              <w:t>По</w:t>
            </w:r>
            <w:r>
              <w:rPr>
                <w:rStyle w:val="115pt"/>
                <w:b w:val="false"/>
              </w:rPr>
              <w:t xml:space="preserve">дготовка трактора к работе погрузки, укладки, строповки грузов на тракторных прицепах и их разгрузки. 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shd w:fill="FFFFFF" w:val="clear"/>
              </w:rPr>
              <w:t>Выполнение работы на машинно-тракторный агрегат для удаления кустарников, пней и камней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Style w:val="115pt"/>
                <w:b w:val="false"/>
              </w:rPr>
              <w:t xml:space="preserve">Выявление и устранение неисправностей в работе комбайна. 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Style w:val="115pt"/>
                <w:b w:val="false"/>
              </w:rPr>
              <w:t xml:space="preserve">Выявление и устранение неисправностей в работе машин для уборки овощных культур. 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Style w:val="115pt"/>
                <w:b w:val="false"/>
              </w:rPr>
              <w:t xml:space="preserve">Выявление и устранение неисправностей в работе машин для скашивания травы, сгребания трав в волки и прессования трав. 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Style w:val="115pt"/>
                <w:b w:val="false"/>
              </w:rPr>
              <w:t>Заготовка сенажа и силоса кормоуборочными комбайнами.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Style w:val="115pt"/>
                <w:b w:val="false"/>
              </w:rPr>
              <w:t xml:space="preserve">Уборка </w:t>
            </w:r>
            <w:r>
              <w:rPr>
                <w:rStyle w:val="115pt"/>
                <w:b w:val="false"/>
              </w:rPr>
              <w:t xml:space="preserve">зерновых и зернобобовых культур. </w:t>
            </w:r>
          </w:p>
          <w:p>
            <w:pPr>
              <w:pStyle w:val="Normal"/>
              <w:spacing w:before="0" w:after="0"/>
              <w:ind w:left="154" w:hanging="0"/>
              <w:jc w:val="both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Подготовка машино-тракторных агрегатов для уборки овощных культур. 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онсультации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кзамен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8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абинет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хнологии производства продукции растениеводства и животноводств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Лаборатории: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тракторов и самоходных сельскохозяйственных машин;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лигоны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учебно-производственное хозяйств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</w:rPr>
        <w:t xml:space="preserve">Оборудование учебного кабинета: </w:t>
      </w:r>
    </w:p>
    <w:p>
      <w:pPr>
        <w:pStyle w:val="121"/>
        <w:ind w:firstLine="708"/>
        <w:jc w:val="both"/>
        <w:rPr>
          <w:szCs w:val="24"/>
          <w:lang w:eastAsia="en-US"/>
        </w:rPr>
      </w:pPr>
      <w:r>
        <w:rPr>
          <w:szCs w:val="24"/>
        </w:rPr>
        <w:t>-посадочные места по количеству обучающихся</w:t>
      </w:r>
    </w:p>
    <w:p>
      <w:pPr>
        <w:pStyle w:val="121"/>
        <w:ind w:firstLine="708"/>
        <w:jc w:val="both"/>
        <w:rPr>
          <w:szCs w:val="24"/>
          <w:lang w:eastAsia="en-US"/>
        </w:rPr>
      </w:pPr>
      <w:r>
        <w:rPr>
          <w:szCs w:val="24"/>
        </w:rPr>
        <w:t>-рабочее место преподавателя</w:t>
      </w:r>
    </w:p>
    <w:p>
      <w:pPr>
        <w:pStyle w:val="121"/>
        <w:ind w:firstLine="708"/>
        <w:jc w:val="both"/>
        <w:rPr>
          <w:szCs w:val="24"/>
          <w:lang w:eastAsia="en-US"/>
        </w:rPr>
      </w:pPr>
      <w:r>
        <w:rPr>
          <w:szCs w:val="24"/>
        </w:rPr>
        <w:t>-наглядные пособия (комплекты учебных таблиц, плакатов и др.)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мплекты дидактических раздаточных материалов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spacing w:before="0" w:after="0"/>
        <w:ind w:firstLine="707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Технические средства:</w:t>
      </w:r>
    </w:p>
    <w:p>
      <w:pPr>
        <w:pStyle w:val="121"/>
        <w:ind w:firstLine="707"/>
        <w:jc w:val="both"/>
        <w:rPr>
          <w:szCs w:val="24"/>
          <w:lang w:eastAsia="en-US"/>
        </w:rPr>
      </w:pPr>
      <w:r>
        <w:rPr>
          <w:szCs w:val="24"/>
        </w:rPr>
        <w:t>-персональный компьютер с лицензионным программным обеспечением</w:t>
      </w:r>
    </w:p>
    <w:p>
      <w:pPr>
        <w:pStyle w:val="121"/>
        <w:ind w:firstLine="707"/>
        <w:jc w:val="both"/>
        <w:rPr>
          <w:szCs w:val="24"/>
          <w:lang w:eastAsia="en-US"/>
        </w:rPr>
      </w:pPr>
      <w:r>
        <w:rPr>
          <w:szCs w:val="24"/>
        </w:rPr>
        <w:t>-мультимедийный экран</w:t>
      </w:r>
    </w:p>
    <w:p>
      <w:pPr>
        <w:pStyle w:val="121"/>
        <w:ind w:firstLine="70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образцы плодовых семян овощных, бобовых, технических и зерновых культур</w:t>
      </w:r>
    </w:p>
    <w:p>
      <w:pPr>
        <w:pStyle w:val="121"/>
        <w:ind w:firstLine="70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лаборатория земледелия</w:t>
      </w:r>
    </w:p>
    <w:p>
      <w:pPr>
        <w:pStyle w:val="121"/>
        <w:ind w:firstLine="70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доильный аппарат</w:t>
      </w:r>
    </w:p>
    <w:p>
      <w:pPr>
        <w:pStyle w:val="121"/>
        <w:ind w:firstLine="70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vertAlign w:val="superscript"/>
          <w:lang w:eastAsia="en-US"/>
        </w:rPr>
        <w:t xml:space="preserve">         </w:t>
      </w:r>
      <w:r>
        <w:rPr>
          <w:rFonts w:cs="Times New Roman" w:ascii="Times New Roman" w:hAnsi="Times New Roman"/>
          <w:b/>
          <w:bCs/>
        </w:rPr>
        <w:t>Оборудование лаборотории:</w:t>
      </w:r>
    </w:p>
    <w:p>
      <w:pPr>
        <w:pStyle w:val="121"/>
        <w:ind w:firstLine="708"/>
        <w:jc w:val="both"/>
        <w:rPr>
          <w:szCs w:val="24"/>
          <w:lang w:eastAsia="en-US"/>
        </w:rPr>
      </w:pPr>
      <w:r>
        <w:rPr>
          <w:szCs w:val="24"/>
        </w:rPr>
        <w:t>-посадочные места по количеству обучающихся</w:t>
      </w:r>
    </w:p>
    <w:p>
      <w:pPr>
        <w:pStyle w:val="121"/>
        <w:ind w:firstLine="708"/>
        <w:jc w:val="both"/>
        <w:rPr>
          <w:szCs w:val="24"/>
          <w:lang w:eastAsia="en-US"/>
        </w:rPr>
      </w:pPr>
      <w:r>
        <w:rPr>
          <w:szCs w:val="24"/>
        </w:rPr>
        <w:t>-рабочее место преподавателя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наглядные пособия (комплекты учебных таблиц, плакатов и др.)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en-US"/>
        </w:rPr>
        <w:t>Технические средства:</w:t>
      </w:r>
    </w:p>
    <w:p>
      <w:pPr>
        <w:pStyle w:val="121"/>
        <w:ind w:firstLine="708"/>
        <w:jc w:val="both"/>
        <w:rPr>
          <w:szCs w:val="24"/>
          <w:lang w:eastAsia="en-US"/>
        </w:rPr>
      </w:pPr>
      <w:r>
        <w:rPr>
          <w:szCs w:val="24"/>
        </w:rPr>
        <w:t>-персональный компьютер с лицензионным программным обеспечением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мультимедийный экран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  <w:lang w:eastAsia="en-US"/>
        </w:rPr>
        <w:t>Специализированное оборудование, мебель и системы хранения</w:t>
      </w:r>
    </w:p>
    <w:p>
      <w:pPr>
        <w:pStyle w:val="121"/>
        <w:ind w:firstLine="708"/>
        <w:jc w:val="both"/>
        <w:rPr/>
      </w:pPr>
      <w:r>
        <w:rPr>
          <w:szCs w:val="24"/>
          <w:lang w:eastAsia="en-US"/>
        </w:rPr>
        <w:t>-трактор категории «В»</w:t>
      </w:r>
    </w:p>
    <w:p>
      <w:pPr>
        <w:pStyle w:val="121"/>
        <w:ind w:firstLine="708"/>
        <w:jc w:val="both"/>
        <w:rPr/>
      </w:pPr>
      <w:r>
        <w:rPr>
          <w:szCs w:val="24"/>
          <w:lang w:eastAsia="en-US"/>
        </w:rPr>
        <w:t>-трактор категории «С»</w:t>
      </w:r>
    </w:p>
    <w:p>
      <w:pPr>
        <w:pStyle w:val="121"/>
        <w:ind w:firstLine="708"/>
        <w:jc w:val="both"/>
        <w:rPr/>
      </w:pPr>
      <w:r>
        <w:rPr>
          <w:szCs w:val="24"/>
          <w:lang w:eastAsia="en-US"/>
        </w:rPr>
        <w:t>-трактор категории «</w:t>
      </w:r>
      <w:r>
        <w:rPr>
          <w:szCs w:val="24"/>
          <w:lang w:val="en-US" w:eastAsia="en-US"/>
        </w:rPr>
        <w:t>D</w:t>
      </w:r>
      <w:r>
        <w:rPr>
          <w:szCs w:val="24"/>
          <w:lang w:eastAsia="en-US"/>
        </w:rPr>
        <w:t>»</w:t>
      </w:r>
    </w:p>
    <w:p>
      <w:pPr>
        <w:pStyle w:val="121"/>
        <w:ind w:firstLine="708"/>
        <w:jc w:val="both"/>
        <w:rPr/>
      </w:pPr>
      <w:r>
        <w:rPr>
          <w:szCs w:val="24"/>
          <w:lang w:eastAsia="en-US"/>
        </w:rPr>
        <w:t>-трактор категории «</w:t>
      </w:r>
      <w:r>
        <w:rPr>
          <w:szCs w:val="24"/>
          <w:lang w:val="en-US" w:eastAsia="en-US"/>
        </w:rPr>
        <w:t>E</w:t>
      </w:r>
      <w:r>
        <w:rPr>
          <w:szCs w:val="24"/>
          <w:lang w:eastAsia="en-US"/>
        </w:rPr>
        <w:t>»</w:t>
      </w:r>
    </w:p>
    <w:p>
      <w:pPr>
        <w:pStyle w:val="121"/>
        <w:ind w:firstLine="708"/>
        <w:jc w:val="both"/>
        <w:rPr/>
      </w:pPr>
      <w:r>
        <w:rPr>
          <w:szCs w:val="24"/>
          <w:lang w:eastAsia="en-US"/>
        </w:rPr>
        <w:t>-самоходная машина «</w:t>
      </w:r>
      <w:r>
        <w:rPr>
          <w:szCs w:val="24"/>
          <w:lang w:val="en-US" w:eastAsia="en-US"/>
        </w:rPr>
        <w:t>F</w:t>
      </w:r>
      <w:r>
        <w:rPr>
          <w:szCs w:val="24"/>
          <w:lang w:eastAsia="en-US"/>
        </w:rPr>
        <w:t>»</w:t>
      </w:r>
    </w:p>
    <w:p>
      <w:pPr>
        <w:pStyle w:val="121"/>
        <w:ind w:firstLine="708"/>
        <w:jc w:val="both"/>
        <w:rPr/>
      </w:pPr>
      <w:r>
        <w:rPr>
          <w:szCs w:val="24"/>
          <w:lang w:eastAsia="en-US"/>
        </w:rPr>
        <w:t>-прицепы тракторные</w:t>
      </w:r>
    </w:p>
    <w:p>
      <w:pPr>
        <w:pStyle w:val="121"/>
        <w:ind w:firstLine="708"/>
        <w:jc w:val="both"/>
        <w:rPr/>
      </w:pPr>
      <w:r>
        <w:rPr>
          <w:szCs w:val="24"/>
          <w:lang w:eastAsia="en-US"/>
        </w:rPr>
        <w:t>-сельскохозяйственные машины для основной и предпосевной обработки почвы</w:t>
      </w:r>
    </w:p>
    <w:p>
      <w:pPr>
        <w:pStyle w:val="121"/>
        <w:ind w:firstLine="708"/>
        <w:jc w:val="both"/>
        <w:rPr/>
      </w:pPr>
      <w:r>
        <w:rPr>
          <w:szCs w:val="24"/>
          <w:lang w:eastAsia="en-US"/>
        </w:rPr>
        <w:t>-сельскохозяйственные машины для внесения удобрений</w:t>
      </w:r>
    </w:p>
    <w:p>
      <w:pPr>
        <w:pStyle w:val="121"/>
        <w:ind w:firstLine="708"/>
        <w:jc w:val="both"/>
        <w:rPr/>
      </w:pPr>
      <w:r>
        <w:rPr>
          <w:szCs w:val="24"/>
          <w:lang w:eastAsia="en-US"/>
        </w:rPr>
        <w:t>-сельскохозяйственные машины для посева, посадки и уходу за сельскохозяйственными -культурами</w:t>
      </w:r>
    </w:p>
    <w:p>
      <w:pPr>
        <w:pStyle w:val="121"/>
        <w:ind w:firstLine="708"/>
        <w:jc w:val="both"/>
        <w:rPr/>
      </w:pPr>
      <w:r>
        <w:rPr>
          <w:szCs w:val="24"/>
          <w:lang w:eastAsia="en-US"/>
        </w:rPr>
        <w:t>-сельскохозяйственные машины для выполнения уборочных работ</w:t>
      </w:r>
    </w:p>
    <w:p>
      <w:pPr>
        <w:pStyle w:val="121"/>
        <w:ind w:firstLine="708"/>
        <w:jc w:val="both"/>
        <w:rPr/>
      </w:pPr>
      <w:r>
        <w:rPr>
          <w:szCs w:val="24"/>
          <w:lang w:eastAsia="en-US"/>
        </w:rPr>
        <w:t>-сельскохозяйственные машины для выполнения мелиоративных работ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szCs w:val="24"/>
          <w:lang w:eastAsia="en-US"/>
        </w:rPr>
        <w:t>-</w:t>
      </w:r>
      <w:r>
        <w:rPr>
          <w:rFonts w:cs="Times New Roman" w:ascii="Times New Roman" w:hAnsi="Times New Roman"/>
          <w:szCs w:val="24"/>
          <w:lang w:eastAsia="en-US"/>
        </w:rPr>
        <w:t>наборы инструментов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i/>
          <w:i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i/>
          <w:szCs w:val="24"/>
          <w:vertAlign w:val="superscript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i/>
          <w:i/>
          <w:vertAlign w:val="superscript"/>
          <w:lang w:eastAsia="en-US"/>
        </w:rPr>
      </w:pPr>
      <w:r>
        <w:rPr>
          <w:rFonts w:cs="Times New Roman" w:ascii="Times New Roman" w:hAnsi="Times New Roman"/>
          <w:i/>
          <w:vertAlign w:val="superscript"/>
          <w:lang w:eastAsia="en-US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4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Style44"/>
        <w:numPr>
          <w:ilvl w:val="0"/>
          <w:numId w:val="2"/>
        </w:numPr>
        <w:spacing w:before="0" w:after="0"/>
        <w:ind w:left="0" w:firstLine="180"/>
        <w:contextualSpacing/>
        <w:jc w:val="both"/>
        <w:rPr/>
      </w:pPr>
      <w:r>
        <w:rPr>
          <w:color w:val="000000"/>
        </w:rPr>
        <w:t>Верещагин Н.И. Организация и технология механизированных работ в растениеводстве;</w:t>
      </w:r>
      <w:r>
        <w:rPr>
          <w:bCs/>
        </w:rPr>
        <w:t xml:space="preserve"> учебник для студ. учреждений сред.проф. образования – М.:</w:t>
      </w:r>
      <w:r>
        <w:rPr/>
        <w:t>Издательский центр</w:t>
      </w:r>
      <w:r>
        <w:rPr>
          <w:bCs/>
        </w:rPr>
        <w:t xml:space="preserve"> Академия, 2014 – 416 с.</w:t>
      </w:r>
    </w:p>
    <w:p>
      <w:pPr>
        <w:pStyle w:val="Style44"/>
        <w:numPr>
          <w:ilvl w:val="0"/>
          <w:numId w:val="2"/>
        </w:numPr>
        <w:spacing w:before="0" w:after="0"/>
        <w:ind w:left="0" w:firstLine="180"/>
        <w:contextualSpacing/>
        <w:jc w:val="both"/>
        <w:rPr/>
      </w:pPr>
      <w:r>
        <w:rPr>
          <w:bCs/>
        </w:rPr>
        <w:t>Гусаков Ф.А. Организация и технология механизированных работ в растениеводстве. Практикум: учебник для студ. учреждений сред.проф. образования – М.:</w:t>
      </w:r>
      <w:r>
        <w:rPr/>
        <w:t>Издательский центр</w:t>
      </w:r>
      <w:r>
        <w:rPr>
          <w:bCs/>
        </w:rPr>
        <w:t xml:space="preserve"> Академия, 2014 – 28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right="-82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вшин А.Г. Технология механизированных работ в растениеводстве.– М.: Академия, 2018. – 38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right="-82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ловский И.П. Основы агрономии: учебное пособие – Феникс 2015. – 339 с. </w:t>
      </w:r>
    </w:p>
    <w:p>
      <w:pPr>
        <w:pStyle w:val="Style94"/>
        <w:numPr>
          <w:ilvl w:val="0"/>
          <w:numId w:val="2"/>
        </w:numPr>
        <w:ind w:left="0" w:firstLine="180"/>
        <w:jc w:val="both"/>
        <w:rPr/>
      </w:pPr>
      <w:r>
        <w:rPr/>
        <w:t>Тараторкин В.М. Система технического обслуживания и ремонта сельскохозяйственных машин и механизмов : учебник для студ. Учреждений сред. Проф. Образования / В.М. Тараторкин, И.Г. Голубев. – 2-е изд., стер. – М. : Издательский центр «Академия», 2018. – 384 с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ресурс «</w:t>
      </w:r>
      <w:r>
        <w:rPr>
          <w:rStyle w:val="Day7"/>
          <w:rFonts w:cs="Times New Roman" w:ascii="Times New Roman" w:hAnsi="Times New Roman"/>
          <w:sz w:val="24"/>
          <w:szCs w:val="24"/>
        </w:rPr>
        <w:t xml:space="preserve">Сайт Ростсельмаш. Сельскохозяйственная техника»  </w:t>
      </w:r>
      <w:r>
        <w:rPr>
          <w:rFonts w:cs="Times New Roman" w:ascii="Times New Roman" w:hAnsi="Times New Roman"/>
          <w:sz w:val="24"/>
          <w:szCs w:val="24"/>
        </w:rPr>
        <w:t xml:space="preserve">Форма доступа </w:t>
      </w:r>
      <w:r>
        <w:rPr>
          <w:rStyle w:val="Day7"/>
          <w:rFonts w:cs="Times New Roman" w:ascii="Times New Roman" w:hAnsi="Times New Roman"/>
          <w:sz w:val="24"/>
          <w:szCs w:val="24"/>
        </w:rPr>
        <w:t>http://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rostselmas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com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ресурс «Сельскохозяйственная техника» Форма доступа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gri-tech.ru</w:t>
        </w:r>
      </w:hyperlink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Style44"/>
        <w:numPr>
          <w:ilvl w:val="0"/>
          <w:numId w:val="4"/>
        </w:numPr>
        <w:spacing w:before="0" w:after="0"/>
        <w:ind w:left="0" w:firstLine="426"/>
        <w:contextualSpacing/>
        <w:jc w:val="both"/>
        <w:rPr/>
      </w:pPr>
      <w:r>
        <w:rPr/>
        <w:t>Устинов, А.Н. Сельскохозяйственные машины. Учебник для среднего профессионального образования. / А.Н. Устинов. -М.: «Асадема», 2004. -450 с.</w:t>
      </w:r>
    </w:p>
    <w:p>
      <w:pPr>
        <w:pStyle w:val="Style44"/>
        <w:numPr>
          <w:ilvl w:val="0"/>
          <w:numId w:val="4"/>
        </w:numPr>
        <w:spacing w:before="0" w:after="0"/>
        <w:ind w:left="0" w:firstLine="426"/>
        <w:contextualSpacing/>
        <w:jc w:val="both"/>
        <w:rPr/>
      </w:pPr>
      <w:r>
        <w:rPr>
          <w:bCs/>
        </w:rPr>
        <w:t>Гузанов О.В. Организация и технология механизированных работ в сельском хозяйстве: Практические основы профессиональной деятельности:учебное пособие – М.:Академкнига / учебник, 2005 – 176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ОНТРОЛЬ И ОЦЕНКА РЕЗУЛЬТАТОВ ОСВОЕНИЯ </w:t>
        <w:br/>
        <w:t>ПРОФЕССИОНАЛЬНОГО МОДУЛЯ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>
          <w:trHeight w:val="109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оценк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К.2.1Выполнять основную обработку и предпосевную подготовку почвы с заданными агротехническими требования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оценка результатов деятельности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рактических работ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изводственной практик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К.2.2Вносить удобрения с заданными агротехническими требованиями.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механизированные работы по посеву, посадке и уходу за сельскохозяйственными культура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ценка результатов деятельности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рактических работ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изводственной практик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К.2.3Выполнять механизированные работы по посеву, посадке и уходу за сельскохозяйственными культура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оценка результатов деятельности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рактических работ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изводственной практик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К.2.4Выполнять уборочные работы с заданными агротехническими требованиями.</w:t>
            </w:r>
          </w:p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оценка результатов деятельности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рактических работ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изводственной практик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  <w:highlight w:val="white"/>
              </w:rPr>
              <w:t>ПК.2.6Выполнять мелиоративные работы.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оценка результатов деятельности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рактических работ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изводственной практик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  <w:highlight w:val="white"/>
              </w:rPr>
              <w:t>ПК.2.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полнять механизированные работы по разгрузке и раздаче кормов животным, уборке навоза и отходов животноводств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436" w:leader="none"/>
              </w:tabs>
              <w:spacing w:before="0" w:after="0"/>
              <w:ind w:left="0" w:hanging="0"/>
              <w:contextualSpacing/>
              <w:jc w:val="both"/>
              <w:rPr>
                <w:spacing w:val="-8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ценка результатов деятельности  </w:t>
            </w:r>
            <w:r>
              <w:rPr>
                <w:bCs/>
                <w:iCs/>
                <w:sz w:val="20"/>
                <w:szCs w:val="20"/>
              </w:rPr>
              <w:t xml:space="preserve">практических работ, </w:t>
            </w:r>
            <w:r>
              <w:rPr>
                <w:bCs/>
                <w:sz w:val="20"/>
                <w:szCs w:val="20"/>
              </w:rPr>
              <w:t>производственной практик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ОК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ценка результатов деятельности при выполнении практических работ, и работ на  производственной практик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ОК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ценка результатов деятельности на практическом занятии, при защите докладов, рефератов, сообщени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ОК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ценка результатов деятельности при выполнении практических работ, и работ на  производственной практик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ОК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ценка результатов деятельности при использовании передовых психолого-педагогических  технологий и  тренингов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рганизация ученического самоуправл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ОК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ценка результатов деятельности при использовании передовых психолого-педагогических  технологий и  тренингов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рганизация ученического самоуправл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ОК 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ценка результатов деятельности при прохождении практики и выполнении практических рабо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ОК 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 результатов деятельности на практическом занятии, при защите докладов, рефератов, сообщений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418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3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bCs w:val="false"/>
      <w:color w:val="000000"/>
    </w:rPr>
  </w:style>
  <w:style w:type="character" w:styleId="WW8Num21z2">
    <w:name w:val="WW8Num21z2"/>
    <w:qFormat/>
    <w:rPr>
      <w:b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42">
    <w:name w:val="Без интервала Знак"/>
    <w:qFormat/>
    <w:rPr>
      <w:rFonts w:ascii="Times New Roman" w:hAnsi="Times New Roman" w:cs="Times New Roman"/>
      <w:sz w:val="24"/>
      <w:szCs w:val="24"/>
    </w:rPr>
  </w:style>
  <w:style w:type="character" w:styleId="Day7">
    <w:name w:val="da y7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4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9">
    <w:name w:val="Внимание: криминал!!"/>
    <w:basedOn w:val="Style48"/>
    <w:next w:val="Normal"/>
    <w:qFormat/>
    <w:pPr/>
    <w:rPr/>
  </w:style>
  <w:style w:type="paragraph" w:styleId="Style50">
    <w:name w:val="Внимание: недобросовестность!"/>
    <w:basedOn w:val="Style48"/>
    <w:next w:val="Normal"/>
    <w:qFormat/>
    <w:pPr/>
    <w:rPr/>
  </w:style>
  <w:style w:type="paragraph" w:styleId="Style51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2"/>
    <w:next w:val="Normal"/>
    <w:qFormat/>
    <w:pPr/>
    <w:rPr>
      <w:b/>
      <w:bCs/>
      <w:color w:val="0058A9"/>
      <w:shd w:fill="ECE9D8" w:val="clear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8">
    <w:name w:val="Заголовок ЭР (правое окно)"/>
    <w:basedOn w:val="Style57"/>
    <w:next w:val="Normal"/>
    <w:qFormat/>
    <w:pPr>
      <w:spacing w:before="300" w:after="0"/>
      <w:jc w:val="left"/>
    </w:pPr>
    <w:rPr/>
  </w:style>
  <w:style w:type="paragraph" w:styleId="Style59">
    <w:name w:val="Интерактивный заголовок"/>
    <w:basedOn w:val="14"/>
    <w:next w:val="Normal"/>
    <w:qFormat/>
    <w:pPr/>
    <w:rPr>
      <w:u w:val="single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6">
    <w:name w:val="Колонтитул (левый)"/>
    <w:basedOn w:val="Style65"/>
    <w:next w:val="Normal"/>
    <w:qFormat/>
    <w:pPr/>
    <w:rPr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8">
    <w:name w:val="Колонтитул (правый)"/>
    <w:basedOn w:val="Style67"/>
    <w:next w:val="Normal"/>
    <w:qFormat/>
    <w:pPr/>
    <w:rPr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shd w:fill="FFDFE0" w:val="clear"/>
    </w:rPr>
  </w:style>
  <w:style w:type="paragraph" w:styleId="Style70">
    <w:name w:val="Куда обратиться?"/>
    <w:basedOn w:val="Style48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3">
    <w:name w:val="Необходимые документы"/>
    <w:basedOn w:val="Style48"/>
    <w:next w:val="Normal"/>
    <w:qFormat/>
    <w:pPr>
      <w:ind w:left="420" w:right="420" w:firstLine="118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/>
  </w:style>
  <w:style w:type="paragraph" w:styleId="Style77">
    <w:name w:val="Переменная часть"/>
    <w:basedOn w:val="Style52"/>
    <w:next w:val="Normal"/>
    <w:qFormat/>
    <w:pPr/>
    <w:rPr>
      <w:sz w:val="18"/>
      <w:szCs w:val="18"/>
    </w:rPr>
  </w:style>
  <w:style w:type="paragraph" w:styleId="Style78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</w:rPr>
  </w:style>
  <w:style w:type="paragraph" w:styleId="Style80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Постоянная часть"/>
    <w:basedOn w:val="Style52"/>
    <w:next w:val="Normal"/>
    <w:qFormat/>
    <w:pPr/>
    <w:rPr>
      <w:sz w:val="20"/>
      <w:szCs w:val="20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3">
    <w:name w:val="Пример."/>
    <w:basedOn w:val="Style48"/>
    <w:next w:val="Normal"/>
    <w:qFormat/>
    <w:pPr/>
    <w:rPr/>
  </w:style>
  <w:style w:type="paragraph" w:styleId="Style84">
    <w:name w:val="Примечание."/>
    <w:basedOn w:val="Style48"/>
    <w:next w:val="Normal"/>
    <w:qFormat/>
    <w:pPr/>
    <w:rPr/>
  </w:style>
  <w:style w:type="paragraph" w:styleId="Style85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Текст в таблице"/>
    <w:basedOn w:val="Style74"/>
    <w:next w:val="Normal"/>
    <w:qFormat/>
    <w:pPr>
      <w:ind w:firstLine="500"/>
    </w:pPr>
    <w:rPr/>
  </w:style>
  <w:style w:type="paragraph" w:styleId="Style88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0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1">
    <w:name w:val="Центрированный (таблица)"/>
    <w:basedOn w:val="Style74"/>
    <w:next w:val="Normal"/>
    <w:qFormat/>
    <w:pPr>
      <w:jc w:val="center"/>
    </w:pPr>
    <w:rPr/>
  </w:style>
  <w:style w:type="paragraph" w:styleId="Style9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9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rostselmash.com/" TargetMode="External"/><Relationship Id="rId7" Type="http://schemas.openxmlformats.org/officeDocument/2006/relationships/hyperlink" Target="http://www.agri-tech.ru/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0:00:00Z</dcterms:created>
  <dc:creator>ЦРПО Мосполитех</dc:creator>
  <dc:description/>
  <cp:keywords/>
  <dc:language>en-US</dc:language>
  <cp:lastModifiedBy>DEXP-2022-2</cp:lastModifiedBy>
  <cp:lastPrinted>2022-07-06T12:38:00Z</cp:lastPrinted>
  <dcterms:modified xsi:type="dcterms:W3CDTF">2022-09-27T01:5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