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ОСНОВЫ АГРОНО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 xml:space="preserve">__________ </w:t>
      </w:r>
      <w:r>
        <w:rPr/>
        <w:t>2022 г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3" w:name="_Hlk96002302"/>
      <w:bookmarkStart w:id="4" w:name="_Hlk96002302"/>
      <w:bookmarkEnd w:id="4"/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/>
      </w:pPr>
      <w:r>
        <w:br w:type="page"/>
      </w:r>
      <w:bookmarkStart w:id="5" w:name="_Hlk96002302"/>
      <w:bookmarkEnd w:id="5"/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ОП.05Основы агрономи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bookmarkStart w:id="6" w:name="_heading=h.2jxsxqh"/>
      <w:bookmarkEnd w:id="6"/>
      <w:r>
        <w:rPr/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9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 2.1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2.2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2.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1"/>
                <w:sz w:val="20"/>
                <w:szCs w:val="20"/>
              </w:rPr>
              <w:t>определять особенности выращивания отдельных сельскохозяйственных</w:t>
              <w:br/>
            </w:r>
            <w:r>
              <w:rPr>
                <w:sz w:val="20"/>
                <w:szCs w:val="20"/>
              </w:rPr>
              <w:t>культур с учетом их биологических особеннос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сновные культурные растения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происхождение и одомашнивание;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хозяйственного использования культурных растений;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традиционные и современные агротехнологии (системы обработки почвы; </w:t>
            </w:r>
            <w:r>
              <w:rPr>
                <w:sz w:val="20"/>
                <w:szCs w:val="20"/>
              </w:rPr>
              <w:t>зональные системы земледелия; технологии возделывания основных сель</w:t>
              <w:softHyphen/>
              <w:t>скохозяйственных культур; приемы и методы растениеводства).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е требования на выполнение механизированных сельскохозяйственных работ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81"/>
        <w:gridCol w:w="6174"/>
        <w:gridCol w:w="2345"/>
        <w:gridCol w:w="1110"/>
        <w:gridCol w:w="180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Раздел 1. Почва, ее состав и свойств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1. Почва, ее происхо</w:t>
              <w:softHyphen/>
            </w:r>
            <w:r>
              <w:rPr>
                <w:b/>
                <w:bCs/>
              </w:rPr>
              <w:t>ждение, состав и свойства</w:t>
            </w:r>
          </w:p>
          <w:p>
            <w:pPr>
              <w:pStyle w:val="Style23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нятие о почве: </w:t>
            </w:r>
            <w:r>
              <w:rPr>
                <w:sz w:val="20"/>
                <w:szCs w:val="20"/>
              </w:rPr>
              <w:t xml:space="preserve">почва, как природное образование и основное средство сельскохозяйственного производства, гранулометрический состав почвы и </w:t>
            </w:r>
            <w:r>
              <w:rPr>
                <w:spacing w:val="-1"/>
                <w:sz w:val="20"/>
                <w:szCs w:val="20"/>
              </w:rPr>
              <w:t>его влияние на агрономические свойства и плодородие, состав и значение гу</w:t>
              <w:softHyphen/>
            </w:r>
            <w:r>
              <w:rPr>
                <w:sz w:val="20"/>
                <w:szCs w:val="20"/>
              </w:rPr>
              <w:t xml:space="preserve">муса в почвообразовательном процессе, структура почвы и ее значение, </w:t>
            </w:r>
            <w:r>
              <w:rPr>
                <w:spacing w:val="-1"/>
                <w:sz w:val="20"/>
                <w:szCs w:val="20"/>
              </w:rPr>
              <w:t xml:space="preserve">основные свойства почвы и приемы их улучшения, основные типы почвы, их </w:t>
            </w: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Style23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</w:t>
            </w:r>
          </w:p>
          <w:p>
            <w:pPr>
              <w:pStyle w:val="Style23"/>
              <w:rPr>
                <w:bCs/>
              </w:rPr>
            </w:pPr>
            <w:r>
              <w:rPr/>
              <w:t>Определение основных видов почв зоны по монолитам и образцам, плотно</w:t>
              <w:softHyphen/>
              <w:t>сти, физико-механическому состав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2. Оптимизация усло</w:t>
              <w:softHyphen/>
            </w:r>
            <w:r>
              <w:rPr>
                <w:b/>
                <w:bCs/>
              </w:rPr>
              <w:t>вий жизни растений и вос</w:t>
              <w:softHyphen/>
              <w:t>производство плодородия почв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 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  <w:spacing w:val="-1"/>
              </w:rPr>
              <w:t xml:space="preserve">Условия жизни растений и воспроизводство плодородия почвы: </w:t>
            </w:r>
            <w:r>
              <w:rPr>
                <w:spacing w:val="-1"/>
              </w:rPr>
              <w:t xml:space="preserve">факторы </w:t>
            </w:r>
            <w:r>
              <w:rPr/>
              <w:t>жизни растений, требования культурных растений к основным факторам жизни;  законы  земледелия,  понятие  о  воспроизводстве  плодородия  и окультуренности почвы, простое и расширенное воспроизводство почвенно</w:t>
              <w:softHyphen/>
              <w:t>го плодород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Раздел 2. Сорные растения и меры борьбы с ними.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3. Сорняки, вредители </w:t>
            </w:r>
            <w:r>
              <w:rPr>
                <w:b/>
                <w:bCs/>
              </w:rPr>
              <w:t>и болезни сельскохозяй</w:t>
              <w:softHyphen/>
              <w:t>ственных культур, меры борьбы с ними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 xml:space="preserve">Сорняки, вредители и болезни сельскохозяйственных культур, меры борьбы с ними: </w:t>
            </w:r>
            <w:r>
              <w:rPr/>
              <w:t>понятие о сорняках, виды сорняков, вред, причиняемый сорняками, классификация и биологические особенности сор</w:t>
              <w:softHyphen/>
              <w:t>няков, влияние засоренности посевов на производительность работы машин, агротехнические, биологические и химические меры борьбы с сорняками, гербициды и их примен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Раздел 3. Севооборо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Тема 4. Севооборот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 xml:space="preserve">Понятие о севообороте: </w:t>
            </w:r>
            <w:r>
              <w:rPr/>
              <w:t>причины чередования культур в севообороте, клас</w:t>
              <w:softHyphen/>
            </w:r>
            <w:r>
              <w:rPr>
                <w:spacing w:val="-1"/>
              </w:rPr>
              <w:t>сификация севооборотов и принципы их построения, роль севооборота в вос</w:t>
              <w:softHyphen/>
            </w:r>
            <w:r>
              <w:rPr/>
              <w:t>производстве плодородия почвы и защиты ее от эрозии, характеристика предшественников, агротехническая и экономическая оценка севооборот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схем севооборотов и построение ротационных таблиц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схем севооборотов и построение ротационных таблиц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>Раздел4. Системы обработки поч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5. Обработка почв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ботка почвы: </w:t>
            </w:r>
            <w:r>
              <w:rPr>
                <w:sz w:val="20"/>
                <w:szCs w:val="20"/>
              </w:rPr>
              <w:t>задачи обработки, технологические операции при обра</w:t>
              <w:softHyphen/>
              <w:t>ботке почвы., приемы основной и поверхностной обработки почвы, специальные приемы обработки почв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spacing w:val="-1"/>
              </w:rPr>
              <w:t>Составление системы обработки почвы под озимые и яровые культур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Удобрения их свойства и примен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6. Удобрения и их при</w:t>
              <w:softHyphen/>
            </w:r>
            <w:r>
              <w:rPr>
                <w:b/>
                <w:bCs/>
              </w:rPr>
              <w:t>менени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Классификация удобрений, роль удо</w:t>
              <w:softHyphen/>
              <w:t>брений в повышении плодородия поч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способы внесения удобр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/>
                <w:bCs/>
                <w:spacing w:val="-2"/>
              </w:rPr>
              <w:t>Раздел 6. Системы земледел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7. Зональные системы земледелия, мелиорация зе</w:t>
              <w:softHyphen/>
            </w:r>
            <w:r>
              <w:rPr>
                <w:b/>
                <w:bCs/>
              </w:rPr>
              <w:t>мель и защита почв от эро</w:t>
              <w:softHyphen/>
              <w:t>зии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Понятие о системе земледелия.</w:t>
            </w:r>
            <w:r>
              <w:rPr>
                <w:b/>
                <w:bCs/>
                <w:sz w:val="20"/>
                <w:szCs w:val="20"/>
              </w:rPr>
              <w:t xml:space="preserve"> Мелиорация земель: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собенности зональной системы земледе</w:t>
              <w:softHyphen/>
            </w:r>
            <w:r>
              <w:rPr>
                <w:sz w:val="20"/>
                <w:szCs w:val="20"/>
              </w:rPr>
              <w:t>лия, звенья зональной системы земледелия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мелиорации, агромелиоративные приемы обра</w:t>
              <w:softHyphen/>
              <w:t>ботки земель и их окультуривание, эрозия почвы и причины ее возникнове</w:t>
              <w:softHyphen/>
              <w:t>ния, противоэрозийные приемы обработки почвы в зоне расположения учеб</w:t>
              <w:softHyphen/>
              <w:t>ного завед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Раздел 7.Важнейшие сельскохозяйственны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  <w:spacing w:val="-2"/>
              </w:rPr>
              <w:t>Тема 8. Технологии возделы</w:t>
              <w:softHyphen/>
            </w:r>
            <w:r>
              <w:rPr>
                <w:b/>
                <w:bCs/>
              </w:rPr>
              <w:t>вания основных сельскохо</w:t>
              <w:softHyphen/>
              <w:t>зяйственных культур зо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Зерновые культур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Технология возделывания основных зерновых культу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1-2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гротехнической части технологической карты для возделывания зернобобовых и пропашных культур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4-2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агротехнической части технологической карты для возделыва</w:t>
              <w:softHyphen/>
            </w:r>
            <w:r>
              <w:rPr>
                <w:sz w:val="20"/>
                <w:szCs w:val="20"/>
              </w:rPr>
              <w:t>ния озимых и яровых зерновых культур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 </w:t>
      </w:r>
      <w:bookmarkStart w:id="8" w:name="_Hlk90308034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left="1134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/>
        <w:t>технологии производства продукции растениеводства и животноводства»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7"/>
        <w:jc w:val="both"/>
        <w:rPr>
          <w:b/>
          <w:b/>
          <w:lang w:eastAsia="en-US"/>
        </w:rPr>
      </w:pPr>
      <w:r>
        <w:rPr>
          <w:b/>
          <w:lang w:eastAsia="en-US"/>
        </w:rPr>
        <w:t>Технические средства: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"/>
        <w:ind w:firstLine="707"/>
        <w:jc w:val="both"/>
        <w:rPr/>
      </w:pPr>
      <w:r>
        <w:rPr>
          <w:szCs w:val="24"/>
          <w:lang w:eastAsia="en-US"/>
        </w:rPr>
        <w:t>-образцы плодовых семян овощных, бобовых, технических и зерновых культур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лаборатория земледелия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доильный аппарат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End w:id="8"/>
      <w:r>
        <w:rPr>
          <w:b/>
        </w:rPr>
        <w:t>3.2.1. Основные печатные издания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. </w:t>
      </w:r>
      <w:r>
        <w:rPr>
          <w:bCs/>
          <w:iCs/>
        </w:rPr>
        <w:t>И.П.Козловский "Основы агрономии" Ростов-на-Дону "Феникс" учебник-2015г. с.336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Normal"/>
        <w:rPr>
          <w:spacing w:val="-4"/>
        </w:rPr>
      </w:pPr>
      <w:r>
        <w:rPr/>
        <w:t>1. Гатаулина Г.Г., Объедков М.Г. Практикум по растениеводству. - М.: Ко</w:t>
        <w:softHyphen/>
        <w:t>лос, 2011.</w:t>
      </w:r>
    </w:p>
    <w:p>
      <w:pPr>
        <w:pStyle w:val="Normal"/>
        <w:rPr>
          <w:spacing w:val="-4"/>
        </w:rPr>
      </w:pPr>
      <w:r>
        <w:rPr/>
        <w:t>2. Лыков А.М., Коротков А.А., Баздырев Г.Н., Сафонов А.Ф. Земледелие с почвоведением. – М.: Колос, 2010.</w:t>
      </w:r>
    </w:p>
    <w:p>
      <w:pPr>
        <w:pStyle w:val="Normal"/>
        <w:rPr/>
      </w:pPr>
      <w:r>
        <w:rPr>
          <w:spacing w:val="-4"/>
        </w:rPr>
        <w:t>3.</w:t>
      </w:r>
      <w:r>
        <w:rPr/>
        <w:t>Коренев  С.В.,  Федотов  В.А.,  Попов  А.Ф.,  Шавченко  В.Е.  Растениеводство. – М.: КолосС, 2012.</w:t>
      </w:r>
    </w:p>
    <w:p>
      <w:pPr>
        <w:pStyle w:val="Normal"/>
        <w:rPr/>
      </w:pPr>
      <w:r>
        <w:rPr/>
        <w:t>4. Третьяков Н.Н., Ягодин Б.А., Туликов А.М. и др. Основы агрономии. Учебник. – М.: Академия, 2003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собенности выращивания отдельных сельскохозяйственных с учетом их биологических особенно</w:t>
              <w:softHyphen/>
              <w:t>ст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 основные культурные растения, их происхождение и одомашнив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- возможности хозяйственного исполь</w:t>
              <w:softHyphen/>
            </w:r>
            <w:r>
              <w:rPr>
                <w:sz w:val="18"/>
                <w:szCs w:val="18"/>
              </w:rPr>
              <w:t>зования культурных растен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оценка результатов тестового контроля и </w:t>
            </w:r>
            <w:r>
              <w:rPr>
                <w:sz w:val="18"/>
                <w:szCs w:val="18"/>
              </w:rPr>
              <w:t>устного опроса обучающихс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адиционные и современные агротехнологии (системы обработки поч</w:t>
              <w:softHyphen/>
              <w:t>вы; зональные системы земледелия; технологии   возделывания   основных сельскохозяйственных культур; прие</w:t>
              <w:softHyphen/>
              <w:t>мы и методы растениеводства)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28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ческие требования на выполнение механизированных сельскохозяйственных рабо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21:00Z</dcterms:created>
  <dc:creator>BLINOV</dc:creator>
  <dc:description/>
  <cp:keywords/>
  <dc:language>en-US</dc:language>
  <cp:lastModifiedBy>mechaniz</cp:lastModifiedBy>
  <cp:lastPrinted>2022-06-01T10:44:00Z</cp:lastPrinted>
  <dcterms:modified xsi:type="dcterms:W3CDTF">2022-09-27T01:46:00Z</dcterms:modified>
  <cp:revision>7</cp:revision>
  <dc:subject/>
  <dc:title>ПРОЕКТ</dc:title>
</cp:coreProperties>
</file>