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4 ОСНОВЫ ЭЛЕКТРО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«ОП.04 ОСНОВЫ ЭЛЕКТРОТЕХНИК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Основы электротехники» является частью общепрофессионального учебного цикла примерной основной образовательной программы в соответствии с ФГОС СПО по профессии 35.01.27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бщих компетенций (ОК)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bookmarkStart w:id="0" w:name="_heading=h.2jxsxqh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037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1. Читать структурные, монтажные и простые принципиальные электрические сх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2. рассчитывать и измерять основные параметры простых электрических, магнитных и электронных цеп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3. Использовать в работе электроизмерительные прибо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 Пускать и останавливать электродвигатели, установленные на эксплуатируемом оборуд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1. Единицы измерения силы тока, напряжения, мощности электрического тока, сопротивления проводник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2. Методы расчета и измерения основных параметров простых электрических, магнитных и электронных цеп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З3. </w:t>
            </w:r>
            <w:r>
              <w:rPr>
                <w:rFonts w:cs="Times New Roman" w:ascii="Times New Roman" w:hAnsi="Times New Roman"/>
              </w:rPr>
              <w:t>Свойства постоянного и переменного электрического то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З4. </w:t>
            </w:r>
            <w:r>
              <w:rPr>
                <w:rFonts w:cs="Times New Roman" w:ascii="Times New Roman" w:hAnsi="Times New Roman"/>
              </w:rPr>
              <w:t>Принципы последовательного и параллельного соединения проводников и источников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5. Электроизмерительные приборы (амперметр, вольтметр), их устройство, принцип действия и правила включения в электрическую цеп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6. Свойства магнитного п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7. Двигатели постоянного и переменного тока, их устройство и принцип действ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8. Правила пуска, остановки электродвигателей, установленных на эксплуатируемом оборуд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9. Аппаратуру защиты электродвиг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10. методы защиты от короткого замык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1. заземление, зануление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Hlk8623305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2</w:t>
            </w:r>
            <w:bookmarkEnd w:id="1"/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амостоятельно добывать новые для себя физические знания, используя для этого доступные источники информаци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ыстраивать конструктивные взаимоотношения в команде по решению общих задач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</w:t>
      </w:r>
      <w:r>
        <w:rPr/>
        <w:t>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</w:tr>
      <w:tr>
        <w:trPr>
          <w:trHeight w:val="33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ЭКЗАМЕНА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112"/>
        <w:gridCol w:w="4177"/>
        <w:gridCol w:w="826"/>
        <w:gridCol w:w="1943"/>
        <w:gridCol w:w="1668"/>
        <w:gridCol w:w="843"/>
        <w:gridCol w:w="1225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Методическая характеристика уро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48" w:firstLine="5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илы тока, напряжения, мощности электрического тока, сопротивления проводни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илы тока, напряжения, мощности, сопротивления, их физический смысл и связь с другими единицами измер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и измерения основных параметров простых электрических, магнитных и электронных цеп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ы расчета и измерения параметров электрических цеп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и измерения. Класс точности 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основных параметров магнитных цеп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чет основных параметров электрическ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чет основных параметров магнитных цеп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- 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мерение параметров электрических цепей. Прямые и косвенные измер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стоянного и переменного электрического то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, достоинства и недостатки постоянного и переменного то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е приборы (амперметр, вольтметр), их устройство, принцип действия и правила включения в электрическую цеп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амперметра и вольтметра. Правила включ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, ОК 04,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 У3, У4, У5, З2, З3, З4, З5, З6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агнитного п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Основные понятия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свойства веществ. Характеристики магнитных материалов. Закон электромагнитной индукции. ЭДС индукции в контур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, У2, У3, У4, У5, З2, З3, З4, З5, З6</w:t>
            </w:r>
          </w:p>
        </w:tc>
      </w:tr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и постоянного и переменного тока, их устройство и принцип действ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и постоянного тока. Их устройство и принцип действия. Типы электродвигателей постоянного тока. Основные характеристик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нхронные двигатели. Назначение, устройство, принцип действия. Синхронные электродвигатели. Назначение, устройство, принцип действ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фазные двигатели и двигатели малой мощности. Устройство, принци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, назначение и область примен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электропитания, защиты и управления электрооборуд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ы ручного управления. Контакторы. Защитные электротехнические устройства. Автоматические воздушные выключатели. Пускатели. Рел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уска, остановки электродвигателей, установленных на эксплуатируемом оборудова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- 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ск и остановка двигателей постоянного то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, ЛР 05, ЛР 06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>
          <w:trHeight w:val="190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- 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уск и остановка асинхронных двигател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- 2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ск и остановка синхронных двигател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- 2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ск и остановка однофазных электродвигателей и электродвигателей малой мощ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короткого замык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З. Причины возникновения КЗ. Методы защиты от КЗ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емление, занулени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КЗ. Заземление электроустановки. Виды заземлителей. Защитное зазем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- 3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– ЭКЗАМЕ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90308034"/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ие места для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8513130"/>
      <w:bookmarkEnd w:id="3"/>
      <w:r>
        <w:rPr>
          <w:rFonts w:cs="Times New Roman" w:ascii="Times New Roman" w:hAnsi="Times New Roman"/>
          <w:sz w:val="24"/>
          <w:szCs w:val="24"/>
        </w:rPr>
        <w:t>Наглядные пособия(комплекты плакатов, учебных таблиц, плака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" w:name="_Hlk108513130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йный экра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. 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зированное оборудов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лабораторного оборудования для выполнения полного комплекта лабораторных работ по электротехни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го лабораторного оборудования ГалСен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электрических цепей и основы электроники (паспорт ТЭЦОНР.002 ПС)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техника и основы электроники (паспорт ЭОЭСР.003.1 ПС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5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2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фаева Л.И. «Электротехника»: учебник для студ. учреждений сред. проф. образования/ Л.И.Фуфаева. – 3-е изд., стер. – М.: Издательский центр «Академия», 2014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источники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утырин П.А., Толчеев О.В., Шикарзянов Ф.Н. «Электротехника»: М.: Издательский центр «Академия»,2008, Серия: Начальное профессиональное обра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ахтина Е.А., Габриелян Ш.Ж. «Сборник тестов по электротехнике и электронике». – Ставрополь: Изд – во СтГАУ «АГРУС», 2008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льперин М.Ф. «Электротехника и электроника», М, Форум,200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лектротехника (Электронный ресурс) - Режим доступ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xmat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Электротехника (Электронный ресурс)-Режим доступ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ak-arbat.ru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41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Электротехника (Электронный ресурс)-Режим доступа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toroid.ru</w:t>
      </w:r>
    </w:p>
    <w:p>
      <w:pPr>
        <w:pStyle w:val="Default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4"/>
        <w:gridCol w:w="2735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3"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ческой термин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коны электротех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и параметры электрических и магнитных по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ории электрических машин, принцип работы типовых электрических устрой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выбора электрических и электронных устройств и приборов, со-ставления электрических и электронных цепей;</w:t>
            </w:r>
          </w:p>
          <w:p>
            <w:pPr>
              <w:pStyle w:val="Normal"/>
              <w:spacing w:lineRule="auto" w:line="240" w:before="0" w:after="200"/>
              <w:ind w:firstLine="426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эксплуатации электрооборудования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Методы преобразования электрической энергии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Сущность физических процессов, происходящих в электрических и магнитных цепях,  порядок расчета их параметров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Принцип и устройство электроизмерительных приборов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Основные законы электро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ЛП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тестового контр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сдачи экзамена  по дисциплин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основные законы и принципы теоретической электротехники и электронной техники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принципиальные, электрические и монтажны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параметры электрических, магнитных цеп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электрические схемы;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сновных закон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счета параметров электрических цепей постоянного и переменного токов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основных законов электротех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сущности физических процессов, происходящих в электрических и магнитных цепях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чета их параметров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полученных знаний на практике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ложение методов преобразования электрической энерг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ивание выполнения индивидуальных и групповы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и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6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Text">
    <w:name w:val="text"/>
    <w:qFormat/>
    <w:rPr/>
  </w:style>
  <w:style w:type="character" w:styleId="C9">
    <w:name w:val="c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xmat.ru/" TargetMode="External"/><Relationship Id="rId3" Type="http://schemas.openxmlformats.org/officeDocument/2006/relationships/hyperlink" Target="http://mak-arbat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26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2-07-12T02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