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П.08 ОСНОВЫ ЦИФРОВОЙ ЭКОНО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2022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сельскохозяйственного производ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-разработ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ц Галина Петровна, преподавател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, О.В. Суты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одобр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тодическ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цик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» ____________ 20___ г. Протокол №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16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сновы цифровой экономики» является частью общепрофессионального учебного цикла примерной основной образовательной программы в соответствии с ФГОС СПО по профессии 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03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ценивать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использовать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3 правильно моделировать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У4 применять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У5 применять основные принципы работы с цифровой информацией в глобальных компьютерных сетях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1 основные понятия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основы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3 теоретические и практические навыки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4 задачи и методы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 xml:space="preserve">З5 общие принципы работы с компьютером как средством управления информацией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З6 основные методы работы с информацией в глобальных компьютерных сетях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личностному самоопределению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8623305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2</w:t>
            </w:r>
            <w:bookmarkEnd w:id="0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отивации обучающихся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е, экологическую культуру, способность ставить цели и строить жизненные планы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го места в современном цифровом обществе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стижения цифровой эконом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конструктивных взаимоотношений в командной работе по решению общих задач, в том числе с использованием современных средств сетевых коммуникаций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грамотного поведения при использовании разнообразных средств цифровой экономики как в профессиональной деятельности, так и в быту; </w:t>
            </w:r>
          </w:p>
        </w:tc>
      </w:tr>
    </w:tbl>
    <w:p>
      <w:pPr>
        <w:pStyle w:val="Normal"/>
        <w:widowControl w:val="false"/>
        <w:autoSpaceDE w:val="false"/>
        <w:spacing w:lineRule="exact" w:line="3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09"/>
        <w:gridCol w:w="6206"/>
        <w:gridCol w:w="2890"/>
        <w:gridCol w:w="1154"/>
        <w:gridCol w:w="1875"/>
      </w:tblGrid>
      <w:tr>
        <w:trPr>
          <w:trHeight w:val="2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1. Основы цифровой экономи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1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ая экономика и цифровизация в жизни государства и его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5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фровая экономика как национальный проект. Цели, задачи и риски развития цифровой экономики в России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Беседа с элементами самостоятельной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пециалистов в области информационно-коммуникационных технологий. Цифровая грамотность населения Опорная инфраструктура и государственная поддержка. Технологическое развитие: исторические вехи и современность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1.2 Фабрики будущего и Индустрия 4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2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овые производственные технологии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своение новых знаний. Лекция с элементами сам. работ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пция «Индустрия 4.0» и соответствующие цифровые технолог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устриальная революция 4.0. Понятие big data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 подходы к накоплению и обработке данных в экономике и финансах на микро- и макроуровнях. Межстрановые сопоставления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окчейн-платформ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зад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окчейн-платформ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а 1.3 Модели электронного бизне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держание учебного материала: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25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дели электронного бизнеса: виды и краткая характеристика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воение новых знаний. Лек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оры ценности в моделях электронного бизнеса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Бизнес для Бизнеса».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 «Бизнес для Потребителя»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7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 «Потребитель для Потребителя», «Государство для бизнеса», «Государство для Потребителя»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4 Концепция «Умный» гор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5, ЛР 06, ЛР 07</w:t>
            </w:r>
          </w:p>
        </w:tc>
      </w:tr>
      <w:tr>
        <w:trPr>
          <w:trHeight w:val="86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я и подходы к определению концепции «умного» города. Практика внедрения элементов «умного» города: от настоящего к будущему. Перспективы развития рынка технологий «умных» городов. Эффекты внедрения концепции «умного» города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Беседа с элементами самостоятельной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ые документы, обеспечивающие внедрение концепции «умного» города в РФ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сравнительный анализ видео – и фотоматериалов 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Умный город»: пять технологий концепции smart ci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Обсуждение полученных результатов и выводов по теме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сравнительный анализ видео – и фотоматериалов 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Умный город»: пять технологий концепции smart ci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Обсуждение полученных результатов и выводов по теме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5 Электронные платежные серви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6, ЛР 07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6 Криптовалюты в цифровой экономи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держание учебного материала: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4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, сущность и виды криптовалют. Особенности эмиссии криптовалют и появление смарт-контрактов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воение новых знаний. Лек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 подходов к регулированию криптовалют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Особенности эмиссии криптовалют и появление смарт-контрактов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Особенности эмиссии криптовалют и появление смарт-контрактов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 Информационная безопаснос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ная защита объектов информатиз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оретического материала по тем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ая безопасность автоматизированных систем. Обеспечение безопасности персональных данных, обрабатываемых в информационных системах (ИСПДн)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5 ЛР 06, ЛР 07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оретического материала по тем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ая безопасность автоматизированных систем. Особенности защиты информации, составляющей коммерческую тайну компании. Обеспечение безопасности информации в ключевых системах информационной инфраструктуры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9. </w:t>
            </w:r>
            <w:r>
              <w:rPr>
                <w:rFonts w:cs="Times New Roman" w:ascii="Times New Roman" w:hAnsi="Times New Roman"/>
                <w:b/>
                <w:sz w:val="20"/>
              </w:rPr>
              <w:t>Дифференцированный зачет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троль знаний и ум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20. </w:t>
            </w:r>
            <w:r>
              <w:rPr>
                <w:rFonts w:cs="Times New Roman" w:ascii="Times New Roman" w:hAnsi="Times New Roman"/>
                <w:b/>
                <w:sz w:val="20"/>
              </w:rPr>
              <w:t>Дифференцированный зачет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bookmarkStart w:id="1" w:name="_Hlk90308034"/>
      <w:bookmarkEnd w:id="1"/>
      <w:r>
        <w:rPr>
          <w:rFonts w:cs="Times New Roman" w:ascii="Times New Roman" w:hAnsi="Times New Roman"/>
          <w:b/>
          <w:bCs/>
          <w:color w:val="1D1B11"/>
          <w:spacing w:val="-3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ab/>
        <w:t xml:space="preserve"> Материально-техническое обеспеч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04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Реализация программы учебной дисциплины осуществляется в учебном 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кабинете </w:t>
      </w:r>
      <w:r>
        <w:rPr>
          <w:rFonts w:cs="Times New Roman" w:ascii="Times New Roman" w:hAnsi="Times New Roman"/>
          <w:b/>
          <w:bCs/>
          <w:color w:val="1D1B11"/>
          <w:spacing w:val="-1"/>
          <w:sz w:val="24"/>
          <w:szCs w:val="24"/>
        </w:rPr>
        <w:t>«Информатика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505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505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Оборудование учебного кабин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 (комплекты учебных таблиц, плакатов и др.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ы дидактических раздаточных материало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бильный компьютерный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23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 xml:space="preserve">Технические средства обуче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 с лицензионным программным обеспеч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го и профессионального назна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выходом в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аудиовизуал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_Hlk90308034"/>
      <w:bookmarkEnd w:id="2"/>
      <w:r>
        <w:rPr>
          <w:rFonts w:cs="Times New Roman" w:ascii="Times New Roman" w:hAnsi="Times New Roman"/>
          <w:b/>
          <w:bCs/>
          <w:color w:val="1D1B11"/>
          <w:spacing w:val="-3"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ab/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Информационное обеспечение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Che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BatangChe" w:cs="Times New Roman" w:ascii="Times New Roman" w:hAnsi="Times New Roman"/>
          <w:sz w:val="24"/>
          <w:szCs w:val="24"/>
        </w:rPr>
        <w:t>Основы цифровой экономики: учебник и практикум для вузов/ М.Н.Конягина [и др.]; ответственный редактор М.Н.Конягина.— Москва: Издательство Юрайт, 2022.— 235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atangChe" w:cs="Times New Roman"/>
          <w:bCs/>
          <w:color w:val="000000"/>
          <w:sz w:val="24"/>
          <w:szCs w:val="24"/>
          <w:lang w:eastAsia="en-US"/>
        </w:rPr>
      </w:pPr>
      <w:r>
        <w:rPr>
          <w:rFonts w:eastAsia="BatangChe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Цифровая экономика Российской Федерации»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-russia.ru/wp-content/uploads/2017/05/programmaCE.pdf/</w:t>
        </w:r>
      </w:hyperlink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ЦИФРОВОЙ ЭКОНОМИКИ. Учебник и практикум для вузов. https://urait.ru/author-course/osnovy-cifrovoy-ekonomiki-497523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ров А. Цифровая трансформация в цифрах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osp.ru/os/2016/02/13049319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грамма «Цифровая экономика Российской Федерации», утверждена распоряжением Правительства Российской Федерации от 28 июля 2017 г. № 1632-р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лец И. А.Новая экономика и информационные технологии: монография. М.: Экзамен, 2006.-256 с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лец И. А.Влияние новых технологий на экономическое поведение потребителей и фирм//США и Канада: экономика, политика, культура. 2008. No 8. С. 63-72.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  <w:r>
        <w:br w:type="page"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4"/>
        <w:gridCol w:w="273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нятия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теоретические и практические навыки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адачи и методы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 xml:space="preserve">общие принципы работы с компьютером как средством управления информацией; </w:t>
            </w:r>
          </w:p>
          <w:p>
            <w:pPr>
              <w:pStyle w:val="Normal"/>
              <w:spacing w:lineRule="auto" w:line="240" w:before="0" w:after="200"/>
              <w:ind w:firstLine="426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основные методы работы с информацией в глобальных компьютерных сетях;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х понятий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теоретических и практических навыков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задач и методов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общих принципов работы с компьютером как средством управления информаци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основных методов работы с информацией в глобальных компьютерных сетях;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ст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сдачи дифференцированного зачета по дисциплин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моделировать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именять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именять основные принципы работы с цифровой информацией в глобальных компьютерных сетях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ет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моделирует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именяет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именяет основные принципы работы с цифровой информацией в глобальных компьютерных сетях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ивание выполнения индивидуальных и групп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-russia.ru/wp-content/uploads/2017/05/programmaCE.pdf/" TargetMode="External"/><Relationship Id="rId3" Type="http://schemas.openxmlformats.org/officeDocument/2006/relationships/hyperlink" Target="http://www.osp.ru/os/2016/02/1304931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Галина</cp:lastModifiedBy>
  <cp:lastPrinted>2021-06-09T17:35:00Z</cp:lastPrinted>
  <dcterms:modified xsi:type="dcterms:W3CDTF">2022-07-11T03:5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