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ПОЛНЕНИЕ РАБОТ ПО РЕМОНТУ И НАЛАДКЕ СЕЛЬСКОХОЗЯЙСТВЕННЫХ МАШИН И ОБОРУД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Style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Style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абот по ремонту и наладке сельскохозяйственных машин и оборудования (по выбору)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Style93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ПМ.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работ по ремонту и наладке сельскохозяйственных машин и оборудования (по выбору) </w:t>
      </w:r>
      <w:r>
        <w:rPr>
          <w:rFonts w:cs="Times New Roman" w:ascii="Times New Roman" w:hAnsi="Times New Roman"/>
          <w:sz w:val="24"/>
          <w:szCs w:val="24"/>
        </w:rPr>
        <w:t>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щих компетенций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4"/>
        </w:rPr>
        <w:t>1.1.2. Перечень профессиональных компетенц</w:t>
      </w:r>
      <w:r>
        <w:rPr/>
        <w:t xml:space="preserve">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ремонту и наладке сельскохозяйственных машин и оборудования (по выбору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аботы по разборке (сборке), монтажу (демонтажу) сельскохозяйственных машин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ремонт узлов и механизмов сельскохозяйственных машин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восстановление деталей сельскохозяйственных машин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тендовую обкатку, испытание, регулирование отремонтированных сельскохозяйственных машин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наладку сельскохозяйственных машин и оборудова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ремонт, наладку и регулировку отдельных узлов и деталей тракторов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освоения профессионального модуля обучающийся должен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3"/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управления тракторами и самоходными сельскохозяйственными маши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выполнения механизированных работ в сельском хозяй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технического обслуживания сельскохозяйственных машин и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выполнения механизированных работ в соответствии с поддержанием технического состояния средств механиз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1-</w:t>
            </w:r>
            <w:r>
              <w:rPr>
                <w:spacing w:val="-8"/>
              </w:rPr>
              <w:t>комплектовать машинно-тракторные агрегаты для проведения агротехнических работ в сельском хозяйстве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2-</w:t>
            </w:r>
            <w:r>
              <w:rPr>
                <w:spacing w:val="-8"/>
              </w:rPr>
              <w:t>выполнять агротехнические и агрохимические работы машинно-тракторными агрегатами на базе тракторов основных марок, зерновыми и специальными комбайнами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3-в</w:t>
            </w:r>
            <w:r>
              <w:rPr>
                <w:spacing w:val="-8"/>
              </w:rPr>
              <w:t>ыполнять технологические операции по регулировке машин и механизмов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4-</w:t>
            </w:r>
            <w:r>
              <w:rPr>
                <w:spacing w:val="-8"/>
              </w:rPr>
              <w:t>перевозить грузы на тракторных прицепах, контролировать погрузку, размещение и закрепление на них перевозимого груза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  <w:lang w:val="ru-RU"/>
              </w:rPr>
              <w:t>У05-</w:t>
            </w:r>
            <w:r>
              <w:rPr>
                <w:spacing w:val="-8"/>
              </w:rPr>
              <w:t>выполнять работы средней сложности по 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6-</w:t>
            </w:r>
            <w:r>
              <w:rPr>
                <w:spacing w:val="-8"/>
              </w:rPr>
              <w:t>выявлять несложные неисправности сельскохозяйственных машин и оборудования и самостоятельно выполнять слесарные работы по их устранению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7-</w:t>
            </w:r>
            <w:r>
              <w:rPr>
                <w:spacing w:val="-8"/>
              </w:rPr>
              <w:t>под руководством специалиста более высокой квалификации выполнять работы по подготовке, установке на хранение и снятию с хранения сельскохозяйственной техники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У08-</w:t>
            </w:r>
            <w:r>
              <w:rPr>
                <w:spacing w:val="-8"/>
              </w:rPr>
              <w:t>оформлять первичную документ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09-выполнять механизированные работы в соответствии с поддержанием технического состояния средств механиз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З01-</w:t>
            </w:r>
            <w:r>
              <w:rPr/>
              <w:t xml:space="preserve">устройство, принцип действия и </w:t>
            </w:r>
            <w:r>
              <w:rPr>
                <w:spacing w:val="-8"/>
              </w:rPr>
              <w:t>технические</w:t>
            </w:r>
            <w:r>
              <w:rPr/>
              <w:t xml:space="preserve"> характеристики основных марок тракторов и</w:t>
            </w:r>
            <w:r>
              <w:rPr>
                <w:spacing w:val="-8"/>
              </w:rPr>
              <w:t xml:space="preserve"> сельскохозяйственных машин</w:t>
            </w:r>
            <w:r>
              <w:rPr/>
              <w:t>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З02-</w:t>
            </w:r>
            <w:r>
              <w:rPr/>
              <w:t>мощность обслуживаемого двигателя и предельную нагрузку прицепных приспособлений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З03-</w:t>
            </w:r>
            <w:r>
              <w:rPr/>
              <w:t>правила комплектования машинно-тракторных агрегатов в растениеводстве и животноводстве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З04-</w:t>
            </w:r>
            <w:r>
              <w:rPr/>
              <w:t>правила работы с прицепными приспособлениями и устройствами;</w:t>
            </w:r>
          </w:p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З05-</w:t>
            </w:r>
            <w:r>
              <w:rPr/>
              <w:t>методы и приемы выполнения агротехнических и агрохимических работ;</w:t>
            </w:r>
          </w:p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З06-</w:t>
            </w:r>
            <w:r>
              <w:rPr/>
              <w:t>пути и средства повышения плодородия почв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З07-</w:t>
            </w:r>
            <w:r>
              <w:rPr>
                <w:spacing w:val="-8"/>
              </w:rPr>
              <w:t xml:space="preserve">средства и виды технического обслуживания </w:t>
            </w:r>
            <w:r>
              <w:rPr/>
              <w:t>тракторов,</w:t>
            </w:r>
            <w:r>
              <w:rPr>
                <w:spacing w:val="-8"/>
              </w:rPr>
              <w:t xml:space="preserve"> сельскохозяйственных машин и оборудования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З08-</w:t>
            </w:r>
            <w:r>
              <w:rPr/>
              <w:t xml:space="preserve">способы выявления и устранения дефектов в работе тракторов, </w:t>
            </w:r>
            <w:r>
              <w:rPr>
                <w:spacing w:val="-8"/>
              </w:rPr>
              <w:t>сельскохозяйственных машин и оборудования</w:t>
            </w:r>
            <w:r>
              <w:rPr/>
              <w:t>;</w:t>
            </w:r>
          </w:p>
          <w:p>
            <w:pPr>
              <w:pStyle w:val="Style43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З09-</w:t>
            </w:r>
            <w:r>
              <w:rPr/>
              <w:t>правила погрузки, укладки, строповки и разгрузки различных грузов в тракторном прицепе;</w:t>
            </w:r>
          </w:p>
          <w:p>
            <w:pPr>
              <w:pStyle w:val="Style4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8"/>
                <w:lang w:val="ru-RU"/>
              </w:rPr>
              <w:t>З10-</w:t>
            </w:r>
            <w:r>
              <w:rPr>
                <w:spacing w:val="-8"/>
              </w:rPr>
              <w:t>содержание и правила оформления первич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11-знать правила выполнения механизированных работы в соответствии с поддержанием технического состояния средств механиз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270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5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126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 xml:space="preserve">1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ственная 144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_Hlk511591667"/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bookmarkEnd w:id="3"/>
      <w:r>
        <w:rPr>
          <w:rFonts w:cs="Times New Roman" w:ascii="Times New Roman" w:hAnsi="Times New Roman"/>
          <w:i/>
          <w:sz w:val="24"/>
          <w:szCs w:val="24"/>
        </w:rPr>
        <w:t xml:space="preserve"> экзамен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112"/>
        <w:gridCol w:w="1336"/>
        <w:gridCol w:w="528"/>
        <w:gridCol w:w="682"/>
        <w:gridCol w:w="1516"/>
        <w:gridCol w:w="1365"/>
        <w:gridCol w:w="1555"/>
        <w:gridCol w:w="567"/>
        <w:gridCol w:w="21"/>
        <w:gridCol w:w="14"/>
        <w:gridCol w:w="847"/>
        <w:gridCol w:w="1759"/>
      </w:tblGrid>
      <w:tr>
        <w:trPr>
          <w:trHeight w:val="48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, час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.ч. в форме практической. подготовки</w:t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МДК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5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ремонту и наладке сельскохозяйственных машин и оборуд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(по профилю специальности), ча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а итоговая (концентрированная прак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</w:t>
      </w:r>
      <w:r>
        <w:rPr/>
        <w:t>о модуля (ПМ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8733"/>
        <w:gridCol w:w="1721"/>
        <w:gridCol w:w="1141"/>
        <w:gridCol w:w="1190"/>
      </w:tblGrid>
      <w:tr>
        <w:trPr>
          <w:trHeight w:val="120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если предусмотрен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Н/У/З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 01.0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работ по ремонту и наладке сельскохозяйственных машин и оборуд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дготовка и комплектование машинно-тракторных агрегатов для проведения агротехнических рабо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о технологии производства сельскохозяйственных культур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формление технологических карт и первичной документации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Style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1,У02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,У03,У05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6,У07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8, У09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01, З02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03, З04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07, З08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10, З11.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изводства механизированных работ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Виды, структура и схемы управления сельскохозяйственными предприятиями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ческая карта производственного процесса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рганизационно-технологические карты для выполнения механизированных работ, методика их составлен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рганизация выполнения сельскохозяйственных работ на основе операционной технолог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перационная технология и правила производства механизированных  полевых работ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ланирование механизированных работ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машино-использования. Оперативное планирование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ипы и эксплуатационные свойства машинно-тракторных агрегат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лассификация машинно-тракторных агрегатов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машинно-тракторным агрегатам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Показатели эксплуатационных качеств тракторов и сельскохозяйственных машин. 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МТ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ракторов и сельскохозяйственных машин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цепки, их виды и эксплуатационные показател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асчёта машинно-тракторного агрегата. Способы движения агрегатов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грегатов для разных видов полевых работ. Решение задач на комплектование агрегатов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формление первичной документации и технологических карт. Оформление наряд-задания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производительности и расхода топлива агрегата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ставить доклад  «Получение экологически чистой продукции»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полнение сельскохозяйственных работ на машинно-тракторных агрегат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Style9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1,У02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,У03,У05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6,У07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,У08, У09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01, З02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03, З04</w:t>
            </w:r>
          </w:p>
          <w:p>
            <w:pPr>
              <w:pStyle w:val="Style93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07, З08,</w:t>
            </w:r>
          </w:p>
          <w:p>
            <w:pPr>
              <w:pStyle w:val="Style9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10, З11</w:t>
            </w:r>
          </w:p>
        </w:tc>
      </w:tr>
      <w:tr>
        <w:trPr>
          <w:trHeight w:val="142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обработка почвы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спашка. Способы пахотного агрегат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спашки всвал и вразвал. Агротехнические треб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оронование и прикатывание.Подготовка агрегатов к работе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нтроль качества боронования и прикатыван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 полей к работе. Культивац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Лущение и дискование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ия для лущения почв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грегата к работе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несения удобрени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я приготовления, погрузки, транспортировки и внесения жидких удобрений в почву. Требования безопасности труда. Технология химической защиты растени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технические требования к химической защите растени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 агрегатов и технологический процесс применения химических средств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заготовки грубых кормов и силоса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ческие схемы заготовки корм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гротехнические требования к уборке трав на сено, сенаж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укурузы на силос. Комплектование агрегатов, способы их движени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агрегатов, способы их движения. Комплектование агрегатов, способы их движения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я заготовки грубых кормов и силоса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гротехнические требования заготовки грубых кормов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уборки кукурузы на силос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укурузы на силос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агрегатов, способы их движени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работ и их контроль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я полива с/х культур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пособы и техника проведения полив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для полива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 машин к поливу. Подбор дождевальных насадок в зависимости от поливаемой культуры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возделывания зерновых, зернобобовых и крупяных культур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пособы и сроки посева зерновых, зернобобовых и крупяных культур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истема машин.Уход за посевами зерновых, зернобобовых и крупяных культур. Способы уборки хлебов.Послеуборочная обработка зерна. Хранение зерн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работ и их контроль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ернохранилища. Элеваторы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я возделывания овощных культур и картофел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пособы и сроки посева и посадки. Уход за посевами и посадками овощных культур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ология возделывания овощных культур и картофеля. Технология возделывания овощных культур и картофел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пособы уборки. Сроки уборки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истема машин для уборки овощных культур и картофеля Способы уборки. Сроки уборки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ашин для уборки овощных культур и картофеля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9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а для обработки почвы зоны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ов для поверхностей обработки почвы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их схем транспортировки и внесения удобрений. Составление агрегатов для химической защиты растений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ов для заготовки грубых кормов и силоса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ов для полива с/х культур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ов для возделывания овощных культур.</w:t>
            </w:r>
          </w:p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ов для возделывания зерновых культур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грегатов для посадки картофеля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клад «Связь техники с интенсивными технологиями возделывания с/х культур»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 работы и общее устройство двигателя внутреннего сгорания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3,У05,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8, З01, З02, З07, З08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Классификация двигателей. Общее устройство двигателя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бочий цикл двигателя. Оценка четырехтактных двигателей в сравнении с двухтактными и дизельных с карбюраторными. Способы повышения мощности двигателя внутреннего сгора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ривошипно-шатунный механизм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бота кривошипно-шатунного механизма. Цилиндры и блок-картер. Преимущества У- образной конструкции блок- картера. Сухие и мокрые гильзы цилиндров. Водяная рубашка блока. Головки цилиндров. Типы камер сгорания. Прокладки головок цилиндров. Поддон блок- картера. Поршень. Поршневые кольца и пальцы. Шатуны и шатунные подшипники. Коленчатый вал, гаситель крутильных колебаний. Маховик. Крепление двигателя. Опоры двигателя. Уравновешивающий механиз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спределительный и декомпрессионный механизмы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Газораспределительный, клапанный и декомпрессионный механизмы. Их назначение, устройство и принцип работы. Диаграмма фаз газораспред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 двигателе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Классификация и схемы действия систем охлаждения. Система предпускового обогрева. Охлаждающие жидкости. Их характеристика и примене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очная система двигателе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Общие сведения о трении и смазочных материалах. Масла для смазывания двигателей. Классификация систем смазывания двигателей. Схемы смазочных систем двигателей различных марок. Способы экономии моторных масел. Охрана окружающей среды от загрязнения смазочными материала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истема питания двигателе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Смесеобразование в двигателях и горение топлива. Способы очистки воздуха. Однорежимные и всережимные регуляторы. Топливные фильтры. Топливные насосы высокого давления. Форсунки. Топливо для двигателе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истема пуска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Условия пуска двигателей. Пусковая частота вращения коленчатого вала. Способы пуска двигателей. Пусковой двигатель. Редукто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кривошипно-шатунного механизма двигателя Д-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газораспределительного механизма двигателя ЗМЗ-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систем охлаждения двигателя Д-240.</w:t>
              <w:tab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смазочных систем двигателя А-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систем питания двигателя А-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ТНВД  УТН-5 Разборка и сборка узлов форсун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систем карбюратора К-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систем пуска тракторных двигателей. (ПД-10У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: «Система питания дизельного двигателя»; «Система питания бензинового двигател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, устройство и принцип действия систем шасс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Style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03,У05,</w:t>
            </w:r>
          </w:p>
          <w:p>
            <w:pPr>
              <w:pStyle w:val="Style93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,У08,З01, З02, З07, З08</w:t>
            </w:r>
          </w:p>
          <w:p>
            <w:pPr>
              <w:pStyle w:val="Style93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классификация трансмиссии. Механические и гидромеханические трансмиссии. Типовые схемы сцеплений. Механизмы управления сцеплением. Сцепление.  Назначение,  устройство  и  регулировка  сцепления.  Типовые  схемы  сцеплений.  Механизмы управления сцепление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передач, раздаточные коробки, ходоуменьшител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Классификация коробок передач, их основные элементы. Тракторные коробки передач с переключением при остановке и на ходу. Раздаточные коробки. Ходоуменьшители. Увеличители крутящего момента. Масла для смазывания коробок передач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 мосты тракторов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устройство и принцип работы. Ведущие мосты колесных тракторов. Ведущие мосты гусеничных тракторов. Масла для смазывания ведущих мостов. Охрана окружающей среды от загрязнения смазочными материалам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ая часть трактор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есные и гусеничные движители. Назначение, устройство и принцип работы. Общие сведения о подвесках. Рама и подвеска колесных тракторов. Колеса. Ходовая часть гусеничного трактора. Защита пахотного слоя от разрушения при работе трактора. Масла и смазки, применяемые для смазывания ходовой части. Охрана окружающей среды от загрязнения смазочными материал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улевое управление трактор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Рулевое управление с гидроусилителем. Рабочие жидкости. Тормозные системы колесных трактор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азначение, устройство и принцип работы. Тормозные системы с механическим приводом. Стояночные тормоза. Тормозные системы с пневматическим приводо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и вспомогательное оборудование тракторов. Тракторные прицепы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ал отбора мощности, приводные шкивы. Прицепное устройство. Сцепное устройство. Гидрокрюк. Кабина, кузов. Тракторные прицепы. Тракторные поезд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 трансмиссий тракторов, сцепл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, сборка и регулировка узлов сцепления Комбайна «Енисея 1200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 трансмиссий тракторов, коробки переда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ведущих мостов колесных тракторов. Разборка и сборка узлов ходовых частей гусеничных тракто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сборка узлов ходовой  части и механизмов  управления колесных тракторов Выполнение регулировок задних  мостов и механизмов управления гусеничных трактор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гулировок тормозных систем тракто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гулировок гидропривода и рабочего оборуд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:» Вспомогательное оборудование тракторов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хнологический комплекс машин для уборки зерновых колосовых, зернобобовых, крупяных и семенников трав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У01,У02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,У03,У04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У05,У06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У07,У08, У09 З01, З02, З04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З05, З07, З08, З09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З11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отехнические основы уборки зерновых культур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технические требования, способы уборк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уборочный комбайн «Енисей-1200»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устройство комбайна, технологический процес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тка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регулировки Наклонная камера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стройство и регулиров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Молотильное устройство. Устройство, принцип работы и основные регулировки Механизм обратного прокручивания молотильного барабан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устройство и принцип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ломотряс. Назначение, устройство и основные регулировки Очистка. Вентилятор отчистки.Назначение, устройство и регулиров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нитель. Измельчителя соломы.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Механизм выгрузки копны, автомат выгрузки копны принцип работы и основные регулировки Шнек. Элеваторы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регулиров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, сборка и регулировка режущего аппарата, мотовила, шнека, регулировка высоты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егулировки молотильного устрой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, сборка и регулировка узлов соломотря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, сборка и регулировка вентилятора отчист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, сборка и регулировка механизма выгрузки коп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, сборка и регулировка шнека и элеват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6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значение, устройство и принцип действия приборов электрооборудования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У03,У05,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У08, З01, З02, З07, З08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электрической энерги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ккумуляторы. Назначение, устройство и принцип работы. Маркировка аккумуляторных батарей. Плотность электролита. Зарядка аккумуляторов. Напряжение и емкость аккумулятора. Приборы контроля технического состояния аккумулятора. Генераторы. Регуляторы напря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жигания. Электрические стартеры и пусковые подогреватели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жигание от магнето. Магнето. Назначение, устройство и принцип работы. Механизмы привода и управления стартера. Пусковые подогреватели. Типы, назначение, устройство и принцип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освещения и  контроля, вспомогательное оборудование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ветительные, контрольно-измерительные и сигнальные приборы. Предохранители, электродвигатели, провода Схемы электрооборудования тракторов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электрооборудования тракторов изучаемых мар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полнение регулировок электрооборудования и систем зажиг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: «Техника безопасности при обслуживании аккумуляторной батаре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7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редства и виды  технического обслуживания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У03, У05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У06, У07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У08, У09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З01, З02, З07, З08,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З10, З11</w:t>
            </w:r>
          </w:p>
          <w:p>
            <w:pPr>
              <w:pStyle w:val="TableParagraph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надежности системы ТО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бслуживания машин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ункты ТО, агрегаты ТО (АТО), перечень ТО проводимых агрегатами, средства АТО применяемые при 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редства технического обслуживания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редства и оборудование для технического обслуживания машин. Средства и оборудование для смазки тракторов, комбайнов, автомобилей и с/машин и оборудования животноводческих комплексов  и механизированных фер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Ежесменное и первое техническое обслужива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сменное техническое обслуживание тракторов, автомобилей, СХМ его периодичность, виды работ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ервое техническое обслуживание колесных, гусеничных тракторов, комбайнов, автомоби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Второе и третье техническое обслуживание 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Второе техническое обслуживание  колесных, гусеничных тракторов, комбайнов. Третье техническое обслуживание 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ТО (сезонное техническое обслуживание) тракторов, автомобилей, комбайнов, с/машин. Эксплуатационная обкатка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хническое обслуживание  оборудования животноводческих комплексов  и механизированных ферм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водимых операций по техническому обслуживанию, сроки проведе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ссмотрение  средств  и оборудования  для ТО машин, пунктов Т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ведение  ТО 1 и ТО 2 колесных, гусеничных тракторов, комбайнов, автомоби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етьего технического обслуживания тракто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го обслуживания оборудования животноводческих комплексов  и механизированных фер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Table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доклад  «Получение экологически чистой продукции».</w:t>
            </w:r>
          </w:p>
          <w:p>
            <w:pPr>
              <w:pStyle w:val="Table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«Связь техники с интенсивными технологиями возделывания с/х культур»</w:t>
            </w:r>
          </w:p>
          <w:p>
            <w:pPr>
              <w:pStyle w:val="Table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: «Система питания дизельного двигателя»; «Система питания бензинового двигателя»</w:t>
            </w:r>
          </w:p>
          <w:p>
            <w:pPr>
              <w:pStyle w:val="Table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:» Вспомогательное оборудование тракторов»</w:t>
            </w:r>
          </w:p>
          <w:p>
            <w:pPr>
              <w:pStyle w:val="Table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: «Техника безопасности при обслуживании аккумуляторной батаре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 раздел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 рассредоточенное прохождение практик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Table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льскохозяйственных машин для борьбы с болезнями, вредителями и сорняками</w:t>
            </w:r>
          </w:p>
          <w:p>
            <w:pPr>
              <w:pStyle w:val="Table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льскохозяйственных машин для основной и поверхностной обработки почвы</w:t>
            </w:r>
          </w:p>
          <w:p>
            <w:pPr>
              <w:pStyle w:val="TableParagraph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Ремонт сельскохозяйственных машин для заготовки сена</w:t>
            </w:r>
          </w:p>
          <w:p>
            <w:pPr>
              <w:pStyle w:val="TableParagraph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Ремонт кормоуборочных комбайнов</w:t>
            </w:r>
          </w:p>
          <w:p>
            <w:pPr>
              <w:pStyle w:val="Table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ерноуборочных комбайнов</w:t>
            </w:r>
          </w:p>
          <w:p>
            <w:pPr>
              <w:pStyle w:val="Table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ашиннотракторных агрегатов для овощных культур</w:t>
            </w:r>
          </w:p>
          <w:p>
            <w:pPr>
              <w:pStyle w:val="TableParagraph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Ремонт машиннотракторных агрегатов для основной и предпосевной обработки почвы</w:t>
            </w:r>
          </w:p>
          <w:p>
            <w:pPr>
              <w:pStyle w:val="TableParagraph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Ремонт машиннотракторных агрегатов для приготовления и внесения удобрений</w:t>
            </w:r>
          </w:p>
          <w:p>
            <w:pPr>
              <w:pStyle w:val="TableParagraph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Ремонт машиннотракторных агрегатов для посева зерновых и посадки овощных культур</w:t>
            </w:r>
          </w:p>
          <w:p>
            <w:pPr>
              <w:pStyle w:val="Table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наладка и регулировка деталей и узлов трактора и самоходных маши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93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офессионального модуля предполагает наличие учебного кабинета </w:t>
      </w:r>
      <w:r>
        <w:rPr>
          <w:rFonts w:cs="Times New Roman" w:ascii="Times New Roman" w:hAnsi="Times New Roman"/>
          <w:b/>
          <w:bCs/>
          <w:sz w:val="24"/>
          <w:szCs w:val="24"/>
        </w:rPr>
        <w:t>«Управления транспортным средством и безопасности движения»,</w:t>
      </w:r>
      <w:r>
        <w:rPr>
          <w:rFonts w:cs="Times New Roman" w:ascii="Times New Roman" w:hAnsi="Times New Roman"/>
          <w:sz w:val="24"/>
          <w:szCs w:val="24"/>
        </w:rPr>
        <w:t xml:space="preserve"> лабораторий «Тракторы, самоходные сельскохозяйственные машины» «Автомобили» и «Технология производства механизированных работ в сельском хозяйстве»; мастерских «Слесарной мастерской» и «Пункта технического обслуживания»; «Тренажера для выработки навыков и совершенствования техники управления транспортным средством», полигонов «Учебно-производственное хозяйство», «Трактородром» и «Автодром»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 «Управления транспортным средством и безопасности движения» и рабочих мест кабинета: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адочные места по количеству обучающихся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еталей, инструментов, приспособлений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бланков технологической документации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т учебно-методической документации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пособия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плакатов по предмету; 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приборы; съемники и приспособления.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ьютер с лицензионным программным обеспечением 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а  экран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компьютеры по количествк обучающихс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комплект «Теоретический экзамен в ГИБДД.Сетевая верси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комплект «Интерактивная автошкола»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орудование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кторы, самоходные сельскохозяйственные машин» </w:t>
      </w:r>
    </w:p>
    <w:p>
      <w:pPr>
        <w:pStyle w:val="Style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посадочные места по количеству обучающихся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методический комплекс (инструкционные карты по выполнению практических работ, комплекты заданий, производственных ситуаций, контрольных вопросов, тестов)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чень специализированного  оборудования: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ообрабатывающие машины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вные машины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расыватель удобрений, опрыскиватель, подкормщик жидких удобрений, протравливатель, машины для уборки трав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моуборочный комбайн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рноуборочный комбайн, зерноочистительные машины, машины для уборки корне- и клубнеплодов и овощей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тка для уборки кукурузы на зерно),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оборудование тракторов различных марок: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категории «В»,»С»,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цепы траккторные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инструментов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орудование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«Автомобили» и рабочих мест лаборатории:  -  посадочные места по количеству обучающихся рабочее место преподавателя; учебно-методический комплекс (инструкционные карты по выполнению практических работ, комплекты заданий, производственных ситуаций, контрольных вопросов, тестов); перечень оборудования (двигатели автомобилей различных марок, узлы систем питания, смазки, охлаждения двигателей, узлы и агрегаты трансмиссий тракторов и автомобилей различных марок, узлы и агрегаты ходовой части, рулевого управления, тормозных систем), рабочее оборудование автомобилей различных марок, приборы электрооборудования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«Слесарной мастерской» 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мастера производственного обучения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по количеству обучающихс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(комплекты учебных таблиц,плакатов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оборудование: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оры слесарных инструментов;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ерстаки с тисками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карно-винторезный станок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рлилный станок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ждачный станок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резерный станок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 «Пункта технического обслуживания» и рабочих мест мастерской: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 места по количеству обучающихс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.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зированное оборудование: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ункт мойки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ъемник(смотровая яма)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агностическое оборудование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оры инструментов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нок шиномонтажный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нд для балансировки колес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прессор(пневмолиния)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рудование для замены эксплуатационных жидкостей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плекты оборудования по проведению работ по техническому обслуживанию и хранению тракторов,автомобилей и сельскохозяйственной техники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Style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3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ень  учебных изданий, Интернет-ресурсов, дополнительной литературы</w:t>
      </w:r>
    </w:p>
    <w:p>
      <w:pPr>
        <w:pStyle w:val="Style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>Основные источники:</w:t>
      </w:r>
    </w:p>
    <w:p>
      <w:pPr>
        <w:pStyle w:val="Style93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ещагин Н.И. Организация и технология механизированных работ в растениеводств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 / Н.И. Верещагин, А.Г. Левшин А.Н. Скороходов, С.Н. Киселев, В.П. Косырев, В.В. Зубков, М.И. Горшков – М.: Академия, 20011. – 416 с.</w:t>
      </w:r>
    </w:p>
    <w:p>
      <w:pPr>
        <w:pStyle w:val="Style93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бенюк Н.Н. Основы агроном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/  Н.Н. Дубенюк Н.Н. Третьяков, А.М. Туликов, С.С. Михалев, Б.А. Ягодин, Е.Ю. Бабаева – М., 2010.-464с.</w:t>
      </w:r>
    </w:p>
    <w:p>
      <w:pPr>
        <w:pStyle w:val="Style93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еза  В.Н. – Животноводство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ик для НПО / В.Н. Легеза. – М.: Академия, 2005. – 384 с.</w:t>
      </w:r>
    </w:p>
    <w:p>
      <w:pPr>
        <w:pStyle w:val="Style93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сесян В.И., Двигатели трактор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 / В.И. Нерсесян. – М.: Академия, 2009. -272с.</w:t>
      </w:r>
    </w:p>
    <w:p>
      <w:pPr>
        <w:pStyle w:val="Style93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сесян В.И., Шасси и оборудование трактор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 / В.И. Нерсесян, Н.И. Бычков, Н.В. Милосердов. – М.: академия, 2010. – 256с.</w:t>
      </w:r>
    </w:p>
    <w:p>
      <w:pPr>
        <w:pStyle w:val="Style93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инов  А.Н. Сельскохозяйственные машин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ик для НПО / А.Н. Устинов. – 9-е изд., стер. - М.: Академия, 2014. – 264 с.</w:t>
      </w:r>
    </w:p>
    <w:p>
      <w:pPr>
        <w:pStyle w:val="Style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 xml:space="preserve">Дополнительные источники:  </w:t>
      </w:r>
    </w:p>
    <w:p>
      <w:pPr>
        <w:pStyle w:val="Style93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аков Ф.А. Организация и технология механизированных работ в растениеводстве. Практику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 / Ф.А. Гусаков Н.В. Стальмакова. – М.: Академия, 2007. – 288 с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убенок  Н.Н. Основы агрономии [</w:t>
      </w:r>
      <w:r>
        <w:rPr>
          <w:rFonts w:cs="Times New Roman" w:ascii="Times New Roman" w:hAnsi="Times New Roman"/>
          <w:sz w:val="24"/>
          <w:szCs w:val="24"/>
        </w:rPr>
        <w:t xml:space="preserve">Текст]: учебник для НПО / Н.Н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убенок Н.Н. Третьяков, А.М. Туликов, С.С. Михалев, Б.А. Ягодин, Е.Ю. Бабаева</w:t>
      </w:r>
      <w:r>
        <w:rPr>
          <w:rFonts w:cs="Times New Roman" w:ascii="Times New Roman" w:hAnsi="Times New Roman"/>
          <w:sz w:val="24"/>
          <w:szCs w:val="24"/>
        </w:rPr>
        <w:t xml:space="preserve">  - М., 2009. - 464 с.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«Сельский механизатор»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сесян В.И. Двигатели трактор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 / В.И. Нерсесян.  – М.: Академия, 2009. – 272 с.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сесян В.И.  Шасси и оборудование трактор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НПО / В.И. Нерсесян, Н.И. Бычков, Н.В. Милосердов.  – М.: Академия, 2010. – 256 с.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по эксплуатации трактора Беларусь 1221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акова  Л.П. Частная зоотехния и технология производства продукции животновод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Текст]: учебное пособие для проф. учреждений / Л.П. Табакова. - М.: КолосС, 2007. – 336 с.</w:t>
      </w:r>
    </w:p>
    <w:p>
      <w:pPr>
        <w:pStyle w:val="Style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тернет-ресурсы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сурс «</w:t>
      </w:r>
      <w:r>
        <w:rPr>
          <w:rStyle w:val="Day7"/>
          <w:rFonts w:cs="Times New Roman" w:ascii="Times New Roman" w:hAnsi="Times New Roman"/>
          <w:sz w:val="24"/>
          <w:szCs w:val="24"/>
        </w:rPr>
        <w:t xml:space="preserve">Сайт Ростсельмаш. Сельскохозяйственная техника»  </w:t>
      </w:r>
      <w:r>
        <w:rPr>
          <w:rFonts w:cs="Times New Roman" w:ascii="Times New Roman" w:hAnsi="Times New Roman"/>
          <w:sz w:val="24"/>
          <w:szCs w:val="24"/>
        </w:rPr>
        <w:t xml:space="preserve">Форма доступа </w:t>
      </w:r>
      <w:r>
        <w:rPr>
          <w:rStyle w:val="Day7"/>
          <w:rFonts w:cs="Times New Roman" w:ascii="Times New Roman" w:hAnsi="Times New Roman"/>
          <w:sz w:val="24"/>
          <w:szCs w:val="24"/>
        </w:rPr>
        <w:t>http://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ostselma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com</w:t>
        </w:r>
      </w:hyperlink>
      <w:r>
        <w:rPr>
          <w:rStyle w:val="Day7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93"/>
        <w:jc w:val="both"/>
        <w:rPr>
          <w:rStyle w:val="Day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сурс «</w:t>
      </w:r>
      <w:r>
        <w:rPr>
          <w:rStyle w:val="Y81"/>
          <w:rFonts w:cs="Times New Roman" w:ascii="Times New Roman" w:hAnsi="Times New Roman"/>
          <w:sz w:val="24"/>
          <w:szCs w:val="24"/>
        </w:rPr>
        <w:t xml:space="preserve">Сайт Автотут. 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Ремонт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и обслуживание</w:t>
        </w:r>
      </w:hyperlink>
      <w:r>
        <w:rPr>
          <w:rStyle w:val="Day7"/>
          <w:rFonts w:cs="Times New Roman" w:ascii="Times New Roman" w:hAnsi="Times New Roman"/>
          <w:sz w:val="24"/>
          <w:szCs w:val="24"/>
        </w:rPr>
        <w:t xml:space="preserve"> автомобиля</w:t>
      </w:r>
      <w:r>
        <w:rPr>
          <w:rFonts w:cs="Times New Roman" w:ascii="Times New Roman" w:hAnsi="Times New Roman"/>
          <w:sz w:val="24"/>
          <w:szCs w:val="24"/>
        </w:rPr>
        <w:t xml:space="preserve">»  Форма доступ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</w:t>
        </w:r>
      </w:hyperlink>
      <w:r>
        <w:rPr>
          <w:rStyle w:val="Day7"/>
          <w:rFonts w:cs="Times New Roman" w:ascii="Times New Roman" w:hAnsi="Times New Roman"/>
          <w:sz w:val="24"/>
          <w:szCs w:val="24"/>
        </w:rPr>
        <w:t>. avtotut.ru</w:t>
      </w:r>
      <w:r>
        <w:rPr>
          <w:rStyle w:val="Y81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Сельскохозяйственная техника» Форма доступ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gri-tech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ПРОФЕСС</w:t>
      </w:r>
      <w:r>
        <w:rPr/>
        <w:t>ИОНАЛЬНОГО МОДУЛЯ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4203"/>
        <w:gridCol w:w="2554"/>
      </w:tblGrid>
      <w:tr>
        <w:trPr>
          <w:trHeight w:val="10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6"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11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 Управлять тракторами и самоходными сельскохозяйственными машинами всех видов на предприятиях сельского хозяйства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415" w:leader="none"/>
              </w:tabs>
              <w:spacing w:before="0" w:after="0"/>
              <w:ind w:left="34" w:firstLine="326"/>
              <w:contextualSpacing/>
              <w:jc w:val="both"/>
              <w:rPr/>
            </w:pPr>
            <w:r>
              <w:rPr>
                <w:spacing w:val="-8"/>
              </w:rPr>
              <w:t xml:space="preserve">управление тракторами и самоходными сельскохозяйственными машинами с соблюдением правил дорожного движения и техники безопасности; </w:t>
            </w:r>
          </w:p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415" w:leader="none"/>
              </w:tabs>
              <w:spacing w:before="0" w:after="0"/>
              <w:ind w:left="34" w:firstLine="326"/>
              <w:contextualSpacing/>
              <w:jc w:val="both"/>
              <w:rPr/>
            </w:pPr>
            <w:r>
              <w:rPr>
                <w:spacing w:val="-8"/>
              </w:rPr>
              <w:t>выполнение контроля погрузки, размещения и закрепления на прицепах перевозимого груза в соответствии с нормами погрузки;</w:t>
            </w:r>
          </w:p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415" w:leader="none"/>
              </w:tabs>
              <w:spacing w:before="0" w:after="0"/>
              <w:ind w:left="34" w:firstLine="326"/>
              <w:contextualSpacing/>
              <w:jc w:val="both"/>
              <w:rPr/>
            </w:pPr>
            <w:r>
              <w:rPr>
                <w:spacing w:val="-8"/>
              </w:rPr>
              <w:t>перевозка грузов на тракторных прицепах в соответствии с правилами перевозки грузов;</w:t>
            </w:r>
          </w:p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0" w:after="120"/>
              <w:ind w:left="34" w:firstLine="326"/>
              <w:contextualSpacing/>
              <w:jc w:val="both"/>
              <w:rPr>
                <w:bCs/>
              </w:rPr>
            </w:pPr>
            <w:r>
              <w:rPr/>
              <w:t>выполнение агротехнических и агрохимических работ на машинно-тракторных агрегатах  и самоходных машинах с соблюдением требований охраны труд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оценка на учебной  и производственной прак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ая оценка на учебной и производственной практи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оценка на  производственной практи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щита практических работ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учебной и производственной практике.</w:t>
            </w:r>
          </w:p>
        </w:tc>
      </w:tr>
      <w:tr>
        <w:trPr>
          <w:trHeight w:val="11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боты по возделыванию и уборке сельскохозяйственных культур в растениеводств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before="0" w:after="0"/>
              <w:ind w:left="0" w:firstLine="36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выполнение агротехнических и агрохимических работ машинно-тракторными агрегатами на базе тракторов основных марок, зерновыми и специальными комбайнами в соответствии с требованиями безопасности труда и соблюдением агротребований к данным видам работы;</w:t>
            </w:r>
          </w:p>
          <w:p>
            <w:pPr>
              <w:pStyle w:val="Style43"/>
              <w:tabs>
                <w:tab w:val="clear" w:pos="708"/>
                <w:tab w:val="left" w:pos="350" w:leader="none"/>
              </w:tabs>
              <w:spacing w:before="120" w:after="120"/>
              <w:ind w:left="360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ая оценк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ктических рабо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ой и производственной практи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боты по обслуживанию технологического оборудования животноводческих комплексов и механизированных фер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>
                <w:spacing w:val="-8"/>
              </w:rPr>
              <w:t>комплектование машинно-тракторных агрегатов для проведения агротехнических работ в сельском хозяйстве в соответствии с  требованиями безопасности труда;</w:t>
            </w:r>
          </w:p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>
                <w:spacing w:val="-8"/>
              </w:rPr>
              <w:t>выполнение технологических операции по регулировке машин и механизмов соответствии с техническими требованиями и охраной труда;</w:t>
            </w:r>
          </w:p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>
                <w:spacing w:val="-8"/>
              </w:rPr>
              <w:t>определение  несложных неисправностей сельскохозяйственных машин и оборудования и самостоятельное выполнение слесарных работ по их устранению в соответствии с техническими требованиями и охраной труда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ая оценк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ая оценк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ая оценк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их рабо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практи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napToGrid w:val="false"/>
              <w:spacing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боты по техническому обслуживанию тракторов, сельскохозяйственных машин и оборудования в мастерских и пунктах технического обслуживания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>
                <w:spacing w:val="-8"/>
              </w:rPr>
              <w:t>выполнение работ средней сложности по 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;</w:t>
            </w:r>
          </w:p>
          <w:p>
            <w:pPr>
              <w:pStyle w:val="Style43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>
                <w:spacing w:val="-8"/>
              </w:rPr>
              <w:t>выполнение работ по подготовке, установке на хранение и снятию с хранения сельскохозяйственной техники с соблюдением техники безопасности труда и техническими требованиями;</w:t>
            </w:r>
          </w:p>
          <w:p>
            <w:pPr>
              <w:pStyle w:val="Style43"/>
              <w:numPr>
                <w:ilvl w:val="0"/>
                <w:numId w:val="4"/>
              </w:numPr>
              <w:tabs>
                <w:tab w:val="clear" w:pos="708"/>
                <w:tab w:val="left" w:pos="436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>
                <w:spacing w:val="-8"/>
              </w:rPr>
              <w:t>оформление первичной документации в соответствии с требованиями заполнения документов;</w:t>
            </w:r>
          </w:p>
          <w:p>
            <w:pPr>
              <w:pStyle w:val="Style4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firstLine="360"/>
              <w:contextualSpacing/>
              <w:jc w:val="both"/>
              <w:rPr/>
            </w:pPr>
            <w:r>
              <w:rPr/>
              <w:t>определение мощности обслуживаемого двигателя и предельную нагрузку прицепных приспособлений с соблюдением</w:t>
            </w:r>
            <w:r>
              <w:rPr>
                <w:spacing w:val="-8"/>
              </w:rPr>
              <w:t xml:space="preserve"> техники безопасности труда и техническими требования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оценка выполнения лабораторной работы и тес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щита практических работ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на учебной и производственной практи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ая оценка на учебной практик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щита практических работ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на учебной и производственной практик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формированных навыков, в том числе в виде ОК и ПК для цифровой экономики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107"/>
        <w:gridCol w:w="1970"/>
        <w:gridCol w:w="1971"/>
        <w:gridCol w:w="1970"/>
        <w:gridCol w:w="1971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актор/ параметр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Шкала оценки уровня развития навыка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едостаточный уровень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чальный уровень**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азовый (требуемый) уровень**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сокий уровень****</w:t>
            </w:r>
          </w:p>
        </w:tc>
      </w:tr>
      <w:tr>
        <w:trPr>
          <w:trHeight w:val="107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4" w:name="_Hlk102751092"/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ладение информационными технологиями/ Анализ цифровой информации </w:t>
              <w:br/>
              <w:t>и выработка решений</w:t>
            </w:r>
            <w:bookmarkEnd w:id="4"/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Ориентируется в различных источниках информации, осуществляет поиск необходимых данных, информации и цифрового контента, оценка качества данных, информации и цифрового контента. Демонстрирует знание авторского права и лицензий в цифровой среде. Использует цифровой контент для решения учебных и профессиональных задач. Эффективно работает с информацией в цифровой среде. Способен алгоритмизировать и оптимизировать свои действия. Самостоятельно использует современные и достоверные источники получения информации в цифровой среде для поиска оптимального решения. Формирует умозаключения на основании целостного представления о ситуации, принимая во внимание комплекс значимых факторов, в том числе неочевидных. Находит и использует возможности цифровой среды для оценивания ситуации, рисков, продумывает способы их минимизации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омпетенция </w:t>
              <w:br/>
              <w:t xml:space="preserve">не проявляется </w:t>
              <w:br/>
              <w:t>в самостоятельной деятельност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омпетенция проявляется частично </w:t>
              <w:br/>
              <w:t>в самостоятельной деятельност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омпетенция </w:t>
              <w:br/>
              <w:t xml:space="preserve">в основном проявляется </w:t>
              <w:br/>
              <w:t>в самостоятельной деятельност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омпетенция проявляется полностью </w:t>
              <w:br/>
              <w:t>в самостоятельной деятельности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ланирование </w:t>
              <w:br/>
              <w:t>и организация деятельности в цифровой среде/ Ориентация на результат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Эффективно планирует свою деятельность </w:t>
              <w:br/>
              <w:t xml:space="preserve">с использованием цифровой среды: декомпозирует задачи на подзадачи, планирует этапы выполнения, расставляет приоритеты </w:t>
              <w:br/>
              <w:t xml:space="preserve">по принципу важно/срочно, самостоятельно рассчитывает и использует необходимые цифровые ресурсы. Сталкиваясь </w:t>
              <w:br/>
              <w:t>со сложностями и препятствиями</w:t>
            </w:r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лагает свои варианты решения и осуществляет их. </w:t>
            </w:r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Самостоятельно оценивает результат своей работы, видит достоинства и недостатки (предлагает способы их устранения </w:t>
              <w:br/>
              <w:t xml:space="preserve">в будущем), берет на себя ответственность </w:t>
              <w:br/>
              <w:t xml:space="preserve">за достигнутые показатели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в цифровой среде</w:t>
            </w:r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. Находит возможности улучшить полученный результат в дальнейшем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/>
            </w:pPr>
            <w:bookmarkStart w:id="5" w:name="_Hlk98760964"/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Понимает технические возможности современных цифровых устройств и интернет-технологий. Решает простые технические проблемы. </w:t>
            </w:r>
            <w:bookmarkEnd w:id="5"/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Знает основы информационной безопасности на уровне пользователя </w:t>
              <w:br/>
              <w:t xml:space="preserve">и способен защищать цифровые устройства </w:t>
              <w:br/>
              <w:t>и персональные данные, в том числе в сети интернет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16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 отношений в цифровой среде/ межличностная и деловая коммуникации в информационном пространстве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40" w:after="6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Проявляет умение взаимодействовать </w:t>
              <w:br/>
              <w:t>в цифровой среде с учетом норм цифровой культуры и правового регулирования цифрового пространства. Осуществляет взаимодействие посредством цифровых технологий. Придерживается установленных технических правил, способен поддерживать коммуникации с использованием цифровой среды. Логично выстраивает последовательность изложения своей позиции, обосновывает свою позицию с использованием инструментов межличностной и деловой коммуникации в информационном пространстве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 Выпускник не проявляет компетенцию либо демонстрирует деструктивное поведение в рамках компетенции. Уровень развития компетенции не позволяет выпускнику достигать результатов даже в хорошо знакомых рабочих ситуац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* </w:t>
      </w:r>
      <w:bookmarkStart w:id="6" w:name="_Hlk103359370"/>
      <w:r>
        <w:rPr>
          <w:rFonts w:cs="Times New Roman" w:ascii="Times New Roman" w:hAnsi="Times New Roman"/>
          <w:color w:val="000000"/>
          <w:sz w:val="24"/>
          <w:szCs w:val="24"/>
        </w:rPr>
        <w:t>Выпускник демонстрирует в равной степени как позитивные, так и негативные индикаторы компетенции. Уровень развития компетенции позволяет выпускнику достигать результатов в простых, хорошо знакомых рабочих ситуациях. При усложнении задачи, столкновении с нестандартной ситуацией выпускник значительно снижает свою эффективность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** Выпускник демонстрирует большинство позитивных индикаторов компетенции. Уровень развития компетенции позволяет выпускнику достигать результатов во всех базовых рабочих ситуациях.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*** Выпускник демонстрирует позитивные индикаторы компетенции. Уровень развития компетенции позволяет выпускнику достигать высоких результатов во всех рабочих ситуациях, в том числе в сложных, нестандартных ситуация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7" w:name="_Hlk75853279"/>
      <w:r>
        <w:rPr>
          <w:lang w:val="ru-RU"/>
        </w:rPr>
        <w:t xml:space="preserve"> данном подразделе указываются только те компетенции</w:t>
      </w:r>
      <w:r>
        <w:rPr>
          <w:i/>
          <w:iCs/>
          <w:lang w:val="ru-RU"/>
        </w:rPr>
        <w:t xml:space="preserve">, которые формируются в рамках данного модуля и результаты которых будут оцениваться в рамках оценочных процедур по модулю. </w:t>
      </w:r>
      <w:bookmarkEnd w:id="7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нная колонка указывается только для специальностей СП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8" w:name="_Hlk75853748"/>
      <w:r>
        <w:rPr>
          <w:lang w:val="ru-RU"/>
        </w:rPr>
        <w:t xml:space="preserve"> ходе оценивания могут быть учтены личностные результаты.</w:t>
      </w:r>
      <w:bookmarkEnd w:id="8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Day7">
    <w:name w:val="da y7"/>
    <w:qFormat/>
    <w:rPr/>
  </w:style>
  <w:style w:type="character" w:styleId="Y81">
    <w:name w:val="y8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ostselmash.com/" TargetMode="External"/><Relationship Id="rId7" Type="http://schemas.openxmlformats.org/officeDocument/2006/relationships/hyperlink" Target="http://www.avtotut.ru/repair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.agri-tech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38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3-08-29T05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