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П.08 ОСНОВЫ ЦИФРОВОЙ ЭКОНОМ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  <w:t>2023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профессии «Мастер сельскохозяйственного производ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-разработч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профессиональное образовательное учреждение Иркутской области «Заларинский агропромышленный технику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чи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алец Галина Петровна, преподаватель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ен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Р, О.В. Сутыр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316"/>
      </w:tblGrid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СПОРТ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УЧЕБНОЙ ДИСЦИПЛИНЫ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Основы цифровой экономики» является частью общепрофессионального учебного цикла примерной основной образовательной программы в соответствии с ФГОС СПО по профессии 35.01.27 Мастер сельскохозяйственного производств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бщих компетенций (ОК)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4. Эффективно взаимодействовать и работать в коллективе и команде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622"/>
        <w:gridCol w:w="4037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 оценивать состояние и тенденции развития рынков материальных ресурсов, капитала, труда и их сегментов, рынков отдельных благ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использовать методы и инструменты в прогнозировании и управлении экономическими процессами в условиях цифров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3 правильно моделировать ситуацию с учетом особенностей цифровой экономики, выделять и соотносить негативные и позитивные факторы цифровой транс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96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У4 применять модельно-аналитические и информационно-коммуникационные технологии поддержки принятия решений в социально-экономических системах в условиях цифровой эконом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У5 применять основные принципы работы с цифровой информацией в глобальных компьютерных сетях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1 основные понятия цифровой экономики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 основы экономических отношений в условиях цифровой экономики, содержание и инфраструктуру рынков, состав и назначение инструментов, появившихся в процессе цифровой трансформации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З3 теоретические и практические навыки в области формирования и развития цифровой экономики и управления ее структурными компонентами на базе применения современных информационных технологий и адекватного использования информационных ресурсов и факторов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З4 задачи и методы государственного управления, в том числе регулирования отношений в цифровой экономике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 xml:space="preserve">З5 общие принципы работы с компьютером как средством управления информацией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З6 основные методы работы с информацией в глобальных компьютерных сетях;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6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личностных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саморазвитию и личностному самоопределению;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0" w:name="_Hlk86233052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2</w:t>
            </w:r>
            <w:bookmarkEnd w:id="0"/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мотивации обучающихся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антикоррупционное мировоззрение, правосознание, экологическую культуру, способность ставить цели и строить жизненные планы;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воего места в современном цифровом обществе;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и способность к самостоятельной, творческой и ответственной деятельности с использованием информационно-коммуникационных технологий; 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достижения цифровой эконом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; 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раивание конструктивных взаимоотношений в командной работе по решению общих задач, в том числе с использованием современных средств сетевых коммуникаций; 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грамотного поведения при использовании разнообразных средств цифровой экономики как в профессиональной деятельности, так и в быту; </w:t>
            </w:r>
          </w:p>
        </w:tc>
      </w:tr>
    </w:tbl>
    <w:p>
      <w:pPr>
        <w:pStyle w:val="Normal"/>
        <w:widowControl w:val="false"/>
        <w:autoSpaceDE w:val="false"/>
        <w:spacing w:lineRule="exact" w:line="3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jc w:val="center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31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2. Тематический план и содержание учебной дисциплин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009"/>
        <w:gridCol w:w="6206"/>
        <w:gridCol w:w="2890"/>
        <w:gridCol w:w="1154"/>
        <w:gridCol w:w="1875"/>
      </w:tblGrid>
      <w:tr>
        <w:trPr>
          <w:trHeight w:val="23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нятия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151" w:hRule="atLeast"/>
        </w:trPr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дел 1. Основы цифровой экономи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 1.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фровая экономика и цифровизация в жизни государства и его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К 03, ОК 04, ОК 09 ЛР 01, ЛР 02, ЛР 03, ЛР 06, ЛР 07</w:t>
            </w:r>
          </w:p>
        </w:tc>
      </w:tr>
      <w:tr>
        <w:trPr>
          <w:trHeight w:val="54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ифровая экономика как национальный проект. Цели, задачи и риски развития цифровой экономики в России. 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воение новых знаний. Беседа с элементами самостоятельной рабо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специалистов в области информационно-коммуникационных технологий. Цифровая грамотность населения Опорная инфраструктура и государственная поддержка. Технологическое развитие: исторические вехи и современность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 1.2 Фабрики будущего и Индустрия 4.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К 03, ОК 04, ОК 09 ЛР 01, ЛР 02, ЛР 03, ЛР 06, ЛР 07</w:t>
            </w:r>
          </w:p>
        </w:tc>
      </w:tr>
      <w:tr>
        <w:trPr>
          <w:trHeight w:val="24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довые производственные технологии. 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Усвоение новых знаний. Лекция с элементами сам. работы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цепция «Индустрия 4.0» и соответствующие цифровые технологии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устриальная революция 4.0. Понятие big data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ые подходы к накоплению и обработке данных в экономике и финансах на микро- и макроуровнях. Межстрановые сопоставления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ое занятие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нализ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локчейн-платформ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крепление и совершенствование знаний и умений. Выполнение зад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ое занятие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нализ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локчейн-платформ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ма 1.3 Модели электронного бизнес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одержание учебного материала: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К 03, ОК 04, ОК 09 ЛР 01, ЛР 02, ЛР 03, ЛР 06, ЛР 07</w:t>
            </w:r>
          </w:p>
        </w:tc>
      </w:tr>
      <w:tr>
        <w:trPr>
          <w:trHeight w:val="251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дели электронного бизнеса: виды и краткая характеристика. 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своение новых знаний. Лекц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оры ценности в моделях электронного бизнеса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ое занятие 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одель электронного бизнес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Бизнес для Бизнеса». Описать направления бизнеса, в которых применяется электронная коммерция, модель электронной коммерции, способ реализации модели электронной коммерции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ое занятие 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исать направления бизнеса, в которых применяется электронная коммерция, модель электронной коммерции, способ реализации модели электронной коммерции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ое занятие 5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одель электронного бизнеса «Бизнес для Потребителя» Описать направления бизнеса, в которых применяется электронная коммерция, модель электронной коммерции, способ реализации модели электронной коммерции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ое занятие 6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исать направления бизнеса, в которых применяется электронная коммерция, модель электронной коммерции, способ реализации модели электронной коммерции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ое занятие 7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одель электронного бизнеса «Потребитель для Потребителя», «Государство для бизнеса», «Государство для Потребителя» Описать направления бизнеса, в которых применяется электронная коммерция, модель электронной коммерции, способ реализации модели электронной коммерции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ое занятие 8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исать направления бизнеса, в которых применяется электронная коммерция, модель электронной коммерции, способ реализации модели электронной коммерции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ема 1.4 Концепция «Умный» гор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К 03, ОК 04, ОК 09 ЛР 01, ЛР 02, ЛР 03, ЛР 04, ЛР 05, ЛР 06, ЛР 07</w:t>
            </w:r>
          </w:p>
        </w:tc>
      </w:tr>
      <w:tr>
        <w:trPr>
          <w:trHeight w:val="86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нятия и подходы к определению концепции «умного» города. Практика внедрения элементов «умного» города: от настоящего к будущему. Перспективы развития рынка технологий «умных» городов. Эффекты внедрения концепции «умного» города. 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воение новых знаний. Беседа с элементами самостоятельной рабо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ициальные документы, обеспечивающие внедрение концепции «умного» города в РФ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ое занятие 9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учение, сравнительный анализ видео – и фотоматериалов по тем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Умный город»: пять технологий концепции smart cit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Обсуждение полученных результатов и выводов по теме.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ое занятие 10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учение, сравнительный анализ видео – и фотоматериалов по тем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Умный город»: пять технологий концепции smart cit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Обсуждение полученных результатов и выводов по теме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ема 1.5 Электронные платежные серви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ое занятие 1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теоретического материала по теме: Платежные сервисы Банка России. Розничные электронные платежи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К 03, ОК 04, ОК 09 ЛР 01, ЛР 02, ЛР 03, ЛР 04, ЛР 06, ЛР 07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ое занятие 1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теоретического материала по теме: Платежные сервисы Банка России. Розничные электронные платежи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ое занятие 13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теоретического материала по теме: Платежные сервисы Банка России. Розничные электронные платежи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ое занятие 14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теоретического материала по теме: Платежные сервисы Банка России. Розничные электронные платежи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ема 1.6 Криптовалюты в цифровой экономи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одержание учебного материала: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К 03, ОК 04, ОК 09 ЛР 01, ЛР 02, ЛР 03, ЛР 06, ЛР 07</w:t>
            </w:r>
          </w:p>
        </w:tc>
      </w:tr>
      <w:tr>
        <w:trPr>
          <w:trHeight w:val="43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нятие, сущность и виды криптовалют. Особенности эмиссии криптовалют и появление смарт-контрактов. 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своение новых знаний. Лекц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зор подходов к регулированию криптовалют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ое занятие 15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теоретического материала по теме: Особенности эмиссии криптовалют и появление смарт-контрактов.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ое занятие 16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теоретического материала по теме: Особенности эмиссии криптовалют и появление смарт-контрактов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2. Информационная безопасност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Тема 2.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лексная защита объектов информатиз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1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теоретического материала по тем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нформационная безопасность автоматизированных систем. Обеспечение безопасности персональных данных, обрабатываемых в информационных системах (ИСПДн). 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К 03, ОК 04, ОК 09 ЛР 01, ЛР 02, ЛР 03, ЛР 04, ЛР 05 ЛР 06, ЛР 07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1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теоретического материала по тем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нформационная безопасность автоматизированных систем. Особенности защиты информации, составляющей коммерческую тайну компании. Обеспечение безопасности информации в ключевых системах информационной инфраструктуры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19. </w:t>
            </w:r>
            <w:r>
              <w:rPr>
                <w:rFonts w:cs="Times New Roman" w:ascii="Times New Roman" w:hAnsi="Times New Roman"/>
                <w:b/>
                <w:sz w:val="20"/>
              </w:rPr>
              <w:t>Дифференцированный зачет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нтроль знаний и уме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20. </w:t>
            </w:r>
            <w:r>
              <w:rPr>
                <w:rFonts w:cs="Times New Roman" w:ascii="Times New Roman" w:hAnsi="Times New Roman"/>
                <w:b/>
                <w:sz w:val="20"/>
              </w:rPr>
              <w:t>Дифференцированный зачет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3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bookmarkStart w:id="1" w:name="_Hlk90308034"/>
      <w:bookmarkEnd w:id="1"/>
      <w:r>
        <w:rPr>
          <w:rFonts w:cs="Times New Roman" w:ascii="Times New Roman" w:hAnsi="Times New Roman"/>
          <w:b/>
          <w:bCs/>
          <w:color w:val="1D1B11"/>
          <w:spacing w:val="-3"/>
          <w:sz w:val="24"/>
          <w:szCs w:val="24"/>
        </w:rPr>
        <w:t>3.1.</w:t>
      </w: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  <w:tab/>
        <w:t xml:space="preserve"> Материально-техническое обеспеч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04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Реализация программы учебной дисциплины осуществляется в учебном </w:t>
      </w:r>
      <w:r>
        <w:rPr>
          <w:rFonts w:cs="Times New Roman" w:ascii="Times New Roman" w:hAnsi="Times New Roman"/>
          <w:color w:val="1D1B11"/>
          <w:spacing w:val="-1"/>
          <w:sz w:val="24"/>
          <w:szCs w:val="24"/>
        </w:rPr>
        <w:t xml:space="preserve">кабинете </w:t>
      </w:r>
      <w:r>
        <w:rPr>
          <w:rFonts w:cs="Times New Roman" w:ascii="Times New Roman" w:hAnsi="Times New Roman"/>
          <w:b/>
          <w:bCs/>
          <w:color w:val="1D1B11"/>
          <w:spacing w:val="-1"/>
          <w:sz w:val="24"/>
          <w:szCs w:val="24"/>
        </w:rPr>
        <w:t>«Информатика</w:t>
      </w: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  <w:t>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505"/>
        <w:jc w:val="both"/>
        <w:rPr>
          <w:rFonts w:ascii="Times New Roman" w:hAnsi="Times New Roman" w:cs="Times New Roman"/>
          <w:b/>
          <w:b/>
          <w:bCs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505"/>
        <w:jc w:val="both"/>
        <w:rPr>
          <w:rFonts w:ascii="Times New Roman" w:hAnsi="Times New Roman" w:cs="Times New Roman"/>
          <w:b/>
          <w:b/>
          <w:bCs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  <w:t>Оборудование учебного кабине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ее место преподавателя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глядные пособия (комплекты учебных таблиц, плакатов и др.)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плекты дидактических раздаточных материалов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бильный компьютерный класс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23"/>
        <w:jc w:val="both"/>
        <w:rPr>
          <w:rFonts w:ascii="Times New Roman" w:hAnsi="Times New Roman" w:cs="Times New Roman"/>
          <w:b/>
          <w:b/>
          <w:bCs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  <w:t xml:space="preserve">Технические средства обучения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сональный компьютер с лицензионным программным обеспечени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го и профессионального назнач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 выходом в Интернет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льтимедийный проектор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ства аудиовизуализ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2" w:name="_Hlk90308034"/>
      <w:bookmarkEnd w:id="2"/>
      <w:r>
        <w:rPr>
          <w:rFonts w:cs="Times New Roman" w:ascii="Times New Roman" w:hAnsi="Times New Roman"/>
          <w:b/>
          <w:bCs/>
          <w:color w:val="1D1B11"/>
          <w:spacing w:val="-3"/>
          <w:sz w:val="24"/>
          <w:szCs w:val="24"/>
        </w:rPr>
        <w:t>3.2.</w:t>
      </w: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  <w:tab/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>Информационное обеспечение обу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Che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BatangChe" w:cs="Times New Roman" w:ascii="Times New Roman" w:hAnsi="Times New Roman"/>
          <w:sz w:val="24"/>
          <w:szCs w:val="24"/>
        </w:rPr>
        <w:t>Основы цифровой экономики: учебник и практикум для вузов/ М.Н.Конягина [и др.]; ответственный редактор М.Н.Конягина.— Москва: Издательство Юрайт, 2022.— 235с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atangChe" w:cs="Times New Roman"/>
          <w:bCs/>
          <w:color w:val="000000"/>
          <w:sz w:val="24"/>
          <w:szCs w:val="24"/>
          <w:lang w:eastAsia="en-US"/>
        </w:rPr>
      </w:pPr>
      <w:r>
        <w:rPr>
          <w:rFonts w:eastAsia="BatangChe"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«Цифровая экономика Российской Федерации» UR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d-russia.ru/wp-content/uploads/2017/05/programmaCE.pdf/</w:t>
        </w:r>
      </w:hyperlink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Ы ЦИФРОВОЙ ЭКОНОМИКИ. Учебник и практикум для вузов. https://urait.ru/author-course/osnovy-cifrovoy-ekonomiki-497523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хоров А. Цифровая трансформация в цифрах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URL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www.osp.ru/os/2016/02/13049319/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рограмма «Цифровая экономика Российской Федерации», утверждена распоряжением Правительства Российской Федерации от 28 июля 2017 г. № 1632-р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елец И. А.Новая экономика и информационные технологии: монография. М.: Экзамен, 2006.-256 с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елец И. А.Влияние новых технологий на экономическое поведение потребителей и фирм//США и Канада: экономика, политика, культура. 2008. No 8. С. 63-72. 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ind w:firstLine="709"/>
        <w:jc w:val="center"/>
        <w:rPr/>
      </w:pPr>
      <w:r>
        <w:rPr/>
      </w:r>
    </w:p>
    <w:p>
      <w:pPr>
        <w:pStyle w:val="Default"/>
        <w:ind w:firstLine="709"/>
        <w:jc w:val="center"/>
        <w:rPr/>
      </w:pPr>
      <w:r>
        <w:rPr/>
      </w:r>
    </w:p>
    <w:p>
      <w:pPr>
        <w:pStyle w:val="Default"/>
        <w:ind w:firstLine="709"/>
        <w:jc w:val="center"/>
        <w:rPr/>
      </w:pPr>
      <w:r>
        <w:rPr/>
      </w:r>
      <w:r>
        <w:br w:type="page"/>
      </w:r>
    </w:p>
    <w:p>
      <w:pPr>
        <w:pStyle w:val="Default"/>
        <w:ind w:firstLine="709"/>
        <w:jc w:val="center"/>
        <w:rPr/>
      </w:pPr>
      <w:r>
        <w:rPr/>
      </w:r>
    </w:p>
    <w:p>
      <w:pPr>
        <w:pStyle w:val="Default"/>
        <w:ind w:firstLine="709"/>
        <w:jc w:val="center"/>
        <w:rPr/>
      </w:pPr>
      <w:r>
        <w:rPr>
          <w:b/>
        </w:rPr>
        <w:t>4. КОНТРОЛЬ И ОЦЕНКА РЕЗУЛЬТАТОВ ОСВО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344"/>
        <w:gridCol w:w="2735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понятия цифровой экономики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кономических отношений в условиях цифровой экономики, содержание и инфраструктуру рынков, состав и назначение инструментов, появившихся в процессе цифровой трансформации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теоретические и практические навыки в области формирования и развития цифровой экономики и управления ее структурными компонентами на базе применения современных информационных технологий и адекватного использования информационных ресурсов и факторов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задачи и методы государственного управления, в том числе регулирования отношений в цифровой экономике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 xml:space="preserve">общие принципы работы с компьютером как средством управления информацией; </w:t>
            </w:r>
          </w:p>
          <w:p>
            <w:pPr>
              <w:pStyle w:val="Normal"/>
              <w:spacing w:lineRule="auto" w:line="240" w:before="0" w:after="200"/>
              <w:ind w:firstLine="426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основные методы работы с информацией в глобальных компьютерных сетях;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ирует зн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х понятий цифровой экономики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ирует зн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экономических отношений в условиях цифровой экономики, содержание и инфраструктуру рынков, состав и назначение инструментов, появившихся в процессе цифровой трансформации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ирует знание </w:t>
            </w:r>
            <w:r>
              <w:rPr>
                <w:rStyle w:val="Fontstyle01"/>
                <w:rFonts w:cs="Times New Roman" w:ascii="Times New Roman" w:hAnsi="Times New Roman"/>
              </w:rPr>
              <w:t>теоретических и практических навыков в области формирования и развития цифровой экономики и управления ее структурными компонентами на базе применения современных информационных технологий и адекватного использования информационных ресурсов и факторов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ирует знание </w:t>
            </w:r>
            <w:r>
              <w:rPr>
                <w:rStyle w:val="Fontstyle01"/>
                <w:rFonts w:cs="Times New Roman" w:ascii="Times New Roman" w:hAnsi="Times New Roman"/>
              </w:rPr>
              <w:t>задач и методов государственного управления, в том числе регулирования отношений в цифровой экономике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ирует знание </w:t>
            </w:r>
            <w:r>
              <w:rPr>
                <w:rStyle w:val="Fontstyle01"/>
                <w:rFonts w:cs="Times New Roman" w:ascii="Times New Roman" w:hAnsi="Times New Roman"/>
              </w:rPr>
              <w:t xml:space="preserve">общих принципов работы с компьютером как средством управления информаци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ирует знание </w:t>
            </w:r>
            <w:r>
              <w:rPr>
                <w:rStyle w:val="Fontstyle01"/>
                <w:rFonts w:cs="Times New Roman" w:ascii="Times New Roman" w:hAnsi="Times New Roman"/>
              </w:rPr>
              <w:t>основных методов работы с информацией в глобальных компьютерных сетях;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результатов выполнения практических задан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езультатов тестового контро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ценка результатов сдачи дифференцированного зачета по дисциплин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9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состояние и тенденции развития рынков материальных ресурсов, капитала, труда и их сегментов, рынков отдельных благ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ы и инструменты в прогнозировании и управлении экономическими процессами в условиях цифров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ьно моделировать ситуацию с учетом особенностей цифровой экономики, выделять и соотносить негативные и позитивные факторы цифровой транс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96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применять модельно-аналитические и информационно-коммуникационные технологии поддержки принятия решений в социально-экономических системах в условиях цифровой экономик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применять основные принципы работы с цифровой информацией в глобальных компьютерных сетях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ет состояние и тенденции развития рынков материальных ресурсов, капитала, труда и их сегментов, рынков отдельных благ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методы и инструменты в прогнозировании и управлении экономическими процессами в условиях цифров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ьно моделирует ситуацию с учетом особенностей цифровой экономики, выделять и соотносить негативные и позитивные факторы цифровой транс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96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применяет модельно-аналитические и информационно-коммуникационные технологии поддержки принятия решений в социально-экономических системах в условиях цифровой экономик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применяет основные принципы работы с цифровой информацией в глобальных компьютерных сетях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ивание выполнения индивидуальных и групповых задан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ценка результатов выполнения практических задан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MS Mincho"/>
    <w:charset w:val="8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 w:val="false"/>
      <w:color w:val="000000"/>
    </w:rPr>
  </w:style>
  <w:style w:type="character" w:styleId="WW8Num19z2">
    <w:name w:val="WW8Num19z2"/>
    <w:qFormat/>
    <w:rPr>
      <w:b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Markedcontent">
    <w:name w:val="markedcontent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01">
    <w:name w:val="fontstyle01"/>
    <w:qFormat/>
    <w:rPr>
      <w:rFonts w:ascii="TimesNewRomanPSMT;MS Mincho" w:hAnsi="TimesNewRomanPSMT;MS Mincho" w:cs="TimesNewRomanPSMT;MS Mincho"/>
      <w:b w:val="false"/>
      <w:bCs w:val="false"/>
      <w:i w:val="false"/>
      <w:iCs w:val="false"/>
      <w:color w:val="000000"/>
      <w:sz w:val="24"/>
      <w:szCs w:val="24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-russia.ru/wp-content/uploads/2017/05/programmaCE.pdf/" TargetMode="External"/><Relationship Id="rId3" Type="http://schemas.openxmlformats.org/officeDocument/2006/relationships/hyperlink" Target="http://www.osp.ru/os/2016/02/13049319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2:09:00Z</dcterms:created>
  <dc:creator>ЦРПО Мосполитех</dc:creator>
  <dc:description/>
  <cp:keywords/>
  <dc:language>en-US</dc:language>
  <cp:lastModifiedBy>DEXP-2022-2</cp:lastModifiedBy>
  <cp:lastPrinted>2021-06-09T17:35:00Z</cp:lastPrinted>
  <dcterms:modified xsi:type="dcterms:W3CDTF">2023-08-29T05:25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