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4 ОСНОВЫ ЭЛЕКТРОТЕХН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  <w:t>2023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83"/>
      </w:tblGrid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ПРИМЕРНО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ПРИМЕР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 «ОП.04 ОСНОВЫ ЭЛЕКТРОТЕХНИКИ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Основы электротехники» является частью общепрофессионального учебного цикла примерной основной образовательной программы в соответствии с ФГОС СПО по профессии 35.01.27 Мастер сельскохозяйственного производств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бщих компетенций (ОК):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bookmarkStart w:id="0" w:name="_heading=h.2jxsxqh"/>
      <w:bookmarkEnd w:id="0"/>
      <w:r>
        <w:rPr>
          <w:rFonts w:cs="Times New Roman" w:ascii="Times New Roman" w:hAnsi="Times New Roman"/>
          <w:sz w:val="24"/>
          <w:szCs w:val="24"/>
          <w:lang w:eastAsia="en-US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622"/>
        <w:gridCol w:w="4037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 Читать структурные, монтажные и простые принципиальные электрические схем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. рассчитывать и измерять основные параметры простых электрических, магнитных и электронных цеп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. Использовать в работе электроизмерительные прибор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. Пускать и останавливать электродвигатели, установленные на эксплуатируемом оборудов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Единицы измерения силы тока, напряжения, мощности электрического тока, сопротивления проводник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. Методы расчета и измерения основных параметров простых электрических, магнитных и электронных цеп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З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остоянного и переменного электрического то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З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 последовательного и параллельного соединения проводников и источников т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5. Электроизмерительные приборы (амперметр, вольтметр), их устройство, принцип действия и правила включения в электрическую цеп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. Свойства магнитного по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. Двигатели постоянного и переменного тока, их устройство и принцип действ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. Правила пуска, остановки электродвигателей, установленных на эксплуатируемом оборудова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9. Аппаратуру защиты электродвига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0. методы защиты от короткого замык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1. заземление, зануление;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6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личностных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увство гордости и уважения к истории и достижениям отечественной физической науки; физически грамотное поведение в профессиональной деятельности и быту при обращении с приборами и устройствами;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1" w:name="_Hlk86233052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2</w:t>
            </w:r>
            <w:bookmarkEnd w:id="1"/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;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самостоятельно добывать новые для себя физические знания, используя для этого доступные источники информации;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выстраивать конструктивные взаимоотношения в команде по решению общих задач;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, проводить самооценку уровня собственного интеллектуального развития;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3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3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сультаци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в форме ЭКЗАМЕН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1111"/>
        <w:gridCol w:w="4179"/>
        <w:gridCol w:w="826"/>
        <w:gridCol w:w="1943"/>
        <w:gridCol w:w="1668"/>
        <w:gridCol w:w="843"/>
        <w:gridCol w:w="1225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. / в том числе в форме практической подготовки, акад. ч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Методическая характеристика уро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48" w:firstLine="5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/У/З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силы тока, напряжения, мощности электрического тока, сопротивления проводник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силы тока, напряжения, мощности, сопротивления, их физический смысл и связь с другими единицами измерени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ЛР 03, ЛР 06,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 ОК 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У2,У4, З1, З2, З4</w:t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счета и измерения основных параметров простых электрических, магнитных и электронных цеп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етоды расчета и измерения параметров электрических цеп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шности измерения. Класс точности приб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счета основных параметров магнитных цепе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ЛР 03, ЛР 06, 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 ОК 07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У2,У4, З1, З2, З4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- 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чет основных параметров электрической цеп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чет основных параметров магнитных цеп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и совершенствование знаний и умений. Выполнение задания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- 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змерение параметров электрических цепей. Прямые и косвенные измерен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и совершенствование знаний и умений. Выполнение задания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остоянного и переменного электрического то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ность, достоинства и недостатки постоянного и переменного ток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ЛР 03, ЛР 06,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 ОК 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У2,У4, З1, З2, З4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измерительные приборы (амперметр, вольтметр), их устройство, принцип действия и правила включения в электрическую цеп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действия амперметра и вольтметра. Правила включ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ЛР 03, ЛР 06,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, ОК 04,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У2, У3, У4, У5, З2, З3, З4, З5, З6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магнитного пол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. Основные понятия и величи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ые свойства веществ. Характеристики магнитных материалов. Закон электромагнитной индукции. ЭДС индукции в контур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ЛР 01, ЛР 02, ЛР 03, ЛР 04, ЛР 05, ЛР 06,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К 03, ОК 04,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, У2, У3, У4, У5, З2, З3, З4, З5, З6</w:t>
            </w:r>
          </w:p>
        </w:tc>
      </w:tr>
      <w:tr>
        <w:trPr>
          <w:trHeight w:val="386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и постоянного и переменного тока, их устройство и принцип действ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гатели постоянного тока. Их устройство и принцип действия. Типы электродвигателей постоянного тока. Основные характерист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инхронные двигатели. Назначение, устройство, принцип действия. Синхронные электродвигатели. Назначение, устройство, принцип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фазные двигатели и двигатели малой мощности. Устройство, принцип действия, назначение и область применен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ЛР 01, ЛР 02, ЛР 03, ЛР 04, ЛР 05, ЛР 06,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, ОК 04, ОК 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1, У2, У3, У4, У5, З2, З3, З4, З5, 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ура электропитания, защиты и управления электрооборуд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араты ручного управления. Контакторы. Защитные электротехнические устройства. Автоматические воздушные выключатели. Пускатели. Рел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ЛР 03, ЛР 04, ЛР 05, ЛР 06,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 ОК 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, У2, У3, У4, У5, З2, З3, З4, З5, 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уска, остановки электродвигателей, установленных на эксплуатируемом оборудован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- 1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ск и остановка двигателей постоянного ток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крепление и совершенствование знаний и умений. Выполнение зад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, ЛР 05, ЛР 06,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 ОК 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, У2, У3, У4, У5, З2, З3, З4, З5, </w:t>
            </w:r>
          </w:p>
        </w:tc>
      </w:tr>
      <w:tr>
        <w:trPr>
          <w:trHeight w:val="190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- 1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уск и остановка асинхронных двигател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крепление и совершенствование знаний и умений. Выполнение зад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- 1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ск и остановка синхронных двигател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крепление и совершенствование знаний и умений. Выполнение зад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 – 19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ск и остановка однофазных электродвигателей и электродвигателей малой мощн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крепление и совершенствование знаний и умений. Выполнение зад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защиты от короткого замык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З. Причины возникновения КЗ. Методы защиты от КЗ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ЛР 03, ЛР 04, ЛР 05, ЛР 06,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 ОК 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, У2, У3, У4, У5, З2, З3, З4, З5, 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емление, зануление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защиты от КЗ. Заземление электроустановки. Виды заземлителей. Защитное заземле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ЛР 03, ЛР 04, ЛР 05, ЛР 06,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 ОК 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, У2, У3, У4, У5, З2, З3, З4, З5, 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- 2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–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- 3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ЭКЗАМЕ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90308034"/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лаборатории и рабочих мест лаборатории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чие места для обучающихс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учебного лабораторного оборудования ГалСен: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электрических цепей и основы электроники (паспорт ТЭЦОНР.002 ПС);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техника и основы электроники (паспорт ЭОЭСР.003.1 П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с лицензионным программным обеспечением, с возможностью подключения к Интернет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 и видео выходы, с приводами для чтения и записи компакт – диск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ое оборудование.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  <w:bookmarkStart w:id="3" w:name="_Hlk90308800"/>
      <w:r>
        <w:rPr>
          <w:rFonts w:cs="Times New Roman" w:ascii="Times New Roman" w:hAnsi="Times New Roman"/>
          <w:sz w:val="24"/>
          <w:szCs w:val="24"/>
        </w:rPr>
        <w:t xml:space="preserve">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  <w:bookmarkEnd w:id="2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фаева Л.И. «Электротехника»: учебник для студ. учреждений сред. проф. образования/ Л.И.Фуфаева. – 3-е изд., стер. – М.: Издательский центр «Академия», 2014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источники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утырин П.А., Толчеев О.В., Шикарзянов Ф.Н. «Электротехника»: М.: Издательский центр «Академия»,2008, Серия: Начальное профессиональное обра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ахтина Е.А., Габриелян Ш.Ж. «Сборник тестов по электротехнике и электронике». – Ставрополь: Изд – во СтГАУ «АГРУС», 2008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льперин М.Ф. «Электротехника и электроника», М, Форум,200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ресурс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Электротехника (Электронный ресурс) - Режим доступа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mexmat.ru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Электротехника (Электронный ресурс)-Режим доступа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mak-arbat.ru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141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Электротехника (Электронный ресурс)-Режим доступа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://toroid.ru</w:t>
      </w:r>
    </w:p>
    <w:p>
      <w:pPr>
        <w:pStyle w:val="Default"/>
        <w:jc w:val="center"/>
        <w:rPr>
          <w:b/>
          <w:b/>
        </w:rPr>
      </w:pPr>
      <w:r>
        <w:rPr>
          <w:b/>
        </w:rPr>
        <w:t>4. КОНТРОЛЬ И ОЦЕНКА РЕЗУЛЬТАТОВ ОСВО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344"/>
        <w:gridCol w:w="2735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/>
                <w:vertAlign w:val="superscript"/>
              </w:rPr>
              <w:footnoteReference w:id="3"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олучения, передачи и использования электрической энерг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технической терминолог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коны электротехн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и и параметры электрических и магнитных по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проводников, полупроводников, электроизоляционных, магнитных материа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теории электрических машин, принцип работы типовых электрических устройст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расчета и измерения основных параметров электрических, магнитных цеп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действия, устройство, основные характеристики электротехнических и электронных устройств и прибо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выбора электрических и электронных устройств и приборов, со-ставления электрических и электронных цепей;</w:t>
            </w:r>
          </w:p>
          <w:p>
            <w:pPr>
              <w:pStyle w:val="Normal"/>
              <w:spacing w:lineRule="auto" w:line="240" w:before="0" w:after="200"/>
              <w:ind w:firstLine="426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эксплуатации электрооборудования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</w:rPr>
              <w:t>Методы преобразования электрической энергии;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</w:rPr>
              <w:t>Сущность физических процессов, происходящих в электрических и магнитных цепях,  порядок расчета их параметров;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</w:rPr>
              <w:t>Принцип и устройство электроизмерительных приборов;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</w:rPr>
              <w:t>Основные законы электротехник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результатов выполнения ЛПЗ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езультатов тестового контро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ценка результатов сдачи экзамена  по дисциплин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9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основные законы и принципы теоретической электротехники и электронной техники в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 принципиальные, электрические и монтажные сх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читывать параметры электрических, магнитных цепе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электроизмерительными приборами и приспособлениям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ирать устройства электронной техники, электрические приборы и оборудование с определенными параметрами и характеристикам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ирать электрические схемы;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сновных законо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техн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счета параметров электрических цепей постоянного и переменного токов</w:t>
            </w:r>
          </w:p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ние основных законов электротехн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ние сущности физических процессов, происходящих в электрических и магнитных цепях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расчета их параметров</w:t>
            </w:r>
          </w:p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 полученных знаний на практике.</w:t>
            </w:r>
          </w:p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ложение методов преобразования электрической энерги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ивание выполнения индивидуальных и групповых задан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ценка результатов выполнения практических задан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MS Mincho"/>
    <w:charset w:val="80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</w:t>
      </w:r>
      <w:bookmarkStart w:id="4" w:name="_Hlk75854515"/>
      <w:r>
        <w:rPr>
          <w:lang w:val="ru-RU"/>
        </w:rPr>
        <w:t xml:space="preserve"> ходе оценивания могут быть учтены личностные результаты.</w:t>
      </w:r>
      <w:bookmarkEnd w:id="4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bCs w:val="false"/>
      <w:color w:val="000000"/>
    </w:rPr>
  </w:style>
  <w:style w:type="character" w:styleId="WW8Num21z2">
    <w:name w:val="WW8Num21z2"/>
    <w:qFormat/>
    <w:rPr>
      <w:b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Markedcontent">
    <w:name w:val="markedcontent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01">
    <w:name w:val="fontstyle01"/>
    <w:qFormat/>
    <w:rPr>
      <w:rFonts w:ascii="TimesNewRomanPSMT;MS Mincho" w:hAnsi="TimesNewRomanPSMT;MS Mincho" w:cs="TimesNewRomanPSMT;MS Mincho"/>
      <w:b w:val="false"/>
      <w:bCs w:val="false"/>
      <w:i w:val="false"/>
      <w:iCs w:val="false"/>
      <w:color w:val="000000"/>
      <w:sz w:val="24"/>
      <w:szCs w:val="24"/>
    </w:rPr>
  </w:style>
  <w:style w:type="character" w:styleId="Text">
    <w:name w:val="text"/>
    <w:qFormat/>
    <w:rPr/>
  </w:style>
  <w:style w:type="character" w:styleId="C9">
    <w:name w:val="c9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xmat.ru/" TargetMode="External"/><Relationship Id="rId3" Type="http://schemas.openxmlformats.org/officeDocument/2006/relationships/hyperlink" Target="http://mak-arbat.ru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26:00Z</dcterms:created>
  <dc:creator>ЦРПО Мосполитех</dc:creator>
  <dc:description/>
  <cp:keywords/>
  <dc:language>en-US</dc:language>
  <cp:lastModifiedBy>us121217</cp:lastModifiedBy>
  <cp:lastPrinted>2021-06-09T17:35:00Z</cp:lastPrinted>
  <dcterms:modified xsi:type="dcterms:W3CDTF">2023-06-27T02:1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