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 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М.0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ение механизированных работ в сельскохозяйственном производстве с поддержанием технического состояния средств механиза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лари,</w:t>
      </w:r>
      <w:r>
        <w:rPr>
          <w:rFonts w:cs="Times New Roman" w:ascii="Times New Roman" w:hAnsi="Times New Roman"/>
          <w:b/>
          <w:bCs/>
          <w:iCs/>
        </w:rPr>
        <w:t xml:space="preserve"> 202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я-разработчик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(От работодател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АО «Заларинскагропромснаб»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ПМ.02.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олнение механизированных работ в сельскохозяйственном производстве с поддержанием технического состояния средств механизации 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 мастер сельскохозяйственного производства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бщих компе</w:t>
      </w:r>
      <w:r>
        <w:rPr/>
        <w:t>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ханизированных работ в сельскохозяйственном производстве с поддержанием технического состояния средств механизации (по выбору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основную обработку и предпосевную подготовку почвы с заданными агротехническими требования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ить удобрения с заданными агротехническими требованиями.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посеву, посадке и уходу за сельскохозяйственными культура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посеву, посадке и уходу за сельскохозяйственными культурам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борочные работы с заданными агротехническими требованиями.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2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highlight w:val="white"/>
              </w:rPr>
              <w:t>Выполнять мелиоративные работ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2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разгрузке и раздаче кормов животным, уборке навоза и отходов животноводств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1.1.3. В результат</w:t>
      </w:r>
      <w:r>
        <w:rPr/>
        <w:t>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ыполнения механизированных работ в сельском хозяйств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омплектовать машинно-тракторные агрегаты для проведения агротехнических работ в сельском хозяйстве;</w:t>
            </w:r>
          </w:p>
          <w:p>
            <w:pPr>
              <w:pStyle w:val="Style44"/>
              <w:spacing w:before="0" w:after="0"/>
              <w:ind w:left="0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>выполнять агротехнические и агрохимические работы машинно-тракторными агрегатами на базе тракторов основных марок, зерновыми и специальными комбайнами;</w:t>
            </w:r>
          </w:p>
          <w:p>
            <w:pPr>
              <w:pStyle w:val="Style44"/>
              <w:spacing w:before="0" w:after="0"/>
              <w:ind w:left="0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ыполнять технологические операции по регулировке машин и механизмов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pacing w:val="-8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комплектования машинно-тракторных агрегатов в растениеводстве и животноводстве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методы и приемы выполнения агротехнических и агрохимическ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и средства повышения плодородия поч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______</w:t>
      </w:r>
      <w:r>
        <w:rPr>
          <w:rFonts w:cs="Times New Roman" w:ascii="Times New Roman" w:hAnsi="Times New Roman"/>
          <w:sz w:val="24"/>
          <w:szCs w:val="24"/>
          <w:u w:val="single"/>
        </w:rPr>
        <w:t>486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______</w:t>
      </w:r>
      <w:r>
        <w:rPr>
          <w:rFonts w:cs="Times New Roman" w:ascii="Times New Roman" w:hAnsi="Times New Roman"/>
          <w:sz w:val="24"/>
          <w:szCs w:val="24"/>
          <w:u w:val="single"/>
        </w:rPr>
        <w:t>360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них на освоение МДК_____</w:t>
      </w:r>
      <w:r>
        <w:rPr>
          <w:rFonts w:cs="Times New Roman" w:ascii="Times New Roman" w:hAnsi="Times New Roman"/>
          <w:sz w:val="24"/>
          <w:szCs w:val="24"/>
          <w:u w:val="single"/>
        </w:rPr>
        <w:t>440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ом числе самостоятельная рабо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10</w:t>
      </w:r>
      <w:r>
        <w:rPr>
          <w:rFonts w:cs="Times New Roman" w:ascii="Times New Roman" w:hAnsi="Times New Roman"/>
          <w:i/>
          <w:sz w:val="24"/>
          <w:szCs w:val="24"/>
        </w:rPr>
        <w:t xml:space="preserve">____ 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в том числе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зводственная ____</w:t>
      </w:r>
      <w:r>
        <w:rPr>
          <w:rFonts w:cs="Times New Roman" w:ascii="Times New Roman" w:hAnsi="Times New Roman"/>
          <w:sz w:val="24"/>
          <w:szCs w:val="24"/>
          <w:u w:val="single"/>
        </w:rPr>
        <w:t>360_______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Экзамен (квалификационный)_________</w:t>
      </w:r>
      <w:bookmarkEnd w:id="2"/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3112"/>
        <w:gridCol w:w="1137"/>
        <w:gridCol w:w="726"/>
        <w:gridCol w:w="682"/>
        <w:gridCol w:w="1516"/>
        <w:gridCol w:w="1365"/>
        <w:gridCol w:w="1555"/>
        <w:gridCol w:w="567"/>
        <w:gridCol w:w="21"/>
        <w:gridCol w:w="14"/>
        <w:gridCol w:w="847"/>
        <w:gridCol w:w="1759"/>
      </w:tblGrid>
      <w:tr>
        <w:trPr>
          <w:trHeight w:val="484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2.01выполнение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ая практика (по профилю специальности), часов </w:t>
            </w:r>
            <w:r>
              <w:rPr>
                <w:rFonts w:cs="Times New Roman" w:ascii="Times New Roman" w:hAnsi="Times New Roman"/>
                <w:i/>
              </w:rPr>
              <w:t>(если предусмотрена итоговая (концентрированная практик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0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108"/>
        <w:gridCol w:w="4973"/>
        <w:gridCol w:w="2359"/>
        <w:gridCol w:w="6"/>
        <w:gridCol w:w="2464"/>
        <w:gridCol w:w="1968"/>
      </w:tblGrid>
      <w:tr>
        <w:trPr>
          <w:trHeight w:val="2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ДК 02.01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полнение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одготовка и комплектование машинно-тракторных агрегатов для проведения агротехн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нятия о технологии производства сельскохозяйственных культур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знаний.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машинно-тракторных агрегатов. Требование к машинно-тракторным агрегатам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МТА по способу производства сельскохозяйственных работ.Требования к М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комплектования агрегато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пки, их виды и эксплуатационные показател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асчёта машинно-тракторного агрега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о-тракторные агрегаты, их производи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времени смены. Часовой график рабо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топлива на единицу выполненной рабо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смазочных материалов и пускового бенз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движения  агрегата. Виды поворотов, их радиус и длина.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меточных работ и разбивка поля на загон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-1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разных видов полевых работ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-1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омплектование агрегато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-1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ервичной документации и технологических карт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-1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определение производительности и расхода топлива агрега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-2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ехнологическую карт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1.2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Выполнение сельскохозяйственных работ на машинно-агрега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обработка почв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и прикатывание.Культивац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щение и дисковани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несения удобр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заготовки грубых кормов и сило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уборки кукурузы на силос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олива с/х культу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озделывания зерновых, зернобобовых и крупяны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зер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озделывания овощных культур и картофел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-3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а для обработки почвы зон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-3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поверхностей обработки почв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хнологических схем транспортировки и внесения удобр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химической защиты раст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-4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заготовки грубых кормов и силос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полива с/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возделывания овощны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5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грегатов для возделывания зерновых культу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матический конспект «Охрана окружающей среды при внесении минеральных удобрений и химической зашиты растений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Назначение, классификация и общее устройство машин для возделывания с/х культур и оборудования животноводческих комплексов и механизированных фер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для основной обработки и предпосевной обработки поч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ы для улучшения лугов и пастбищ и снегозадержания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а для посева зерновых, зернобобовых и крупяных культур.             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комплексы машин для уборки трав и силосных культур, производство зеленых кормов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комплексы машин для возделывания и уборки овощных культур и  интенсивной технологии возделывания и уборки картофеля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ы для приготовления, и внесения удобрений и химической защиты растений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 с элементами с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работы. Устный опрос,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для полив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для послеуборочной обработки зер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ие комплексы машин для уборки зерновых, зернобобовых, крупяных культур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механизированных работ по уборки навоза в животноводческих помещен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шины для мелиоративных работ и улучшения лугов и пастби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 Усвоение новых знаний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и оборудования для животноводческих комплексов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-7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агротехнических работ на агрегатах для посева зерновых и овощных культур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-7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уборки трав, силосных культур и производства зеленых кормо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-7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возделывания и уборки картофе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-8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приготовления и внесения удобрений, химической защиты растений и поли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-8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агротехнических работ на агрегатах для послеуборочной обработки зер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-8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на зерновых и специальных комбайна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-8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на зерновых и специальных комбайна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-9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: «Технические характеристики сеялки, сажал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авила перевозки грузов в тракторном прицепе</w:t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-9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еревозки груза в тракторном прицепе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ц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-9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, размещение, закрепление перевозимого груза в тракторном прицеп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-9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узка различных груз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,ОК2,ОК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,ОК5,ОК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.01,З.02,З.03,У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,У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-10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погрузке, размещению и закреплению перевозимого груза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-10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прави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-10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матический конспект: «Контроль за соблюдение правил перевозки грузов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96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тика работ производственной практики МДК 02.01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знакомление с производством.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дготовка машино-тракторных агрегатов для основной и предпосевной обработки почвы и работа на них.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приготовления и внесения удобрений и работа на них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дготовка машино-тракторных агрегатов для посева зерновых и посадки овощных культур и работа на них.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Выявление и устранение неисправностей в работе машин для предпосевной обработки почвы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машин для посева и посадк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Борьбы с болезнями, вредителям</w:t>
            </w:r>
            <w:r>
              <w:rPr>
                <w:rStyle w:val="115pt"/>
                <w:b w:val="false"/>
              </w:rPr>
              <w:t xml:space="preserve">и и сорнякам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Подготовка машино-тракторных агрегатов для скашивания трав на сено. 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сбора сена из прокосов в валк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подбора валков и прессования их в рулоны (тюки)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По</w:t>
            </w:r>
            <w:r>
              <w:rPr>
                <w:rStyle w:val="115pt"/>
                <w:b w:val="false"/>
              </w:rPr>
              <w:t xml:space="preserve">дготовка трактора к работе погрузки, укладки, строповки грузов на тракторных прицепах и их разгрузки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shd w:fill="FFFFFF" w:val="clear"/>
              </w:rPr>
              <w:t>Выполнение работы на машинно-тракторный агрегат для удаления кустарников, пней и камней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комбайна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машин для уборки овощных культур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Выявление и устранение неисправностей в работе машин для скашивания травы, сгребания трав в волки и прессования трав.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>Заготовка сенажа и силоса кормоуборочными комбайнами.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ind w:left="154" w:hanging="0"/>
              <w:jc w:val="both"/>
              <w:rPr/>
            </w:pPr>
            <w:r>
              <w:rPr>
                <w:rStyle w:val="115pt"/>
                <w:b w:val="false"/>
              </w:rPr>
              <w:t xml:space="preserve">Уборка </w:t>
            </w:r>
            <w:r>
              <w:rPr>
                <w:rStyle w:val="115pt"/>
                <w:b w:val="false"/>
              </w:rPr>
              <w:t xml:space="preserve">зерновых и зернобобовых культур. </w:t>
            </w:r>
          </w:p>
          <w:p>
            <w:pPr>
              <w:pStyle w:val="Normal"/>
              <w:spacing w:before="0" w:after="0"/>
              <w:ind w:left="154" w:hanging="0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одготовка машино-тракторных агрегатов для уборки овощных культур.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онсультации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абинет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хнологии производства продукции растениеводства и животно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аборатории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ракторов и самоходных сельскохозяйственных машин;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лигоны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чебно-производственное хозяйств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</w:rPr>
        <w:t xml:space="preserve">Оборудование учебного кабинета: 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 (комплекты учебных таблиц, плакатов и др.)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плекты дидактических раздаточных материалов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before="0" w:after="0"/>
        <w:ind w:firstLine="707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хнические средства: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</w:rPr>
        <w:t>-мультимедийный экран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образцы плодовых семян овощных, бобовых, технических и зерновых культур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лаборатория земледелия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доильный аппарат</w:t>
      </w:r>
    </w:p>
    <w:p>
      <w:pPr>
        <w:pStyle w:val="121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vertAlign w:val="superscript"/>
          <w:lang w:eastAsia="en-US"/>
        </w:rPr>
        <w:t xml:space="preserve">         </w:t>
      </w:r>
      <w:r>
        <w:rPr>
          <w:rFonts w:cs="Times New Roman" w:ascii="Times New Roman" w:hAnsi="Times New Roman"/>
          <w:b/>
          <w:bCs/>
        </w:rPr>
        <w:t>Оборудование лаборотории: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наглядные пособия (комплекты учебных таблиц, плакатов и др.)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en-US"/>
        </w:rPr>
        <w:t>Технические средства:</w:t>
      </w:r>
    </w:p>
    <w:p>
      <w:pPr>
        <w:pStyle w:val="121"/>
        <w:ind w:firstLine="708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мультимедийный экран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  <w:lang w:eastAsia="en-US"/>
        </w:rPr>
        <w:t>Специализированное оборудование, мебель и системы хранения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В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С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</w:t>
      </w:r>
      <w:r>
        <w:rPr>
          <w:szCs w:val="24"/>
          <w:lang w:val="en-US" w:eastAsia="en-US"/>
        </w:rPr>
        <w:t>D</w:t>
      </w:r>
      <w:r>
        <w:rPr>
          <w:szCs w:val="24"/>
          <w:lang w:eastAsia="en-US"/>
        </w:rPr>
        <w:t>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трактор категории «</w:t>
      </w:r>
      <w:r>
        <w:rPr>
          <w:szCs w:val="24"/>
          <w:lang w:val="en-US" w:eastAsia="en-US"/>
        </w:rPr>
        <w:t>E</w:t>
      </w:r>
      <w:r>
        <w:rPr>
          <w:szCs w:val="24"/>
          <w:lang w:eastAsia="en-US"/>
        </w:rPr>
        <w:t>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амоходная машина «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»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прицепы тракторные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основной и предпосевной обработки почвы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внесения удобрений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посева, посадки и уходу за сельскохозяйственными -культурами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выполнения уборочных работ</w:t>
      </w:r>
    </w:p>
    <w:p>
      <w:pPr>
        <w:pStyle w:val="121"/>
        <w:ind w:firstLine="708"/>
        <w:jc w:val="both"/>
        <w:rPr/>
      </w:pPr>
      <w:r>
        <w:rPr>
          <w:szCs w:val="24"/>
          <w:lang w:eastAsia="en-US"/>
        </w:rPr>
        <w:t>-сельскохозяйственные машины для выполнения мелиоративных работ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szCs w:val="24"/>
          <w:lang w:eastAsia="en-US"/>
        </w:rPr>
        <w:t>-</w:t>
      </w:r>
      <w:r>
        <w:rPr>
          <w:rFonts w:cs="Times New Roman" w:ascii="Times New Roman" w:hAnsi="Times New Roman"/>
          <w:szCs w:val="24"/>
          <w:lang w:eastAsia="en-US"/>
        </w:rPr>
        <w:t>наборы инструмент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i/>
          <w:i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i/>
          <w:szCs w:val="24"/>
          <w:vertAlign w:val="superscript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i/>
          <w:i/>
          <w:vertAlign w:val="superscript"/>
          <w:lang w:eastAsia="en-US"/>
        </w:rPr>
      </w:pPr>
      <w:r>
        <w:rPr>
          <w:rFonts w:cs="Times New Roman" w:ascii="Times New Roman" w:hAnsi="Times New Roman"/>
          <w:i/>
          <w:vertAlign w:val="superscript"/>
          <w:lang w:eastAsia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4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Style44"/>
        <w:numPr>
          <w:ilvl w:val="0"/>
          <w:numId w:val="2"/>
        </w:numPr>
        <w:spacing w:before="0" w:after="0"/>
        <w:ind w:left="0" w:firstLine="180"/>
        <w:contextualSpacing/>
        <w:jc w:val="both"/>
        <w:rPr/>
      </w:pPr>
      <w:r>
        <w:rPr>
          <w:color w:val="000000"/>
        </w:rPr>
        <w:t>Верещагин Н.И. Организация и технология механизированных работ в растениеводстве;</w:t>
      </w:r>
      <w:r>
        <w:rPr>
          <w:bCs/>
        </w:rPr>
        <w:t xml:space="preserve"> учебник для студ. учреждений сред.проф. образования – М.:</w:t>
      </w:r>
      <w:r>
        <w:rPr/>
        <w:t>Издательский центр</w:t>
      </w:r>
      <w:r>
        <w:rPr>
          <w:bCs/>
        </w:rPr>
        <w:t xml:space="preserve"> Академия, 2014 – 416 с.</w:t>
      </w:r>
    </w:p>
    <w:p>
      <w:pPr>
        <w:pStyle w:val="Style44"/>
        <w:numPr>
          <w:ilvl w:val="0"/>
          <w:numId w:val="2"/>
        </w:numPr>
        <w:spacing w:before="0" w:after="0"/>
        <w:ind w:left="0" w:firstLine="180"/>
        <w:contextualSpacing/>
        <w:jc w:val="both"/>
        <w:rPr/>
      </w:pPr>
      <w:r>
        <w:rPr>
          <w:bCs/>
        </w:rPr>
        <w:t>Гусаков Ф.А. Организация и технология механизированных работ в растениеводстве. Практикум: учебник для студ. учреждений сред.проф. образования – М.:</w:t>
      </w:r>
      <w:r>
        <w:rPr/>
        <w:t>Издательский центр</w:t>
      </w:r>
      <w:r>
        <w:rPr>
          <w:bCs/>
        </w:rPr>
        <w:t xml:space="preserve"> Академия, 2014 – 28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right="-82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шин А.Г. Технология механизированных работ в растениеводстве.– М.: Академия, 2018. – 38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right="-8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ский И.П. Основы агрономии: учебное пособие – Феникс 2015. – 339 с. </w:t>
      </w:r>
    </w:p>
    <w:p>
      <w:pPr>
        <w:pStyle w:val="Style94"/>
        <w:numPr>
          <w:ilvl w:val="0"/>
          <w:numId w:val="2"/>
        </w:numPr>
        <w:ind w:left="0" w:firstLine="180"/>
        <w:jc w:val="both"/>
        <w:rPr/>
      </w:pPr>
      <w:r>
        <w:rPr/>
        <w:t>Тараторкин В.М. Система технического обслуживания и ремонта сельскохозяйственных машин и механизмов : учебник для студ. Учреждений сред. Проф. Образования / В.М. Тараторкин, И.Г. Голубев. – 2-е изд., стер. – М. : Издательский центр «Академия», 2018. – 384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ресурс «</w:t>
      </w:r>
      <w:r>
        <w:rPr>
          <w:rStyle w:val="Day7"/>
          <w:rFonts w:cs="Times New Roman" w:ascii="Times New Roman" w:hAnsi="Times New Roman"/>
          <w:sz w:val="24"/>
          <w:szCs w:val="24"/>
        </w:rPr>
        <w:t xml:space="preserve">Сайт Ростсельмаш. Сельскохозяйственная техника»  </w:t>
      </w:r>
      <w:r>
        <w:rPr>
          <w:rFonts w:cs="Times New Roman" w:ascii="Times New Roman" w:hAnsi="Times New Roman"/>
          <w:sz w:val="24"/>
          <w:szCs w:val="24"/>
        </w:rPr>
        <w:t xml:space="preserve">Форма доступа </w:t>
      </w:r>
      <w:r>
        <w:rPr>
          <w:rStyle w:val="Day7"/>
          <w:rFonts w:cs="Times New Roman" w:ascii="Times New Roman" w:hAnsi="Times New Roman"/>
          <w:sz w:val="24"/>
          <w:szCs w:val="24"/>
        </w:rPr>
        <w:t>http://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ostselma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co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Сельскохозяйственная техника» Форма доступ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gri-tech.ru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4"/>
        <w:numPr>
          <w:ilvl w:val="0"/>
          <w:numId w:val="4"/>
        </w:numPr>
        <w:spacing w:before="0" w:after="0"/>
        <w:ind w:left="0" w:firstLine="426"/>
        <w:contextualSpacing/>
        <w:jc w:val="both"/>
        <w:rPr/>
      </w:pPr>
      <w:r>
        <w:rPr/>
        <w:t>Устинов, А.Н. Сельскохозяйственные машины. Учебник для среднего профессионального образования. / А.Н. Устинов. -М.: «Асадема», 2004. -450 с.</w:t>
      </w:r>
    </w:p>
    <w:p>
      <w:pPr>
        <w:pStyle w:val="Style44"/>
        <w:numPr>
          <w:ilvl w:val="0"/>
          <w:numId w:val="4"/>
        </w:numPr>
        <w:spacing w:before="0" w:after="0"/>
        <w:ind w:left="0" w:firstLine="426"/>
        <w:contextualSpacing/>
        <w:jc w:val="both"/>
        <w:rPr/>
      </w:pPr>
      <w:r>
        <w:rPr>
          <w:bCs/>
        </w:rPr>
        <w:t>Гузанов О.В. Организация и технология механизированных работ в сельском хозяйстве: Практические основы профессиональной деятельности:учебное пособие – М.:Академкнига / учебник, 2005 – 17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 И ОЦЕНКА РЕЗУЛЬТАТОВ ОСВОЕНИЯ </w:t>
        <w:br/>
        <w:t>ПРОФЕССИОНАЛЬНОГО МОДУЛЯ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10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1Выполнять основную обработку и предпосевную подготовку почвы с заданными агротехническими требования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2Вносить удобрения с заданными агротехническими требованиями.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ханизированные работы по посеву, посадке и уходу за сельскохозяйственными культур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ственной практ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3Выполнять механизированные работы по посеву, посадке и уходу за сельскохозяйственными культур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.2.4Выполнять уборочные работы с заданными агротехническими требованиями.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highlight w:val="white"/>
              </w:rPr>
              <w:t>ПК.2.6Выполнять мелиоративные работы.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ценка результатов деятельности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highlight w:val="white"/>
              </w:rPr>
              <w:t>ПК.2.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механизированные работы по разгрузке и раздаче кормов животным, уборке навоза и отходов животновод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436" w:leader="none"/>
              </w:tabs>
              <w:spacing w:before="0" w:after="0"/>
              <w:ind w:left="0" w:hanging="0"/>
              <w:contextualSpacing/>
              <w:jc w:val="both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деятельности  </w:t>
            </w:r>
            <w:r>
              <w:rPr>
                <w:bCs/>
                <w:iCs/>
                <w:sz w:val="20"/>
                <w:szCs w:val="20"/>
              </w:rPr>
              <w:t xml:space="preserve">практических работ, </w:t>
            </w:r>
            <w:r>
              <w:rPr>
                <w:bCs/>
                <w:sz w:val="20"/>
                <w:szCs w:val="20"/>
              </w:rPr>
              <w:t>производственной практ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выполнении практических работ, и работ на  производственной практик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на практическом занятии, при защите докладов, рефератов, сообщен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выполнении практических работ, и работ на  производственной практик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использовании передовых психолого-педагогических  технологий и  тренинг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рганизация ученического самоуправ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использовании передовых психолого-педагогических  технологий и  тренинг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рганизация ученического самоуправ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деятельности при прохождении практики и выполнении практических рабо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 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результатов деятельности на практическом занятии, при защите докладов, рефератов, сообщений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42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Day7">
    <w:name w:val="da y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ostselmash.com/" TargetMode="External"/><Relationship Id="rId7" Type="http://schemas.openxmlformats.org/officeDocument/2006/relationships/hyperlink" Target="http://www.agri-tech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0:00Z</dcterms:created>
  <dc:creator>ЦРПО Мосполитех</dc:creator>
  <dc:description/>
  <cp:keywords/>
  <dc:language>en-US</dc:language>
  <cp:lastModifiedBy>DEXP-2022-2</cp:lastModifiedBy>
  <cp:lastPrinted>2022-07-06T12:38:00Z</cp:lastPrinted>
  <dcterms:modified xsi:type="dcterms:W3CDTF">2023-08-29T05:3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