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bookmarkEnd w:id="0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 ОСНОВЫ ИНЖЕНЕРНОЙ ГРАФ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bookmarkStart w:id="1" w:name="_Hlk104820034"/>
      <w:bookmarkStart w:id="2" w:name="_Hlk10482003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 xml:space="preserve">Программа учебной дисциплины разработана на основе Федеральных государственных образовательных стандартов (далее ФГОС) по специальности среднего профессионального образования (далее СПО) </w:t>
      </w:r>
      <w:r>
        <w:rPr>
          <w:b/>
        </w:rPr>
        <w:t>35.01.27 «Мастер сельскохозяйственного производства»</w:t>
      </w:r>
      <w:r>
        <w:rPr/>
        <w:t xml:space="preserve"> (базовая подготовка)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rPr/>
      </w:pPr>
      <w:r>
        <w:rPr/>
        <w:t xml:space="preserve">ОАО «Заларинскагропромснаб»                    </w:t>
      </w:r>
    </w:p>
    <w:p>
      <w:pPr>
        <w:pStyle w:val="Normal"/>
        <w:rPr/>
      </w:pPr>
      <w:r>
        <w:rPr/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/>
      </w:pPr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ОП.01Основы инженерной графики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color w:val="000000"/>
        </w:rPr>
        <w:t>профессии: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bookmarkStart w:id="3" w:name="_heading=h.2jxsxqh"/>
      <w:bookmarkEnd w:id="3"/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589"/>
        <w:gridCol w:w="220"/>
        <w:gridCol w:w="3544"/>
        <w:gridCol w:w="3895"/>
        <w:gridCol w:w="74"/>
      </w:tblGrid>
      <w:tr>
        <w:trPr>
          <w:trHeight w:val="649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2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5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suppressAutoHyphens w:val="true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рабочие и сборочные чертежи и сх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эскизы, технические рисунки и простые чертежи деталей, их элементов, узло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виды нормативно-технической и производственной документ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правила чтения технической документ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способы графического представления объектов, пространственных образов и схе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правила выполнения чертежей, технических рисунков и эски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ехнику</w:t>
            </w:r>
            <w:r>
              <w:rPr>
                <w:spacing w:val="-8"/>
                <w:sz w:val="20"/>
                <w:szCs w:val="20"/>
              </w:rPr>
              <w:t xml:space="preserve"> и принципы нанесения размеров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Экзамен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081"/>
        <w:gridCol w:w="6174"/>
        <w:gridCol w:w="2345"/>
        <w:gridCol w:w="1110"/>
        <w:gridCol w:w="1801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7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Проецир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 к чертежам деталей машин.</w:t>
            </w:r>
          </w:p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Общие положения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оформления черте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 ЕСК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несение размеров на чертеж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своение новых знаний. Лек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писание</w:t>
            </w:r>
            <w:r>
              <w:rPr>
                <w:bCs/>
                <w:sz w:val="20"/>
                <w:szCs w:val="20"/>
              </w:rPr>
              <w:t xml:space="preserve"> алфавита чертежным шрифтом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Выполнение различных видов ли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-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/>
              <w:t>Подготовка сообщения по теме «Обозначение шероховатости поверхности» с помощью презентаци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  <w:spacing w:val="-2"/>
              </w:rPr>
              <w:t>Тема 1.2. Прямоугольное проецирование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ое проец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своение новых знаний. Лек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онометрические проекции</w:t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/>
              <w:t>ЛР 17,ЛР 18,ЛР  19. ОК1,ОК 2,,ОК 4,ОК5, ОК 9.</w:t>
            </w:r>
          </w:p>
        </w:tc>
      </w:tr>
      <w:tr>
        <w:trPr>
          <w:trHeight w:val="8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ного чертеж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/>
              <w:t>ЛР 17,ЛР 18,ЛР  19. ОК1,ОК 2,ОК 4,ОК5, ОК 9.</w:t>
            </w:r>
          </w:p>
        </w:tc>
      </w:tr>
      <w:tr>
        <w:trPr>
          <w:trHeight w:val="8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-1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сообщения по теме «Оформление технических чертежей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ма 1.3.</w:t>
            </w:r>
            <w:r>
              <w:rPr>
                <w:b/>
                <w:bCs/>
              </w:rPr>
              <w:t>Категории изображений на чертеже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зображений и их расположение на чертежах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зображений и их расположение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Выполнение  выносного сечения без рез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>Чертежи различных видов соедин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Чертежи разъемных и неразъемных соединений деталей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ьба и изображение её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ертежи соединений 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резьбовых соединен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2,ОК 4,ОК5, ОК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b/>
                <w:sz w:val="20"/>
                <w:szCs w:val="20"/>
              </w:rPr>
              <w:t>Рабочие и   сборочные чертеж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Выполнение рабочего чертежа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рабочим чертежа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рабочего черте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сборочным чертежа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Составление спецификации.</w:t>
            </w:r>
          </w:p>
          <w:p>
            <w:pPr>
              <w:pStyle w:val="Style23"/>
              <w:rPr>
                <w:bCs/>
              </w:rPr>
            </w:pPr>
            <w:r>
              <w:rPr>
                <w:color w:val="000000"/>
                <w:spacing w:val="3"/>
              </w:rPr>
              <w:t>Выполнение чертежа  кинематической схе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,ЛР14,ЛР1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7,ЛР 18,ЛР  19. ОК1,ОК 2,ОК 4,ОК5, ОК 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1-3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4" w:name="_Hlk104968213"/>
      <w:r>
        <w:rPr>
          <w:b/>
          <w:bCs/>
        </w:rPr>
        <w:t>3.1 Материально-техническое обеспечение</w:t>
      </w:r>
      <w:bookmarkEnd w:id="4"/>
    </w:p>
    <w:p>
      <w:pPr>
        <w:pStyle w:val="Normal"/>
        <w:suppressAutoHyphens w:val="true"/>
        <w:ind w:firstLine="709"/>
        <w:jc w:val="both"/>
        <w:rPr>
          <w:bCs/>
        </w:rPr>
      </w:pPr>
      <w:bookmarkStart w:id="5" w:name="_Hlk90308034"/>
      <w:bookmarkEnd w:id="5"/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Инжен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</w:r>
      <w:r>
        <w:rPr>
          <w:b/>
          <w:bCs/>
        </w:rPr>
        <w:t xml:space="preserve">Оборудование учебного кабинета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, плакаты, альбомы чертежей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комплекты дидактических раздаточных материалов</w:t>
      </w:r>
    </w:p>
    <w:p>
      <w:pPr>
        <w:pStyle w:val="12"/>
        <w:ind w:firstLine="708"/>
        <w:jc w:val="both"/>
        <w:rPr/>
      </w:pPr>
      <w:r>
        <w:rPr>
          <w:szCs w:val="24"/>
        </w:rPr>
        <w:t>-средства измерения и выполнения чертежей</w:t>
      </w:r>
    </w:p>
    <w:p>
      <w:pPr>
        <w:pStyle w:val="12"/>
        <w:ind w:firstLine="708"/>
        <w:jc w:val="both"/>
        <w:rPr/>
      </w:pPr>
      <w:r>
        <w:rPr>
          <w:szCs w:val="24"/>
        </w:rPr>
        <w:t>-макеты и модели деталей</w:t>
      </w:r>
    </w:p>
    <w:p>
      <w:pPr>
        <w:pStyle w:val="12"/>
        <w:ind w:firstLine="708"/>
        <w:jc w:val="both"/>
        <w:rPr/>
      </w:pPr>
      <w:r>
        <w:rPr>
          <w:szCs w:val="24"/>
        </w:rPr>
        <w:t>-стандартный набор деталей для выполнения чер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наглядные пособия, плакаты, альбомы чер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FF0000"/>
        </w:rPr>
        <w:tab/>
      </w:r>
      <w:r>
        <w:rPr>
          <w:b/>
          <w:bCs/>
        </w:rPr>
        <w:t xml:space="preserve">Технические средства обучения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мультимедийный экран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лицензионное программное обеспечение профессионально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/>
        <w:t xml:space="preserve">           </w:t>
      </w:r>
      <w:r>
        <w:rPr/>
        <w:t>-обучающие видеофильмы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 xml:space="preserve">                                   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bookmarkStart w:id="6" w:name="_Hlk90308034"/>
      <w:bookmarkEnd w:id="6"/>
      <w:r>
        <w:rPr>
          <w:b/>
        </w:rPr>
        <w:t>3.2.1. Основные печатные изд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/>
        <w:jc w:val="both"/>
        <w:rPr>
          <w:color w:val="000000"/>
          <w:spacing w:val="-1"/>
        </w:rPr>
      </w:pPr>
      <w:r>
        <w:rPr>
          <w:color w:val="000000"/>
        </w:rPr>
        <w:t>Инженерная графика: учебник для студ. учреждений сред. проф. образования / С.Н.Муравьев, Ф.И. Пуйческу, Н.А. Чванова; под ред. С.Н.Муравьева.- 2-е изд., стер.-М.:Издательский центр «Академия», 2018.-320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/>
        <w:jc w:val="both"/>
        <w:rPr>
          <w:color w:val="000000"/>
          <w:spacing w:val="-1"/>
        </w:rPr>
      </w:pPr>
      <w:r>
        <w:rPr>
          <w:color w:val="000000"/>
        </w:rPr>
        <w:t>Основы инженерной графики: учебник /И.Н.Лыткин, А.Н.Феофанов, Л.Ф.Тюрина, Н.П. Негримовская.-Ростов н/Д: Феникс, 2017.-252с.-(Среднее профессиональное образова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/>
        <w:jc w:val="both"/>
        <w:rPr>
          <w:color w:val="000000"/>
          <w:spacing w:val="-1"/>
        </w:rPr>
      </w:pPr>
      <w:r>
        <w:rPr>
          <w:color w:val="000000"/>
        </w:rPr>
        <w:t>Комплект электронных плакатов.</w:t>
      </w:r>
    </w:p>
    <w:p>
      <w:pPr>
        <w:pStyle w:val="Normal"/>
        <w:shd w:fill="FFFFFF" w:val="clear"/>
        <w:autoSpaceDE w:val="false"/>
        <w:ind w:left="284"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ntdoc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r>
        <w:rPr>
          <w:bCs/>
        </w:rPr>
        <w:t>Портал нормативно-техническо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hlit</w:t>
      </w:r>
      <w:r>
        <w:rPr/>
        <w:t>.</w:t>
      </w:r>
      <w:r>
        <w:rPr>
          <w:lang w:val="en-US"/>
        </w:rPr>
        <w:t>ru</w:t>
      </w:r>
      <w:r>
        <w:rPr/>
        <w:t xml:space="preserve"> - </w:t>
      </w:r>
      <w:r>
        <w:rPr>
          <w:bCs/>
        </w:rPr>
        <w:t>Техническая литература.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nacherchy.ru</w:t>
        </w:r>
      </w:hyperlink>
      <w:r>
        <w:rPr/>
        <w:t xml:space="preserve"> - Техническое черчение.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www.cherch.ru</w:t>
        </w:r>
      </w:hyperlink>
      <w:r>
        <w:rPr/>
        <w:t xml:space="preserve"> -  Черчение. Стандартизация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right="-82" w:hanging="360"/>
        <w:jc w:val="both"/>
        <w:rPr>
          <w:color w:val="000000"/>
        </w:rPr>
      </w:pPr>
      <w:r>
        <w:rPr>
          <w:color w:val="000000"/>
        </w:rPr>
        <w:t>Чекмарев А.А. справочник по черчению: Учеб. пособие для студ. учереждений сред. проф. образования /А.А. Чекмарев, В.К. Осипов.-М.: Издательский центр «Академия»,2005.-336с</w:t>
      </w:r>
    </w:p>
    <w:p>
      <w:pPr>
        <w:pStyle w:val="Normal"/>
        <w:shd w:fill="FFFFFF" w:val="clear"/>
        <w:autoSpaceDE w:val="false"/>
        <w:ind w:left="284" w:right="-82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Результаты обучения</w:t>
            </w:r>
            <w:r>
              <w:rPr>
                <w:rStyle w:val="FootnoteAnchor"/>
                <w:i/>
                <w:sz w:val="18"/>
                <w:szCs w:val="18"/>
                <w:vertAlign w:val="superscript"/>
              </w:rPr>
              <w:footnoteReference w:id="4"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Ум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рабочие и сборочные чертежи и схем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монстрация умений читать чертежи по плакату и выполненному чертеж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эскизы, технические рисунки и простые чертежи деталей, их элементов, узл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емонстрация выполнения чертежей согласно правилам его выполнения и оформ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Знания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 нормативно-технической и производстве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тестового контро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чтения техническ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а выполнения чер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графического представления объектов, пространственных образов и схе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а выполнения чер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выполнения чертежей, технических рисунков и эскиз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а выполнения чер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езультатов выполне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у</w:t>
            </w:r>
            <w:r>
              <w:rPr>
                <w:spacing w:val="-8"/>
                <w:sz w:val="18"/>
                <w:szCs w:val="18"/>
              </w:rPr>
              <w:t xml:space="preserve"> и принципы нанесения размер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а выполнения чер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suppressAutoHyphens w:val="tru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56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acherchy.ru/" TargetMode="External"/><Relationship Id="rId5" Type="http://schemas.openxmlformats.org/officeDocument/2006/relationships/hyperlink" Target="http://www.cherch.ru/standartizatsiya_v_mashinostroenii/osnovnie_ponyatiya_v_oblasti_standartizatsii.html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08:00Z</dcterms:created>
  <dc:creator>BLINOV</dc:creator>
  <dc:description/>
  <cp:keywords/>
  <dc:language>en-US</dc:language>
  <cp:lastModifiedBy>Пользователь</cp:lastModifiedBy>
  <cp:lastPrinted>2022-06-01T10:44:00Z</cp:lastPrinted>
  <dcterms:modified xsi:type="dcterms:W3CDTF">2023-06-27T13:17:00Z</dcterms:modified>
  <cp:revision>3</cp:revision>
  <dc:subject/>
  <dc:title>ПРОЕКТ</dc:title>
</cp:coreProperties>
</file>