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bookmarkStart w:id="0" w:name="_Hlk104820034"/>
      <w:bookmarkEnd w:id="0"/>
      <w:r>
        <w:rPr>
          <w:sz w:val="32"/>
          <w:szCs w:val="32"/>
        </w:rPr>
        <w:t>РАБОЧАЯ ПРОГРАММА УЧЕБНОЙ ДИСЦИПЛ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5 ОСНОВЫ АГРОНОМ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bookmarkStart w:id="1" w:name="_Hlk104820034"/>
      <w:bookmarkStart w:id="2" w:name="_Hlk104820034"/>
      <w:bookmarkEnd w:id="2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5915</wp:posOffset>
                </wp:positionH>
                <wp:positionV relativeFrom="paragraph">
                  <wp:posOffset>12890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eeece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45pt;margin-top:10.15pt;width:71.95pt;height:71.95pt;mso-wrap-style:none;v-text-anchor:middle">
                <v:fill o:detectmouseclick="t" type="solid" color2="black"/>
                <v:stroke color="#eeece1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лари, 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  <w:t xml:space="preserve">Программа учебной дисциплины разработана на основе Федеральных государственных образовательных стандартов (далее ФГОС) по специальности среднего профессионального образования (далее СПО) </w:t>
      </w:r>
      <w:r>
        <w:rPr>
          <w:b/>
        </w:rPr>
        <w:t>35.01.27 «Мастер сельскохозяйственного производства»</w:t>
      </w:r>
      <w:r>
        <w:rPr/>
        <w:t xml:space="preserve"> (базовая подготовка)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/>
              </w:rPr>
              <w:t>Организация-разработчик</w:t>
            </w:r>
            <w:r>
              <w:rPr/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сударственное автономное профессиональное образовательное учреждение Иркутской области «Заларинский агропромышленный техникум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Деревянкина Ирина Николаевна, преподаватель ГАПОУ ИО «ЗАП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От работодателя)</w:t>
      </w:r>
    </w:p>
    <w:p>
      <w:pPr>
        <w:pStyle w:val="Normal"/>
        <w:rPr/>
      </w:pPr>
      <w:r>
        <w:rPr/>
        <w:t xml:space="preserve">ОАО «Заларинскагропромснаб»                    </w:t>
      </w:r>
    </w:p>
    <w:p>
      <w:pPr>
        <w:pStyle w:val="Normal"/>
        <w:rPr/>
      </w:pPr>
      <w:r>
        <w:rPr/>
        <w:t xml:space="preserve">Генеральный директор                                                                                   Е.В. Дьяченко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bookmarkStart w:id="3" w:name="_Hlk96002302"/>
      <w:bookmarkStart w:id="4" w:name="_Hlk96002302"/>
      <w:bookmarkEnd w:id="4"/>
    </w:p>
    <w:p>
      <w:pPr>
        <w:pStyle w:val="Normal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8364" w:leader="none"/>
        </w:tabs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76" w:before="0" w:after="200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068" w:hanging="0"/>
        <w:rPr/>
      </w:pPr>
      <w:r>
        <w:br w:type="page"/>
      </w:r>
      <w:bookmarkStart w:id="5" w:name="_Hlk96002302"/>
      <w:bookmarkEnd w:id="5"/>
      <w:r>
        <w:rPr>
          <w:b/>
          <w:caps/>
          <w:sz w:val="28"/>
          <w:szCs w:val="28"/>
          <w:u w:val="single"/>
        </w:rPr>
        <w:t>1.</w:t>
      </w:r>
      <w:r>
        <w:rPr>
          <w:b/>
          <w:caps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</w:rPr>
        <w:t xml:space="preserve">1.1. Место дисциплины в структуре основной образовательной программы: </w:t>
      </w:r>
      <w:r>
        <w:rPr/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 «ОП.05Основы агрономии» является обязательной частью общепрофессионального цикла ПООП-П</w:t>
        <w:br/>
        <w:t xml:space="preserve">в соответствии с ФГОС СПО по </w:t>
      </w:r>
      <w:r>
        <w:rPr>
          <w:color w:val="000000"/>
        </w:rPr>
        <w:t>профессии: Мастер сельскохозяйственного производств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собое значение дисциплина имеет при формировании и развитии общих компетенций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bookmarkStart w:id="6" w:name="_heading=h.2jxsxqh"/>
      <w:bookmarkEnd w:id="6"/>
      <w:r>
        <w:rPr/>
        <w:t>ОК 09. Пользоваться профессиональной документацией на государственном и иностранном языках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</w:tr>
      <w:tr>
        <w:trPr>
          <w:trHeight w:val="99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5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ОК 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К 2.1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 2.2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 2.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1"/>
                <w:sz w:val="20"/>
                <w:szCs w:val="20"/>
              </w:rPr>
              <w:t>определять особенности выращивания отдельных сельскохозяйственных</w:t>
              <w:br/>
            </w:r>
            <w:r>
              <w:rPr>
                <w:sz w:val="20"/>
                <w:szCs w:val="20"/>
              </w:rPr>
              <w:t>культур с учетом их биологических особенностей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основные культурные растения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Style22"/>
              <w:widowControl w:val="false"/>
              <w:autoSpaceDE w:val="false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происхождение и одомашнивание;</w:t>
            </w:r>
          </w:p>
          <w:p>
            <w:pPr>
              <w:pStyle w:val="Style22"/>
              <w:widowControl w:val="false"/>
              <w:autoSpaceDE w:val="false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хозяйственного использования культурных растений;</w:t>
            </w:r>
          </w:p>
          <w:p>
            <w:pPr>
              <w:pStyle w:val="Style22"/>
              <w:widowControl w:val="false"/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традиционные и современные агротехнологии (системы обработки почвы; </w:t>
            </w:r>
            <w:r>
              <w:rPr>
                <w:sz w:val="20"/>
                <w:szCs w:val="20"/>
              </w:rPr>
              <w:t>зональные системы земледелия; технологии возделывания основных сель</w:t>
              <w:softHyphen/>
              <w:t>скохозяйственных культур; приемы и методы растениеводства).</w:t>
            </w:r>
          </w:p>
          <w:p>
            <w:pPr>
              <w:pStyle w:val="Style22"/>
              <w:widowControl w:val="false"/>
              <w:autoSpaceDE w:val="false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технические требования на выполнение механизированных сельскохозяйственных работ</w:t>
            </w:r>
          </w:p>
        </w:tc>
      </w:tr>
    </w:tbl>
    <w:p>
      <w:pPr>
        <w:pStyle w:val="Normal"/>
        <w:suppressAutoHyphens w:val="true"/>
        <w:spacing w:before="0" w:after="240"/>
        <w:ind w:firstLine="709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ы личностных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Выполняющий профессиональные навыки в сфере </w:t>
            </w:r>
            <w:r>
              <w:rPr>
                <w:sz w:val="20"/>
                <w:szCs w:val="20"/>
              </w:rPr>
              <w:t xml:space="preserve">сервиса домашнего и коммунального хозяйства </w:t>
            </w:r>
            <w:r>
              <w:rPr>
                <w:bCs/>
                <w:sz w:val="20"/>
                <w:szCs w:val="20"/>
              </w:rPr>
              <w:t>с учетом специфики Иркутской области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реативно мыслящий, готовый разрабатывать новые виды продукции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Активно применяющий полученные знания на практике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  <w:r>
              <w:rPr>
                <w:i/>
                <w:sz w:val="20"/>
                <w:szCs w:val="20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ромежуточная аттестация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ифференцированый зачет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081"/>
        <w:gridCol w:w="6174"/>
        <w:gridCol w:w="2345"/>
        <w:gridCol w:w="1110"/>
        <w:gridCol w:w="1801"/>
      </w:tblGrid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занятия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/>
                <w:bCs/>
                <w:i/>
              </w:rPr>
              <w:t xml:space="preserve"> (если предусмотрены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еская характеристика уро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общих компетенций</w:t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257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57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Раздел 1. Почва, ее состав и свойства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  <w:spacing w:val="-2"/>
              </w:rPr>
              <w:t>Тема 1. Почва, ее происхо</w:t>
              <w:softHyphen/>
            </w:r>
            <w:r>
              <w:rPr>
                <w:b/>
                <w:bCs/>
              </w:rPr>
              <w:t>ждение, состав и свойства</w:t>
            </w:r>
          </w:p>
          <w:p>
            <w:pPr>
              <w:pStyle w:val="Style23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8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онятие о почве: </w:t>
            </w:r>
            <w:r>
              <w:rPr>
                <w:sz w:val="20"/>
                <w:szCs w:val="20"/>
              </w:rPr>
              <w:t xml:space="preserve">почва, как природное образование и основное средство сельскохозяйственного производства, гранулометрический состав почвы и </w:t>
            </w:r>
            <w:r>
              <w:rPr>
                <w:spacing w:val="-1"/>
                <w:sz w:val="20"/>
                <w:szCs w:val="20"/>
              </w:rPr>
              <w:t>его влияние на агрономические свойства и плодородие, состав и значение гу</w:t>
              <w:softHyphen/>
            </w:r>
            <w:r>
              <w:rPr>
                <w:sz w:val="20"/>
                <w:szCs w:val="20"/>
              </w:rPr>
              <w:t xml:space="preserve">муса в почвообразовательном процессе, структура почвы и ее значение, </w:t>
            </w:r>
            <w:r>
              <w:rPr>
                <w:spacing w:val="-1"/>
                <w:sz w:val="20"/>
                <w:szCs w:val="20"/>
              </w:rPr>
              <w:t xml:space="preserve">основные свойства почвы и приемы их улучшения, основные типы почвы, их </w:t>
            </w:r>
            <w:r>
              <w:rPr>
                <w:sz w:val="20"/>
                <w:szCs w:val="20"/>
              </w:rPr>
              <w:t>сельскохозяйственное использов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 xml:space="preserve">Усвоение новых знаний. Лекци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4,ОК5, ОК 9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К 2.1, ПК 2.2,ПК 2.6</w:t>
            </w:r>
          </w:p>
          <w:p>
            <w:pPr>
              <w:pStyle w:val="Style23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-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</w:t>
            </w:r>
          </w:p>
          <w:p>
            <w:pPr>
              <w:pStyle w:val="Style23"/>
              <w:rPr>
                <w:bCs/>
              </w:rPr>
            </w:pPr>
            <w:r>
              <w:rPr/>
              <w:t>Определение основных видов почв зоны по монолитам и образцам, плотно</w:t>
              <w:softHyphen/>
              <w:t>сти, физико-механическому составу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2,ОК 4,ОК5, ОК 9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К 2.1, ПК 2.2,ПК 2.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Cs/>
                <w:color w:val="000000"/>
                <w:sz w:val="20"/>
                <w:szCs w:val="20"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  <w:spacing w:val="-2"/>
              </w:rPr>
              <w:t>Тема 2. Оптимизация усло</w:t>
              <w:softHyphen/>
            </w:r>
            <w:r>
              <w:rPr>
                <w:b/>
                <w:bCs/>
              </w:rPr>
              <w:t>вий жизни растений и вос</w:t>
              <w:softHyphen/>
              <w:t>производство плодородия почвы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 ,ОК 4,ОК5, ОК 9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К 2.1, ПК 2.2,ПК 2.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/>
                <w:bCs/>
                <w:spacing w:val="-1"/>
              </w:rPr>
              <w:t xml:space="preserve">Условия жизни растений и воспроизводство плодородия почвы: </w:t>
            </w:r>
            <w:r>
              <w:rPr>
                <w:spacing w:val="-1"/>
              </w:rPr>
              <w:t xml:space="preserve">факторы </w:t>
            </w:r>
            <w:r>
              <w:rPr/>
              <w:t>жизни растений, требования культурных растений к основным факторам жизни;  законы  земледелия,  понятие  о  воспроизводстве  плодородия  и окультуренности почвы, простое и расширенное воспроизводство почвенно</w:t>
              <w:softHyphen/>
              <w:t>го плодород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Лекция с элементами бесе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</w:rPr>
              <w:t>Раздел 2. Сорные растения и меры борьбы с ними.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Тема 3. Сорняки, вредители </w:t>
            </w:r>
            <w:r>
              <w:rPr>
                <w:b/>
                <w:bCs/>
              </w:rPr>
              <w:t>и болезни сельскохозяй</w:t>
              <w:softHyphen/>
              <w:t>ственных культур, меры борьбы с ними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/>
                <w:bCs/>
              </w:rPr>
              <w:t xml:space="preserve">Сорняки, вредители и болезни сельскохозяйственных культур, меры борьбы с ними: </w:t>
            </w:r>
            <w:r>
              <w:rPr/>
              <w:t>понятие о сорняках, виды сорняков, вред, причиняемый сорняками, классификация и биологические особенности сор</w:t>
              <w:softHyphen/>
              <w:t>няков, влияние засоренности посевов на производительность работы машин, агротехнические, биологические и химические меры борьбы с сорняками, гербициды и их применени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4,ОК5, ОК 9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К 2.1, ПК 2.2,ПК 2.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  <w:spacing w:val="-2"/>
              </w:rPr>
              <w:t>Раздел 3. Севооборот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</w:rPr>
              <w:t>Тема 4. Севообороты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6-7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/>
                <w:bCs/>
              </w:rPr>
              <w:t xml:space="preserve">Понятие о севообороте: </w:t>
            </w:r>
            <w:r>
              <w:rPr/>
              <w:t>причины чередования культур в севообороте, клас</w:t>
              <w:softHyphen/>
            </w:r>
            <w:r>
              <w:rPr>
                <w:spacing w:val="-1"/>
              </w:rPr>
              <w:t>сификация севооборотов и принципы их построения, роль севооборота в вос</w:t>
              <w:softHyphen/>
            </w:r>
            <w:r>
              <w:rPr/>
              <w:t>производстве плодородия почвы и защиты ее от эрозии, характеристика предшественников, агротехническая и экономическая оценка севооборотов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4,ОК5, ОК 9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К 2.1, ПК 2.2,ПК 2.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8-10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оставление схем севооборотов и построение ротационных таблиц.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4,ОК5, ОК 9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К 2.1, ПК 2.2,ПК 2.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1-1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оставление схем севооборотов и построение ротационных таблиц.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Cs/>
              </w:rPr>
            </w:pPr>
            <w:r>
              <w:rPr>
                <w:b/>
                <w:bCs/>
              </w:rPr>
              <w:t>Раздел4. Системы обработки почв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  <w:spacing w:val="-2"/>
              </w:rPr>
              <w:t>Тема 5. Обработка почвы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бработка почвы: </w:t>
            </w:r>
            <w:r>
              <w:rPr>
                <w:sz w:val="20"/>
                <w:szCs w:val="20"/>
              </w:rPr>
              <w:t>задачи обработки, технологические операции при обра</w:t>
              <w:softHyphen/>
              <w:t>ботке почвы., приемы основной и поверхностной обработки почвы, специальные приемы обработки почвы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Лекция с элементами бесе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4,ОК5, ОК 9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К 2.1, ПК 2.2,ПК 2.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/>
                <w:bCs/>
              </w:rPr>
              <w:t>Практическая работа № 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5-16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spacing w:val="-1"/>
              </w:rPr>
              <w:t>Составление системы обработки почвы под озимые и яровые культуры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4,ОК5, ОК 9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К 2.1, ПК 2.2,ПК 2.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</w:rPr>
              <w:t>Удобрения их свойства и применение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  <w:spacing w:val="-2"/>
              </w:rPr>
              <w:t>Тема 6. Удобрения и их при</w:t>
              <w:softHyphen/>
            </w:r>
            <w:r>
              <w:rPr>
                <w:b/>
                <w:bCs/>
              </w:rPr>
              <w:t>менение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Классификация удобрений, роль удо</w:t>
              <w:softHyphen/>
              <w:t>брений в повышении плодородия поч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4,ОК5, ОК 9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К 2.1, ПК 2.2,ПК 2.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 способы внесения удобрен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b/>
                <w:bCs/>
                <w:spacing w:val="-2"/>
              </w:rPr>
              <w:t>Раздел 6. Системы земледелия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  <w:spacing w:val="-2"/>
              </w:rPr>
              <w:t>Тема 7. Зональные системы земледелия, мелиорация зе</w:t>
              <w:softHyphen/>
            </w:r>
            <w:r>
              <w:rPr>
                <w:b/>
                <w:bCs/>
              </w:rPr>
              <w:t>мель и защита почв от эро</w:t>
              <w:softHyphen/>
              <w:t>зии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19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Понятие о системе земледелия.</w:t>
            </w:r>
            <w:r>
              <w:rPr>
                <w:b/>
                <w:bCs/>
                <w:sz w:val="20"/>
                <w:szCs w:val="20"/>
              </w:rPr>
              <w:t xml:space="preserve"> Мелиорация земель: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собенности зональной системы земледе</w:t>
              <w:softHyphen/>
            </w:r>
            <w:r>
              <w:rPr>
                <w:sz w:val="20"/>
                <w:szCs w:val="20"/>
              </w:rPr>
              <w:t>лия, звенья зональной системы земледелия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мелиорации, агромелиоративные приемы обра</w:t>
              <w:softHyphen/>
              <w:t>ботки земель и их окультуривание, эрозия почвы и причины ее возникнове</w:t>
              <w:softHyphen/>
              <w:t>ния, противоэрозийные приемы обработки почвы в зоне расположения учеб</w:t>
              <w:softHyphen/>
              <w:t>ного заведен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4,ОК5, ОК 9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К 2.1, ПК 2.2,ПК 2.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  <w:spacing w:val="-2"/>
              </w:rPr>
              <w:t>Раздел 7.Важнейшие сельскохозяйственные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pacing w:val="-1"/>
                <w:lang w:val="en-US"/>
              </w:rPr>
            </w:pPr>
            <w:r>
              <w:rPr>
                <w:bCs/>
                <w:spacing w:val="-1"/>
                <w:lang w:val="en-US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1"/>
                <w:sz w:val="20"/>
                <w:szCs w:val="20"/>
                <w:lang w:val="en-U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Cs/>
              </w:rPr>
            </w:pPr>
            <w:r>
              <w:rPr>
                <w:b/>
                <w:bCs/>
                <w:spacing w:val="-2"/>
              </w:rPr>
              <w:t>Тема 8. Технологии возделы</w:t>
              <w:softHyphen/>
            </w:r>
            <w:r>
              <w:rPr>
                <w:b/>
                <w:bCs/>
              </w:rPr>
              <w:t>вания основных сельскохо</w:t>
              <w:softHyphen/>
              <w:t>зяйственных культур зон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20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</w:rPr>
              <w:t>Зерновые культур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4,ОК5, ОК 9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К 2.1, ПК 2.2,ПК 2.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2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</w:rPr>
              <w:t>Технология возделывания основных зерновых культур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4,ОК5, ОК 9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К 2.1, ПК 2.2,ПК 2.6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22-2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гротехнической части технологической карты для возделывания зернобобовых и пропашных культур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24-26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оставление агротехнической части технологической карты для возделыва</w:t>
              <w:softHyphen/>
            </w:r>
            <w:r>
              <w:rPr>
                <w:sz w:val="20"/>
                <w:szCs w:val="20"/>
              </w:rPr>
              <w:t>ния озимых и яровых зерновых культур.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27-3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консультац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3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1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 УСЛОВИЯ РЕАЛИЗАЦИИ РАБОЧЕЙ ПРОГРАММЫ УЧЕБНОЙ ДИСЦИПЛИНЫ</w:t>
      </w:r>
    </w:p>
    <w:p>
      <w:pPr>
        <w:pStyle w:val="Normal"/>
        <w:rPr>
          <w:b/>
          <w:b/>
          <w:bCs/>
        </w:rPr>
      </w:pPr>
      <w:bookmarkStart w:id="7" w:name="_Hlk104968213"/>
      <w:r>
        <w:rPr>
          <w:b/>
          <w:bCs/>
        </w:rPr>
        <w:t>3.1 Материально-техническое обеспечение</w:t>
      </w:r>
      <w:bookmarkEnd w:id="7"/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 </w:t>
      </w:r>
      <w:bookmarkStart w:id="8" w:name="_Hlk90308034"/>
      <w:r>
        <w:rPr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spacing w:lineRule="auto" w:line="276"/>
        <w:ind w:left="1134" w:hanging="0"/>
        <w:rPr/>
      </w:pP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</w:t>
      </w:r>
      <w:r>
        <w:rPr/>
        <w:t>технологии производства продукции растениеводства и животноводства»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</w:r>
      <w:r>
        <w:rPr>
          <w:b/>
          <w:bCs/>
        </w:rPr>
        <w:t xml:space="preserve">Оборудование учебного кабинета: 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посадочные места по количеству обучающихся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рабочее место преподавателя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наглядные пособия (комплекты учебных таблиц, плакатов и др.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комплекты дидактических раздаточных материалов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7"/>
        <w:jc w:val="both"/>
        <w:rPr>
          <w:b/>
          <w:b/>
          <w:lang w:eastAsia="en-US"/>
        </w:rPr>
      </w:pPr>
      <w:r>
        <w:rPr>
          <w:b/>
          <w:lang w:eastAsia="en-US"/>
        </w:rPr>
        <w:t>Технические средства:</w:t>
      </w:r>
    </w:p>
    <w:p>
      <w:pPr>
        <w:pStyle w:val="12"/>
        <w:ind w:firstLine="707"/>
        <w:jc w:val="both"/>
        <w:rPr>
          <w:szCs w:val="24"/>
          <w:lang w:eastAsia="en-US"/>
        </w:rPr>
      </w:pPr>
      <w:r>
        <w:rPr>
          <w:szCs w:val="24"/>
        </w:rPr>
        <w:t>-персональный компьютер с лицензионным программным обеспечением</w:t>
      </w:r>
    </w:p>
    <w:p>
      <w:pPr>
        <w:pStyle w:val="12"/>
        <w:ind w:firstLine="707"/>
        <w:jc w:val="both"/>
        <w:rPr>
          <w:szCs w:val="24"/>
          <w:lang w:eastAsia="en-US"/>
        </w:rPr>
      </w:pPr>
      <w:r>
        <w:rPr>
          <w:szCs w:val="24"/>
        </w:rPr>
        <w:t>-мультимедийный экран</w:t>
      </w:r>
    </w:p>
    <w:p>
      <w:pPr>
        <w:pStyle w:val="12"/>
        <w:ind w:firstLine="707"/>
        <w:jc w:val="both"/>
        <w:rPr/>
      </w:pPr>
      <w:r>
        <w:rPr>
          <w:szCs w:val="24"/>
          <w:lang w:eastAsia="en-US"/>
        </w:rPr>
        <w:t>-образцы плодовых семян овощных, бобовых, технических и зерновых культур</w:t>
      </w:r>
    </w:p>
    <w:p>
      <w:pPr>
        <w:pStyle w:val="12"/>
        <w:ind w:firstLine="70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лаборатория земледелия</w:t>
      </w:r>
    </w:p>
    <w:p>
      <w:pPr>
        <w:pStyle w:val="12"/>
        <w:ind w:firstLine="70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доильный аппарат</w:t>
      </w:r>
    </w:p>
    <w:p>
      <w:pPr>
        <w:pStyle w:val="Normal"/>
        <w:suppressAutoHyphens w:val="true"/>
        <w:autoSpaceDE w:val="false"/>
        <w:ind w:firstLine="709"/>
        <w:jc w:val="both"/>
        <w:rPr>
          <w:i/>
          <w:i/>
          <w:vertAlign w:val="superscript"/>
          <w:lang w:eastAsia="en-US"/>
        </w:rPr>
      </w:pPr>
      <w:r>
        <w:rPr>
          <w:i/>
          <w:vertAlign w:val="superscript"/>
          <w:lang w:eastAsia="en-US"/>
        </w:rPr>
        <w:t xml:space="preserve">                                    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bookmarkEnd w:id="8"/>
      <w:r>
        <w:rPr>
          <w:b/>
        </w:rPr>
        <w:t>3.2.1. Основные печатные издания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1. </w:t>
      </w:r>
      <w:r>
        <w:rPr>
          <w:bCs/>
          <w:iCs/>
        </w:rPr>
        <w:t>И.П.Козловский "Основы агрономии" Ростов-на-Дону "Феникс" учебник-2015г. с.336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</w:rPr>
      </w:pPr>
      <w:r>
        <w:rPr>
          <w:b/>
          <w:bCs/>
        </w:rPr>
        <w:t xml:space="preserve">3.2.2. Дополнительные источники </w:t>
      </w:r>
    </w:p>
    <w:p>
      <w:pPr>
        <w:pStyle w:val="Normal"/>
        <w:rPr>
          <w:spacing w:val="-4"/>
        </w:rPr>
      </w:pPr>
      <w:r>
        <w:rPr/>
        <w:t>1. Гатаулина Г.Г., Объедков М.Г. Практикум по растениеводству. - М.: Ко</w:t>
        <w:softHyphen/>
        <w:t>лос, 2011.</w:t>
      </w:r>
    </w:p>
    <w:p>
      <w:pPr>
        <w:pStyle w:val="Normal"/>
        <w:rPr>
          <w:spacing w:val="-4"/>
        </w:rPr>
      </w:pPr>
      <w:r>
        <w:rPr/>
        <w:t>2. Лыков А.М., Коротков А.А., Баздырев Г.Н., Сафонов А.Ф. Земледелие с почвоведением. – М.: Колос, 2010.</w:t>
      </w:r>
    </w:p>
    <w:p>
      <w:pPr>
        <w:pStyle w:val="Normal"/>
        <w:rPr/>
      </w:pPr>
      <w:r>
        <w:rPr>
          <w:spacing w:val="-4"/>
        </w:rPr>
        <w:t>3.</w:t>
      </w:r>
      <w:r>
        <w:rPr/>
        <w:t>Коренев  С.В.,  Федотов  В.А.,  Попов  А.Ф.,  Шавченко  В.Е.  Растениеводство. – М.: КолосС, 2012.</w:t>
      </w:r>
    </w:p>
    <w:p>
      <w:pPr>
        <w:pStyle w:val="Normal"/>
        <w:rPr/>
      </w:pPr>
      <w:r>
        <w:rPr/>
        <w:t>4. Третьяков Н.Н., Ягодин Б.А., Туликов А.М. и др. Основы агрономии. Учебник. – М.: Академия, 2003г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  <w:caps/>
        </w:rPr>
        <w:t>4.</w:t>
      </w:r>
      <w:r>
        <w:rPr>
          <w:b/>
        </w:rPr>
        <w:t xml:space="preserve"> КОНТРОЛЬ И ОЦЕНКА РЕЗУЛЬТАТОВ ОСВОЕНИЯ УЧЕБНОЙ ДИСЦИПЛИН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20"/>
        <w:gridCol w:w="3261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Результаты обучения</w:t>
            </w:r>
            <w:r>
              <w:rPr>
                <w:rStyle w:val="FootnoteAnchor"/>
                <w:i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Методы оценки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Умения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особенности выращивания отдельных сельскохозяйственных с учетом их биологических особенно</w:t>
              <w:softHyphen/>
              <w:t>сте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ость выполнения в соответствии с методическими рекомендация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Знания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- основные культурные растения, их происхождение и одомашниван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ые ответы теста выраженные в процентном соотношен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оценка тестового контроля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- возможности хозяйственного исполь</w:t>
              <w:softHyphen/>
            </w:r>
            <w:r>
              <w:rPr>
                <w:sz w:val="18"/>
                <w:szCs w:val="18"/>
              </w:rPr>
              <w:t>зования культурных растений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ые ответы теста выраженные в процентном соотношен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 xml:space="preserve">оценка результатов тестового контроля и </w:t>
            </w:r>
            <w:r>
              <w:rPr>
                <w:sz w:val="18"/>
                <w:szCs w:val="18"/>
              </w:rPr>
              <w:t>устного опроса обучающихс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радиционные и современные агротехнологии (системы обработки поч</w:t>
              <w:softHyphen/>
              <w:t>вы; зональные системы земледелия; технологии   возделывания   основных сельскохозяйственных культур; прие</w:t>
              <w:softHyphen/>
              <w:t>мы и методы растениеводства)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ость выполнения в соответствии с методическими рекомендация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езультатов выполнения практической работы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firstLine="284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отехнические требования на выполнение механизированных сельскохозяйственных рабо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ость выполнения в соответствии с методическими рекомендация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6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44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Style22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аблСлева12"/>
    <w:basedOn w:val="Normal"/>
    <w:qFormat/>
    <w:pPr>
      <w:snapToGrid w:val="false"/>
    </w:pPr>
    <w:rPr>
      <w:i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3:08:00Z</dcterms:created>
  <dc:creator>BLINOV</dc:creator>
  <dc:description/>
  <cp:keywords/>
  <dc:language>en-US</dc:language>
  <cp:lastModifiedBy>Пользователь</cp:lastModifiedBy>
  <cp:lastPrinted>2023-05-16T14:57:00Z</cp:lastPrinted>
  <dcterms:modified xsi:type="dcterms:W3CDTF">2023-06-27T13:18:00Z</dcterms:modified>
  <cp:revision>3</cp:revision>
  <dc:subject/>
  <dc:title>ПРОЕКТ</dc:title>
</cp:coreProperties>
</file>