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П.07 ОСНОВЫ МИКРОБИОЛОГИИ, САНИТАРИИ И ГИГИЕ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3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ПОР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ОП.07 Основы микробиологии, санитарии и гиги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Style9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еб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П.07 Основы микробиологии, санитарии и гигиены</w:t>
      </w:r>
      <w:r>
        <w:rPr>
          <w:rFonts w:cs="Times New Roman" w:ascii="Times New Roman" w:hAnsi="Times New Roman"/>
          <w:sz w:val="24"/>
          <w:szCs w:val="24"/>
        </w:rPr>
        <w:t>» является обязательной частью общепрофессионального цикл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ОП-П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и 35.01.27 «Мастер сельскохозяйственного производства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9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обое значение дисциплина имеет при формировании и развитии ОК:</w:t>
      </w:r>
    </w:p>
    <w:p>
      <w:pPr>
        <w:pStyle w:val="Style9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9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Style9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tyle9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Style9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93"/>
        <w:spacing w:lineRule="auto" w:line="276"/>
        <w:jc w:val="both"/>
        <w:rPr/>
      </w:pPr>
      <w:bookmarkStart w:id="0" w:name="_heading=h.2jxsxqh"/>
      <w:bookmarkEnd w:id="0"/>
      <w:r>
        <w:rPr>
          <w:rFonts w:cs="Times New Roman" w:ascii="Times New Roman" w:hAnsi="Times New Roman"/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tyle9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9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9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3895"/>
      </w:tblGrid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, 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ОК 02,ОК 03,ОК 04,ОК 05,ОК 06,ОК 07, ОК 08, ОК 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.01-соблюдать правила личной гигиены и промышленной санитарии; </w:t>
            </w:r>
          </w:p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.02- применять необходимые методы и средства защиты;</w:t>
            </w:r>
          </w:p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.03- готовить растворы дезинфицирующих и моющих средств;</w:t>
            </w:r>
          </w:p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.04- дезинфицировать оборудование, инвентарь, помещения, транспорт и др.;</w:t>
            </w:r>
          </w:p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.05-проводить простые микробиологические исследования и давать оценку полученным результатам;</w:t>
            </w:r>
          </w:p>
          <w:p>
            <w:pPr>
              <w:pStyle w:val="Style93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1- санитарно-технологические требования к помещениям, оборудованию, инвентарю, одежде, транспорту и др.;</w:t>
            </w:r>
          </w:p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2- правила личной гигиены работников;</w:t>
            </w:r>
          </w:p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3- нормы гигиены труда;</w:t>
            </w:r>
          </w:p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4-классификацию моющих и дезинфицирующих средств, правила их применения, условия и сроки хранения;</w:t>
            </w:r>
          </w:p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5- правила проведения дезинфекции инвентаря и транспорта, дезинфекции, дезинсекции и дератизации помещений;</w:t>
            </w:r>
          </w:p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6- основные типы пищевых отравлений и инфекций, источники возможного заражения;</w:t>
            </w:r>
          </w:p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7- санитарные требования к условиям хранения сырья, полуфабрикатов и продукции.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>
          <w:trHeight w:val="9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 xml:space="preserve">Коды личностных </w:t>
            </w:r>
          </w:p>
          <w:p>
            <w:pPr>
              <w:pStyle w:val="Style42"/>
              <w:rPr>
                <w:b/>
                <w:b/>
              </w:rPr>
            </w:pPr>
            <w:r>
              <w:rPr/>
              <w:t>результатов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ланируемые результаты освоения дисциплины включаю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Осуществлять поиск, анализ и интерпретацию информации, необходимой для выполнения задач профессиональной деятельност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в коллективе и команде, эффективно взаимодействовать с коллегами, руководством, клиентами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Содействовать сохранению окружающей среды, ресурсосбережению, эффективно действовать в чрезвычайных ситуациях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информационные технологии в профессиональной деятельност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Активно применяющий полученные знания на практике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2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ный анализировать производственную ситуацию, быстро принимать решения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vertAlign w:val="superscript"/>
              </w:rPr>
              <w:footnoteReference w:id="3"/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ифференцированный зачет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учебной дисциплины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51"/>
        <w:gridCol w:w="4645"/>
        <w:gridCol w:w="1701"/>
        <w:gridCol w:w="2976"/>
        <w:gridCol w:w="1843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ическая характеристик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4"/>
            </w:r>
            <w:r>
              <w:rPr>
                <w:rFonts w:cs="Times New Roman" w:ascii="Times New Roman" w:hAnsi="Times New Roman"/>
                <w:b/>
                <w:bCs/>
              </w:rPr>
              <w:t>, формированию которых способствует элемент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, Н/У/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b/>
                <w:bCs/>
              </w:rPr>
              <w:t>Тема 1. Основы микробиологи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ЛР</w:t>
            </w:r>
            <w:r>
              <w:rPr>
                <w:b/>
                <w:sz w:val="22"/>
                <w:szCs w:val="22"/>
              </w:rPr>
              <w:t xml:space="preserve"> 10</w:t>
            </w:r>
          </w:p>
          <w:p>
            <w:pPr>
              <w:pStyle w:val="Style42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ЛР</w:t>
            </w:r>
            <w:r>
              <w:rPr>
                <w:b/>
                <w:sz w:val="22"/>
                <w:szCs w:val="22"/>
              </w:rPr>
              <w:t xml:space="preserve"> 13</w:t>
            </w:r>
          </w:p>
          <w:p>
            <w:pPr>
              <w:pStyle w:val="Style42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ЛР</w:t>
            </w:r>
            <w:r>
              <w:rPr>
                <w:b/>
                <w:sz w:val="22"/>
                <w:szCs w:val="22"/>
              </w:rPr>
              <w:t xml:space="preserve"> 14</w:t>
            </w:r>
          </w:p>
          <w:p>
            <w:pPr>
              <w:pStyle w:val="Style42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ЛР</w:t>
            </w:r>
            <w:r>
              <w:rPr>
                <w:b/>
                <w:sz w:val="22"/>
                <w:szCs w:val="22"/>
              </w:rPr>
              <w:t xml:space="preserve"> 15</w:t>
            </w:r>
          </w:p>
          <w:p>
            <w:pPr>
              <w:pStyle w:val="Style42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ЛР</w:t>
            </w:r>
            <w:r>
              <w:rPr>
                <w:b/>
                <w:sz w:val="22"/>
                <w:szCs w:val="22"/>
              </w:rPr>
              <w:t xml:space="preserve"> 16</w:t>
            </w:r>
          </w:p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ЛР 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 01, ОК 02, ОК 03, ОК 04, ОК 05, ОК 06, ОК 07, ОК 08, ОК 09,У 01, У 02, З 01, З 02,  З 0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Введение. </w:t>
            </w:r>
            <w:r>
              <w:rPr>
                <w:sz w:val="22"/>
                <w:szCs w:val="22"/>
                <w:lang w:val="ru-RU"/>
              </w:rPr>
              <w:t>Микробиология как наука. Общая микро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своение новых знаний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актерии, вирусы, грибы, дрожжи, бактериоф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lang w:val="ru-RU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Cs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Подготовить сообщение по теме "Размеры, химический состав и морфология вирусов. </w:t>
            </w:r>
            <w:r>
              <w:rPr/>
              <w:t>Роль вирусов в сельском хозяйств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ru-RU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Физиология микроорганизмов. роль микроорганизмов в природе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Инфекция и иммунит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-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Практическое занятие № 1 </w:t>
            </w:r>
            <w:r>
              <w:rPr>
                <w:sz w:val="22"/>
                <w:szCs w:val="22"/>
                <w:lang w:val="ru-RU"/>
              </w:rPr>
              <w:t>Ознакомление 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устройством и работой микроско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Закрепление и совершенствование знаний и умений. </w:t>
            </w:r>
            <w:r>
              <w:rPr>
                <w:bCs/>
                <w:sz w:val="22"/>
                <w:szCs w:val="22"/>
              </w:rPr>
              <w:t>Выполнение практического зад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-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актическое занятие № 2 </w:t>
            </w:r>
          </w:p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бота с изучением микроорганизмов на готовых микропрепарат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-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актическое занятие № 3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Работа с микроскопом физиология микробов. Влияние условий внешней среды на микроорган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lang w:val="ru-RU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делать таблицу «Иммунитет и его разновидно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lang w:val="ru-RU"/>
              </w:rPr>
              <w:t>Тема 2.Основы гигиены и санитари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0</w:t>
            </w:r>
          </w:p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3</w:t>
            </w:r>
          </w:p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4</w:t>
            </w:r>
          </w:p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5</w:t>
            </w:r>
          </w:p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6</w:t>
            </w:r>
          </w:p>
          <w:p>
            <w:pPr>
              <w:pStyle w:val="Style4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Р 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Р 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01, ОК 02, ОК 03, ОК 04, ОК 05, ОК 06, ОК 07, ОК 08, ОК 09,У 01, У 02, У 03, У 04, У 05, З 01, З 02,  З 03, З 04, З 05, З 06, З 07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оогигиенические требования к почве и санитарная охрана её.</w:t>
            </w:r>
          </w:p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оогигиенические требования к помещениям для содержания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Усвоение новых знан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II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Подготовить сообщение </w:t>
            </w:r>
            <w:r>
              <w:rPr>
                <w:sz w:val="22"/>
                <w:szCs w:val="22"/>
                <w:lang w:val="ru-RU"/>
              </w:rPr>
              <w:t>« Размещение животноводческих постро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 xml:space="preserve">Гигиена водоснабжения и поения животны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Зоогигиенические требования к кормам и кормлению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оогигиенические требования к кормам и кормлению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Гигиена зимнего и летнего содержания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Гигиена выращивания молодня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lang w:val="ru-RU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Подготовить сообщение на выбор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«Гигиена транспортировки крупного рогатого скота. Транспортировка молока». «Гигиена транспортировки мелкого рогатого скота и птиц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-1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актическое занятие № 4 </w:t>
            </w:r>
            <w:r>
              <w:rPr>
                <w:sz w:val="22"/>
                <w:szCs w:val="22"/>
                <w:lang w:val="ru-RU"/>
              </w:rPr>
              <w:t xml:space="preserve">Разбор почвы по механическому, физическому и химическому свойствам почв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Закрепление и совершенствование знаний и умений. </w:t>
            </w:r>
            <w:r>
              <w:rPr>
                <w:bCs/>
                <w:sz w:val="22"/>
                <w:szCs w:val="22"/>
              </w:rPr>
              <w:t>Выполнение практического зад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-1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актическое занятие № 5 </w:t>
            </w:r>
          </w:p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готовление раствора для дез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b/>
                <w:lang w:val="ru-RU"/>
              </w:rPr>
              <w:t>К</w:t>
            </w:r>
            <w:r>
              <w:rPr>
                <w:b/>
              </w:rPr>
              <w:t>онсуль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Д/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bookmarkStart w:id="1" w:name="_Hlk90308034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1</w:t>
      </w:r>
      <w:r>
        <w:rPr>
          <w:rFonts w:cs="Times New Roman" w:ascii="Times New Roman" w:hAnsi="Times New Roman"/>
          <w:bCs/>
          <w:sz w:val="24"/>
          <w:szCs w:val="24"/>
        </w:rPr>
        <w:t>. Для реализации программы учебной дисциплины должны быть предусмотрены следующие специальные помещения: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дисциплины имеется учебный кабинет.  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Оборудование учебного кабинета: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адочные   места   по наличию обучающихся; 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 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кроскоп;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компьютер;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имедиапроектор.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 Информационное обеспечение обучения</w:t>
      </w:r>
    </w:p>
    <w:p>
      <w:pPr>
        <w:pStyle w:val="Style9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 Заерко В.И., Веревкина М.Н., Светлакова Е.В. «Основы микробиологии, санитарии и гигиены в сельском производстве»: учебник для студентов - </w:t>
      </w:r>
      <w:r>
        <w:rPr>
          <w:rFonts w:cs="Times New Roman" w:ascii="Times New Roman" w:hAnsi="Times New Roman"/>
          <w:sz w:val="24"/>
          <w:szCs w:val="24"/>
        </w:rPr>
        <w:t>М: Издательский центр «Академия», 2020 г</w:t>
      </w:r>
    </w:p>
    <w:p>
      <w:pPr>
        <w:pStyle w:val="Style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    Мартинчик А.Н., Королев  А.А., Несвижский Ю.В. «Микробиология, физиология питания, санитария» – М: Издательский центр «Академия», 201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3.2.2 интернет ресурсы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Microbiology : сайт.– UR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icro.moy.s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2.05.2020). – Режим доступа: свободный.– Текст : электронны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bookmarkStart w:id="2" w:name="_Hlk90308034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   Нетрусов А.И., Котова И.Б. Микробиология: учебник для студентов вузов и бакалавров. - М.: Издательский центр «Академия», 2017. - 384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    Жарикова, Галина Григорьевна. Микробиология продовольственных товаров. Санитария и гигиена: Рекомендовано Умо в качестве учебного пособия для вузов по спец."Товароведение и экспертиза товаров"/ Г.Г. Жарикова. - 2-еизд.,стер. - М.: Академия, 2019. - 304 с.</w:t>
      </w:r>
      <w:r>
        <w:br w:type="page"/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19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5"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1- санитарно-технологические требования к помещениям, оборудованию, инвентарю, одежде, транспорту и др.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и письменный опрос, знать требования применяемые к оборудованию, помещениям, одежде,и д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2- правила личной гигиены работников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и письменный опрос, знать правила личной гиги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3- нормы гигиены труда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и письменный опрос, знать нормы гигиены тру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4-классификацию моющих и дезинфицирующих средств, правила их применения, условия и сроки хранения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и письменный опрос, знать классификацию дезинфицирующих средств их примен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5- правила проведения дезинфекции инвентаря и транспорта, дезинфекции, дезинсекции и дератизации помещений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и письменный опрос, знать правила проведения дезинфек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6- основные типы пищевых отравлений и инфекций, источники возможного заражения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и письменный опрос, знать типы пищевых отравлений и источники зара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</w:rPr>
              <w:t>З.07- санитарные требования к условиям хранения сырья, полуфабрикатов и продукции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Устный и письменный опрос, знать санитарные требования к сырью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еречень умений, осваиваемых в рамках дисциплины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Дается описание характеристики демонстрируемых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Например: 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Экспертное наблюдение за ходом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.01-соблюдать правила личной гигиены и промышленной санитарии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меть объяснить правила личной и промышленной гигиены прави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- Оценивается деятельность обучающихся во время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.02- применять необходимые методы и средства защиты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меть применять методы и средства защи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- Оценивается деятельность обучающихся во время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.03- готовить растворы дезинфицирующих и моющих средств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меть готовить растворы для дезинфек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ценивается деятельность обучающихся во время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.04- дезинфицировать оборудование, инвентарь, помещения, транспорт и др.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меть правильно дезинфицировать оборудование и инвента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ценивается деятельность обучающихся во время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.05-проводить простые микробиологические исследования и давать оценку полученным результатам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Уметь проводить простые микробиологические исследов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2"/>
                <w:szCs w:val="22"/>
                <w:lang w:val="ru-RU"/>
              </w:rPr>
              <w:t>- Оценивается деятельность обучающихся во время выполнения практических работ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</w:t>
      </w:r>
      <w:bookmarkStart w:id="3" w:name="_Hlk75853947"/>
      <w:r>
        <w:rPr>
          <w:i/>
          <w:lang w:val="ru-RU"/>
        </w:rPr>
        <w:t>риводятся только коды компетенций общих и профессиональных, необходимых для освоения данной дисциплины, также можно привести коды л</w:t>
      </w:r>
      <w:bookmarkStart w:id="4" w:name="_Hlk73021281"/>
      <w:r>
        <w:rPr>
          <w:i/>
          <w:lang w:val="ru-RU"/>
        </w:rPr>
        <w:t xml:space="preserve">ичностных результатов реализации программы воспитания с учетом особенностей профессии/специальности </w:t>
      </w:r>
      <w:bookmarkEnd w:id="4"/>
      <w:r>
        <w:rPr>
          <w:i/>
          <w:lang w:val="ru-RU"/>
        </w:rPr>
        <w:t>в соответствии с Приложением 3 ПООП-П.</w:t>
      </w:r>
      <w:bookmarkEnd w:id="3"/>
    </w:p>
  </w:footnote>
  <w:footnote w:id="3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Приложением 3 ПООП-П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5" w:name="_Hlk75854515"/>
      <w:r>
        <w:rPr>
          <w:lang w:val="ru-RU"/>
        </w:rPr>
        <w:t xml:space="preserve"> ходе оценивания могут быть учтены личностные результаты.</w:t>
      </w:r>
      <w:bookmarkEnd w:id="5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 w:val="false"/>
      <w:color w:val="000000"/>
    </w:rPr>
  </w:style>
  <w:style w:type="character" w:styleId="WW8Num18z2">
    <w:name w:val="WW8Num18z2"/>
    <w:qFormat/>
    <w:rPr>
      <w:b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1">
    <w:name w:val="2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cro.moy.su/ 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2:09:00Z</dcterms:created>
  <dc:creator>ЦРПО Мосполитех</dc:creator>
  <dc:description/>
  <cp:keywords/>
  <dc:language>en-US</dc:language>
  <cp:lastModifiedBy>DEXP-2022-2</cp:lastModifiedBy>
  <cp:lastPrinted>2021-06-09T17:35:00Z</cp:lastPrinted>
  <dcterms:modified xsi:type="dcterms:W3CDTF">2023-08-29T05:24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