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  <w:bookmarkStart w:id="0" w:name="_Hlk98839701"/>
      <w:bookmarkStart w:id="1" w:name="_Hlk98839701"/>
      <w:bookmarkEnd w:id="1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bookmarkStart w:id="2" w:name="_Hlk98839701"/>
      <w:bookmarkStart w:id="3" w:name="_Hlk98839701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СГ.02 ИНОСТРАННЫЙ ЯЗЫК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023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«СГ.02 Иностранный язык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в профессиональной деятельно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СГ.02 Иностранный язык в профессиональной деятельности» является обязательной частью социально-гуманитарного цикла основной образовательной программы в соответствии с ФГОС СПО по профессии </w:t>
      </w:r>
      <w:r>
        <w:rPr>
          <w:rFonts w:cs="Times New Roman" w:ascii="Times New Roman" w:hAnsi="Times New Roman"/>
          <w:i/>
          <w:sz w:val="24"/>
          <w:szCs w:val="24"/>
        </w:rPr>
        <w:t>35.01.27 Мастер сельскохозяйственного производств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 – ОК 09, ПК 1.1 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 04. Эффективно взаимодействовать и работать в коллективе и команде;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eading=h.2jxsxqh"/>
      <w:bookmarkEnd w:id="4"/>
      <w:r>
        <w:rPr>
          <w:rFonts w:cs="Times New Roman" w:ascii="Times New Roman" w:hAnsi="Times New Roman"/>
          <w:sz w:val="24"/>
          <w:szCs w:val="24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Пользоваться профессиональной документацией на государственном и иностранном языках;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5 Работать с документацией установленной форм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906"/>
        <w:gridCol w:w="4252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, О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9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1.10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говор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01 вести диалог (диалог–расспрос, диалог–обмен мнениями/суждениями, диалог–побуждение к действию, этикетный диалог и их комбинации)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02 рассказывать, рассуждать в связи с изученной тематикой, проблематикой прочитанных/прослушанных текстов; описывать события, излагать факты, делать сообщ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03 создавать словесный социокультурный портрет своей страны и страны/стран изучаемого языка на основе разнообразной страноведческой и культуроведческой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удир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04 понимать относительно полно (общий смысл) высказывания на изучаемом иностранном языке в различных ситуациях общ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05 понимать основное содержание аутентичных аудио- или видеотекстов познавательного характера на темы, предлагаемые в рамках курса, выборочно извлекать из них необходимую информацию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06 оценивать важность/новизну информации, определять свое отношение к н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чт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07 читать аутентичные тексты разных стилей (публицистические, художественные, научно-популярные и технические), используя основные виды чтения (ознакомительное, изучающее, просмотровое/поисковое) в зависимости от коммуникативной задач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исьменная реч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08 описывать явления, события, излагать факты в письме личного и делового характер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09 заполнять различные виды анкет, сообщать сведения о себе в форме, принятой в стране/странах изучаемого язы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01 значения новых лексических единиц, связанных с тематикой данного этапа и с соответствующими ситуациями общ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02 языковой материал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диоматические выражения, оценочную лексику, единицы речевого этикета, перечисленные в разделе «Языковой материал» и обслуживающие ситуации общения в рамках изучаемых те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03 новые значения изученных глагольных форм (видовременных, неличных), средства и способы выражения модальности; условия, предположения, причины, следствия, побуждения к действию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04 лингвострановедческую, страноведческую и социокультурную информацию, расширенную за счет новой тематики и проблематики речевого общ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05 тексты, построенные на языковом материале делового общ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8036"/>
      </w:tblGrid>
      <w:tr>
        <w:trPr>
          <w:trHeight w:val="649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Коды результатов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Р 0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Р 02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равственное сознание и поведение на основе усвоения общечеловеческих ценностей</w:t>
            </w:r>
          </w:p>
        </w:tc>
      </w:tr>
      <w:tr>
        <w:trPr>
          <w:trHeight w:val="21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Р 03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>
          <w:trHeight w:val="21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Р 04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Эстетическое отношение к миру, включая эстетику быта, научного и технического творчества, спорта, общественных отношений</w:t>
            </w:r>
          </w:p>
        </w:tc>
      </w:tr>
      <w:tr>
        <w:trPr>
          <w:trHeight w:val="21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Р 05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</w:t>
            </w:r>
          </w:p>
        </w:tc>
      </w:tr>
      <w:tr>
        <w:trPr>
          <w:trHeight w:val="21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Р 06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>
          <w:trHeight w:val="21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Р 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9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:</w:t>
            </w:r>
          </w:p>
        </w:tc>
      </w:tr>
      <w:tr>
        <w:trPr>
          <w:trHeight w:val="336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оретическое обучение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8</w:t>
            </w:r>
          </w:p>
        </w:tc>
      </w:tr>
      <w:tr>
        <w:trPr>
          <w:trHeight w:val="566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межуточная аттестация в форме дифференцированного зачё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112"/>
        <w:gridCol w:w="5850"/>
        <w:gridCol w:w="2372"/>
        <w:gridCol w:w="972"/>
        <w:gridCol w:w="2645"/>
      </w:tblGrid>
      <w:tr>
        <w:trPr>
          <w:trHeight w:val="2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оды общих компетенций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Моя будущая професс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 функции, входящие в профессиональный станд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воение лексического материала по теме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Грамматический материал</w:t>
            </w:r>
            <w:r>
              <w:rPr>
                <w:sz w:val="20"/>
                <w:szCs w:val="20"/>
              </w:rPr>
              <w:t xml:space="preserve">: Местоимения (личные, притяжательные, возвратные). Объектный падеж неопределенные местоимения, произ-водные от some, any, no, every. Простые нераспространенные пред-ложения с глагольным, составным именным и составным глагольным сказуемым (с инфинитивом); простые предложения, распространенные за счет однородных членов предложения и/или второстепенных членов предложения; предложения утвердительные, вопросительные, отрицательные, побудительные и порядок слов в них; безличные предложения; понятие глагола-связки.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 01, ЛР 02, ЛР 03, ЛР 04, </w:t>
              <w:br/>
              <w:t>ЛР 05, ЛР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1 ОК 02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9</w:t>
            </w:r>
          </w:p>
        </w:tc>
      </w:tr>
      <w:tr>
        <w:trPr>
          <w:trHeight w:val="161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 том числе практических занят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Трудовые функции, входящие в профессиональный стандарт 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воение новых знаний с использованием ИКТ-технолог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иностранного языка в профессиональной деятельност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воение лексического материала по теме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амматический материал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слов в повествовательном, вопросительном, отрицательном предложении. Артикль: определённый, неопределенный. Present Simple Tense. Past Simple Tense. Лексико- грамматическое тестировани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 01, ЛР 02, ЛР 03, ЛР 04, </w:t>
              <w:br/>
              <w:t>ЛР 05, ЛР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1 ОК 02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9</w:t>
            </w:r>
          </w:p>
        </w:tc>
      </w:tr>
      <w:tr>
        <w:trPr>
          <w:trHeight w:val="17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оль иностранного языка в профессиональной деятельности человека.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</w:rPr>
              <w:t>Урок общей методологической направленности с применением И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Раздел 2. Сельскохозяйственная техник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</w:t>
            </w:r>
          </w:p>
          <w:p>
            <w:pPr>
              <w:pStyle w:val="Default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История развития сельскохозяйственной тех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воение лексического материала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рамматический материа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сический материал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разряды прилагатель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степени сравнения прилагатель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сравнительные конструкции с союзам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ка краткосрочного проекта на тему «История развития сельскохозяйственной техники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 01, ЛР 02, ЛР 03, ЛР 04, </w:t>
              <w:br/>
              <w:t>ЛР 05, ЛР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1 ОК 02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9</w:t>
            </w:r>
          </w:p>
        </w:tc>
      </w:tr>
      <w:tr>
        <w:trPr>
          <w:trHeight w:val="219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возникновения сельскохозяйственной техни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«открытия нового знания»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бота по методическому пособию Ю.О.Шипицина ГАПОУ ИО «ЗАПТ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хозяйственной техни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рок рефлекс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ельскохозяйственная 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воение лексического материала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рамматический материа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действительный залог и страдательный зал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будущее в прошедш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рганизация дискуссии о недостатках и преимуществах отдельных сельскохозяйственных машин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4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 01, ЛР 02, ЛР 03, ЛР 04, </w:t>
              <w:br/>
              <w:t>ЛР 05, ЛР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1, ОК 02, ОК 03,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1</w:t>
            </w:r>
          </w:p>
        </w:tc>
      </w:tr>
      <w:tr>
        <w:trPr>
          <w:trHeight w:val="186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Рассмотрение и обсуждение сельскохозяйственной техники, ее типы, назначение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 «открытия нового знания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Оснащение сельского хозяйства современным оборудованием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 рефлекс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Обзор статей, буклетов, Изучение и обсуждение сельскохозяйственных тракторов, их виды, общая характеристика, оснащение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</w:rPr>
              <w:t>Урок общей методологической направлен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едостатки  и преимущества отдельных сельскохозяйственных машин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8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ологические проблемы сельскохозяйственных предпри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воение лексического материала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рамматический материа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предлоги, разновидности предлог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особенности в употреблении предлого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 «Человек и природа – сотрудничество или противостояние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 01, ЛР 02, ЛР 03, ЛР 04, </w:t>
              <w:br/>
              <w:t>ЛР 05, ЛР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1, ОК 02, ОК 03, ОК 0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7, 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-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ологические проблемы сельскохозяйственных предприятий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 «открытия нового знания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еловек и природа – сотрудничество или противостояние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</w:rPr>
              <w:t>Урок общей методологической направлен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Тема  2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новные компоненты и механизмы сельскохозяйственной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воение лексического материала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рамматический материа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- согласование време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- прямая и косвенная 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ставление таблицы «Основные компоненты и механизмы сельскохозяйственной техники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 01, ЛР 02, ЛР 03, ЛР 04, </w:t>
              <w:br/>
              <w:t>ЛР 05, ЛР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 1.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3, ОК 4, ОК 9</w:t>
            </w:r>
          </w:p>
        </w:tc>
      </w:tr>
      <w:tr>
        <w:trPr>
          <w:trHeight w:val="259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ЛЕ по теме «Основные компоненты и механизмы сельскохозяйственной тех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 «открытия нового знания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бота с текстом профессиональной направленност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 теме «Основные компоненты и механизмы сельскохозяйственной техники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 рефлекс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-1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нформации из рекламного объявления. Прослушивание профессионально- ориентированного текста. Построение диалогов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</w:rPr>
              <w:t>Урок общей методологической направлен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</w:rPr>
              <w:t>Тема 2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</w:rPr>
              <w:t>Инструкции и руководства при использовании приборов и технического оборудования сельскохозяйственной тех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воение лексического материала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рамматический материа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формы инфинитива и их 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функции и употребление инфинит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 с текстом «Инструкции и руководства при использовании приборов технического оборудования автомобиля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 01, ЛР 02, ЛР 03, ЛР 04, </w:t>
              <w:br/>
              <w:t>ЛР 05, ЛР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3, ОК 4, ОК 9</w:t>
            </w:r>
          </w:p>
        </w:tc>
      </w:tr>
      <w:tr>
        <w:trPr>
          <w:trHeight w:val="236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-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</w:rPr>
              <w:t>ЛЕ по теме «Инструкции и руководства при использовании приборов и технического оборудования сельскохозяйственной техники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 «открытия нового знания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-2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 с текстом «Инструкции и руководства при использовании приборов технического оборудования автомобиля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 рефлекс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-2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диалогов пот теме «Инструкции и руководства при использовании приборов технического оборудования автомобиля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</w:rPr>
              <w:t>Урок общей методологической направлен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я будущая профессия, карьера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-2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воение лексического материала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рамматический материал: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идовременные формы глагола;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оборот </w:t>
            </w:r>
            <w:r>
              <w:rPr>
                <w:bCs/>
                <w:sz w:val="20"/>
                <w:szCs w:val="20"/>
                <w:lang w:val="en-US"/>
              </w:rPr>
              <w:t>ther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is</w:t>
            </w:r>
            <w:r>
              <w:rPr>
                <w:bCs/>
                <w:sz w:val="20"/>
                <w:szCs w:val="20"/>
              </w:rPr>
              <w:t>/</w:t>
            </w:r>
            <w:r>
              <w:rPr>
                <w:bCs/>
                <w:sz w:val="20"/>
                <w:szCs w:val="20"/>
                <w:lang w:val="en-US"/>
              </w:rPr>
              <w:t>ther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are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ссе «Хочу быть профессионалом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 01, ЛР 02, ЛР 03, ЛР 04, </w:t>
              <w:br/>
              <w:t>ЛР 05, ЛР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3, ОК 4, ОК 9</w:t>
            </w:r>
          </w:p>
        </w:tc>
      </w:tr>
      <w:tr>
        <w:trPr>
          <w:trHeight w:val="225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 том числе практических занят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я будущая профессия, карьера.</w:t>
            </w:r>
            <w:r>
              <w:rPr>
                <w:bCs/>
                <w:sz w:val="20"/>
                <w:szCs w:val="20"/>
              </w:rPr>
              <w:t xml:space="preserve"> Резюме по должности «</w:t>
            </w:r>
            <w:r>
              <w:rPr>
                <w:sz w:val="20"/>
                <w:szCs w:val="20"/>
              </w:rPr>
              <w:t>Мастер сельскохозяйственного производства</w:t>
            </w:r>
            <w:r>
              <w:rPr>
                <w:bCs/>
                <w:sz w:val="20"/>
                <w:szCs w:val="20"/>
              </w:rPr>
              <w:t>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 «открытия нового знания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ссе «Хочу быть профессионалом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</w:rPr>
              <w:t>Урок общей методологической направлен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8-32 Консультац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-34 Промежуточная аттестация в форме дифференцированного зачё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 Материально-техническое обеспе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spacing w:lineRule="auto" w:line="240" w:before="0" w:after="0"/>
        <w:ind w:left="851" w:right="-5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ска учебная</w:t>
      </w:r>
    </w:p>
    <w:p>
      <w:pPr>
        <w:pStyle w:val="Normal"/>
        <w:spacing w:lineRule="auto" w:line="240" w:before="0" w:after="0"/>
        <w:ind w:left="851" w:right="-5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</w:t>
      </w:r>
    </w:p>
    <w:p>
      <w:pPr>
        <w:pStyle w:val="Normal"/>
        <w:spacing w:lineRule="auto" w:line="240" w:before="0" w:after="0"/>
        <w:ind w:left="851" w:right="-5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лы и  стулья (по числу обучающихся)</w:t>
      </w:r>
    </w:p>
    <w:p>
      <w:pPr>
        <w:pStyle w:val="Normal"/>
        <w:spacing w:lineRule="auto" w:line="240" w:before="0" w:after="0"/>
        <w:ind w:left="851" w:right="-5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каф для хранения раздаточного дидактического материала</w:t>
      </w:r>
    </w:p>
    <w:p>
      <w:pPr>
        <w:pStyle w:val="Normal"/>
        <w:spacing w:lineRule="auto" w:line="240" w:before="0" w:after="0"/>
        <w:ind w:left="851" w:right="-5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 (компьютером, средствами аудиовизуализации)</w:t>
      </w:r>
    </w:p>
    <w:p>
      <w:pPr>
        <w:pStyle w:val="Normal"/>
        <w:spacing w:lineRule="auto" w:line="240" w:before="0" w:after="0"/>
        <w:ind w:left="851" w:right="-5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иблиотечный фонд. 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7" w:right="-5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3.2.1.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печатны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издания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 Английский язык для технических специальностей/Голубев А.П. – ИЦ Академия, М.2017.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Английский язык/и.п. Агабекян. – изд.26-е, стер. – Ростов н/д : Феникс, 2015. – 318, с.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2. Электронные издания</w:t>
      </w:r>
    </w:p>
    <w:p>
      <w:pPr>
        <w:pStyle w:val="Normal"/>
        <w:spacing w:lineRule="auto" w:line="240" w:before="0" w:after="0"/>
        <w:ind w:left="-57" w:right="-5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1. Английский язык для академических целей. English for Academic Purposes : учебное пособие для вузов / Т. А. Барановская, А. В. Захарова, Т. Б. Поспелова, Ю. А. Суворова ; под редакцией Т. А. Барановской. — 2-е изд., перераб. и доп. — Москва : Издательство Юрайт, 2022. — 220 с. — (Высшее образование). — ISBN 978-5-534-13839-9. — Текст : электронный // Образовательная платформа Юрайт [сайт]. — URL: 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https://urait.ru/bcode/489787</w:t>
        </w:r>
      </w:hyperlink>
      <w:r>
        <w:rPr>
          <w:rFonts w:cs="Times New Roman" w:ascii="Times New Roman" w:hAnsi="Times New Roman"/>
          <w:bCs/>
          <w:sz w:val="24"/>
          <w:szCs w:val="24"/>
        </w:rPr>
        <w:t> (дата обращения: 22.05.2022).</w:t>
      </w:r>
    </w:p>
    <w:p>
      <w:pPr>
        <w:pStyle w:val="Normal"/>
        <w:spacing w:lineRule="auto" w:line="240" w:before="0" w:after="0"/>
        <w:ind w:left="-57" w:right="-5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Английский язык для изучающих биотехнологии и общественное питание (A2-B2) : учебное пособие для среднего профессионального образования / Л. В. Антипова [и др.] ; под редакцией Л. В. Антиповой. — 2-е изд., перераб. и доп. — Москва : Издательство Юрайт, 2020. — 217 с. — (Профессиональное образование). — ISBN 978-5-534-12263-3. — Текст : электронный // Образовательная платформа Юрайт [сайт]. — URL: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https://urait.ru/bcode/455142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(дата обращения: 22.05.2022).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Видеоуроки в интернет: [сайт]. – ООО «Мультиурок», 2020 – URL: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http://videouroki.net</w:t>
        </w:r>
      </w:hyperlink>
    </w:p>
    <w:p>
      <w:pPr>
        <w:pStyle w:val="Normal"/>
        <w:spacing w:lineRule="auto" w:line="240" w:before="0" w:after="0"/>
        <w:ind w:left="-57" w:right="-5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(дата обращения: 26.06.2023) – Текст: электронный.</w:t>
      </w:r>
    </w:p>
    <w:p>
      <w:pPr>
        <w:pStyle w:val="Normal"/>
        <w:spacing w:lineRule="auto" w:line="240" w:before="0" w:after="0"/>
        <w:ind w:left="-57" w:right="-5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Информационная система «Единое окно доступа к образовательным ресурсам». - URL: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http://window.edu.ru/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(дата обращения: 26.06.2023). – Текст: электронный.</w:t>
      </w:r>
    </w:p>
    <w:p>
      <w:pPr>
        <w:pStyle w:val="Normal"/>
        <w:spacing w:lineRule="auto" w:line="240" w:before="0" w:after="0"/>
        <w:ind w:left="-57" w:right="-5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Онлайн-словари Мультитран». -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URL:http://www.multitran.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 (дата обращения: 26.06.2023). – Текст: электронный.</w:t>
      </w:r>
    </w:p>
    <w:p>
      <w:pPr>
        <w:pStyle w:val="Normal"/>
        <w:spacing w:lineRule="auto" w:line="240" w:before="0" w:after="0"/>
        <w:ind w:left="-57" w:right="-5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Энциклопедия «Британника»: [сайт]. – Encyclopædia Britannica, Inc., 2020 – URL: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www.britannica.com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 (дата обращения: 26.06.2023) – Текст: электронный.</w:t>
      </w:r>
    </w:p>
    <w:p>
      <w:pPr>
        <w:pStyle w:val="Normal"/>
        <w:spacing w:lineRule="auto" w:line="240" w:before="0" w:after="0"/>
        <w:ind w:left="-57" w:right="-5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ambridge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ictionaries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nline</w:t>
      </w:r>
      <w:r>
        <w:rPr>
          <w:rFonts w:cs="Times New Roman" w:ascii="Times New Roman" w:hAnsi="Times New Roman"/>
          <w:bCs/>
          <w:sz w:val="24"/>
          <w:szCs w:val="24"/>
        </w:rPr>
        <w:t xml:space="preserve">. -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val="en-US"/>
          </w:rPr>
          <w:t>URL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val="en-US"/>
          </w:rPr>
          <w:t>dictionary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val="en-US"/>
          </w:rPr>
          <w:t>cambridge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val="en-US"/>
          </w:rPr>
          <w:t>org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 (дата обращения: 26.06.2023). – Текст: электронный.</w:t>
      </w:r>
    </w:p>
    <w:p>
      <w:pPr>
        <w:pStyle w:val="Normal"/>
        <w:spacing w:lineRule="auto" w:line="240" w:before="0" w:after="0"/>
        <w:ind w:left="-57" w:right="-5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  Macmillan Dictionary с возможностью прослушать произношение слов: [сайт]. –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cmillan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ducation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Limited</w:t>
      </w:r>
      <w:r>
        <w:rPr>
          <w:rFonts w:cs="Times New Roman" w:ascii="Times New Roman" w:hAnsi="Times New Roman"/>
          <w:bCs/>
          <w:sz w:val="24"/>
          <w:szCs w:val="24"/>
        </w:rPr>
        <w:t xml:space="preserve">, 2009-2020 –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val="en-US"/>
          </w:rPr>
          <w:t>macmillandictionary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val="en-US"/>
          </w:rPr>
          <w:t>com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(дата обращения: 26.06.2023) – Текст: электронный.</w:t>
      </w:r>
    </w:p>
    <w:p>
      <w:pPr>
        <w:pStyle w:val="Normal"/>
        <w:spacing w:lineRule="auto" w:line="240" w:before="0" w:after="0"/>
        <w:ind w:left="-57" w:right="-57" w:hanging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7. News in Levels. World news for students of English: [</w:t>
      </w:r>
      <w:r>
        <w:rPr>
          <w:rFonts w:cs="Times New Roman" w:ascii="Times New Roman" w:hAnsi="Times New Roman"/>
          <w:bCs/>
          <w:sz w:val="24"/>
          <w:szCs w:val="24"/>
        </w:rPr>
        <w:t>сай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]. – URL: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val="en-US"/>
          </w:rPr>
          <w:t>https://www.newsinlevels.com</w:t>
        </w:r>
      </w:hyperlink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дата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ращения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: 26.06.2023) – </w:t>
      </w:r>
      <w:r>
        <w:rPr>
          <w:rFonts w:cs="Times New Roman" w:ascii="Times New Roman" w:hAnsi="Times New Roman"/>
          <w:bCs/>
          <w:sz w:val="24"/>
          <w:szCs w:val="24"/>
        </w:rPr>
        <w:t>Текс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электронны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3"/>
      </w:tblGrid>
      <w:tr>
        <w:trPr>
          <w:trHeight w:val="10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Результаты обучения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ритерии оценки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етоды оценки </w:t>
            </w:r>
          </w:p>
        </w:tc>
      </w:tr>
      <w:tr>
        <w:trPr>
          <w:trHeight w:val="107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чень знаний, осваиваемых в рамках дисциплины </w:t>
            </w:r>
          </w:p>
        </w:tc>
      </w:tr>
      <w:tr>
        <w:trPr>
          <w:trHeight w:val="438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и граммат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лексический и грамматический минимум, необходимый для чтения и перевода текстов профессиональной направленности (со словарем)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употребительные глаголы (общая и профессиональная лексика)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чтения текстов профессиональной направленност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построения простых и сложных предложений на профессиональные тем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речевого этикета и социокультурные нормы общения на иностранном язык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и виды устной и письменной коммуникации на иностранном языке при межличностном и межкультурном взаимодействии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ет лексическим и грамматическим минимумом, относящимся к описанию предметов, средств и процессов профессиональной деятельност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ет лексическим и грамматическим минимумом, необходимым для чтения и перевода текстов профессиональной направленности (со словарем)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ирует знания при употреблении глаголов (общая и профессиональная лексика)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ирует знания правил чтения текстов профессиональной направленност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ирует способность построения простых и сложных предложений на профессиональные тем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ирует знания правил речевого этикета и социо-культурных норм общения на иностранном язык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ирует знания форм и видов устной и письменной коммуникации на иностранном языке при межличностном и межкультурном взаимодействии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и устный опрос. Тестирование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. Выполнение упражнений. Составление диалогов;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иалогах, ролевых играх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дания по работе с информацией, документами, профессиональной литературой.</w:t>
            </w:r>
          </w:p>
        </w:tc>
      </w:tr>
      <w:tr>
        <w:trPr>
          <w:trHeight w:val="107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чень умений, осваиваемых в рамках дисциплины </w:t>
            </w:r>
          </w:p>
        </w:tc>
      </w:tr>
      <w:tr>
        <w:trPr>
          <w:trHeight w:val="162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действовать в коллективе, принимать участие в диалогах на общие и профессиональные тем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различные формы и виды устной и письменной коммуникации на иностранном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языке при межличностном и межкультурном взаимодейств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общий смысл четко произнесенных высказываний на общие и базовые профессиональные тем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тексты на базовые профессиональные тем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простые связные сообщения на общие или интересующие профессиональные тем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ться (устно и письменно) на иностранном языке на профессиональные и повседневные тем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ить иностранные тексты профессионально направленности (со словарем)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вершенствовать устную и письменную речь, пополнять словарный запас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действует в коллективе, принимает участие в диалогах на общие и профессиональные тем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ет различные формы и виды устной и письменной коммуникации на иностранном языке при межличностном и межкультурном взаимодейств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ет общий смысл четко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несенных высказываний на общие и базовые профессиональные тем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ет тексты на базовые профессиональные тем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ет простые связные сообщения на общие или интересующие профессиональные тем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ется (устно и письменно) на иностранном языке на профессиональные и повседневные тем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ит иностранные тексты профессионально направленности (со словарем)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ует устную и письменную речь, пополняет словарный запас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. Выполнение упражнений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ов;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иалогах, ролевых играх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дания по работе с информацией, документами, профессиональной литературой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 w:val="false"/>
      <w:color w:val="000000"/>
    </w:rPr>
  </w:style>
  <w:style w:type="character" w:styleId="WW8Num18z2">
    <w:name w:val="WW8Num18z2"/>
    <w:qFormat/>
    <w:rPr>
      <w:b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89787" TargetMode="External"/><Relationship Id="rId3" Type="http://schemas.openxmlformats.org/officeDocument/2006/relationships/hyperlink" Target="https://urait.ru/bcode/455142" TargetMode="External"/><Relationship Id="rId4" Type="http://schemas.openxmlformats.org/officeDocument/2006/relationships/hyperlink" Target="http://videouroki.net/" TargetMode="Externa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url:http://www.multitran.ru" TargetMode="External"/><Relationship Id="rId7" Type="http://schemas.openxmlformats.org/officeDocument/2006/relationships/hyperlink" Target="http://www.britannica.com/" TargetMode="External"/><Relationship Id="rId8" Type="http://schemas.openxmlformats.org/officeDocument/2006/relationships/hyperlink" Target="url:http://dictionary.cambridge.org" TargetMode="External"/><Relationship Id="rId9" Type="http://schemas.openxmlformats.org/officeDocument/2006/relationships/hyperlink" Target="http://www.macmillandictionary.com/" TargetMode="External"/><Relationship Id="rId10" Type="http://schemas.openxmlformats.org/officeDocument/2006/relationships/hyperlink" Target="https://www.newsinlevels.com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2:09:00Z</dcterms:created>
  <dc:creator>ЦРПО Мосполитех</dc:creator>
  <dc:description/>
  <cp:keywords/>
  <dc:language>en-US</dc:language>
  <cp:lastModifiedBy>Общий</cp:lastModifiedBy>
  <cp:lastPrinted>2021-06-09T17:35:00Z</cp:lastPrinted>
  <dcterms:modified xsi:type="dcterms:W3CDTF">2023-06-26T15:12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