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3 ТЕХНИЧЕСКАЯ МЕХАНИКА С ОСНОВАМИ ТЕХНИЧЕСКИХ ИЗМЕР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ари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3 «Техническая механика с основами технических измер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П.03 «Техническая механика с основами технических измерений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color w:val="000000"/>
          <w:sz w:val="28"/>
          <w:szCs w:val="28"/>
        </w:rPr>
        <w:t>профессии «Мастер сельскохозяйственного производства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bookmarkStart w:id="0" w:name="_heading=h.2jxsxqh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и и планируемые результаты освоения дисциплины: 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69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</w:r>
          </w:p>
          <w:p>
            <w:pPr>
              <w:pStyle w:val="Normal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jc w:val="both"/>
              <w:rPr/>
            </w:pPr>
            <w:r>
              <w:rPr/>
              <w:t>ОК 3</w:t>
            </w:r>
          </w:p>
          <w:p>
            <w:pPr>
              <w:pStyle w:val="Normal"/>
              <w:jc w:val="both"/>
              <w:rPr/>
            </w:pPr>
            <w:r>
              <w:rPr/>
              <w:t>ОК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5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ОК 9</w:t>
            </w:r>
          </w:p>
          <w:p>
            <w:pPr>
              <w:pStyle w:val="Normal"/>
              <w:jc w:val="both"/>
              <w:rPr/>
            </w:pPr>
            <w:r>
              <w:rPr/>
              <w:t>ПК 1.1 - 1.5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У.01. </w:t>
            </w:r>
            <w:r>
              <w:rPr/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.02. читать кинематические 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У.03.   </w:t>
            </w:r>
            <w:r>
              <w:rPr/>
              <w:t>подсчитывать передаточное числ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.04. производить расчет прочности несложных деталей и уз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.05. пользоваться контрольно- измерительными приборами и инструмен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иды машин и механизмов, принцип действия, кинематические и динамические характерист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2. типы кинематических пар, основные сборочные единицы и детали;</w:t>
            </w:r>
          </w:p>
          <w:p>
            <w:pPr>
              <w:pStyle w:val="Normal"/>
              <w:jc w:val="both"/>
              <w:rPr/>
            </w:pPr>
            <w:r>
              <w:rPr/>
              <w:t>З.03. типы соединений деталей и сборочных единиц, требования к допускам и посадкам,  принцип взаимозаменяемости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3.04. </w:t>
            </w:r>
            <w:r>
              <w:rPr/>
              <w:t>виды движений и преобразующие движения механиз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05. виды передач, их устройство, назначение, преимущества и недостатки, условные обозначения на схем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6. определение передаточного отношения пере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7. принципы технических измерений, общие сведения о средствах измерения и их классифик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/>
              <w:t xml:space="preserve">сервиса домашнего и коммунального хозяйства </w:t>
            </w:r>
            <w:r>
              <w:rPr>
                <w:bCs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lang w:eastAsia="en-US"/>
              </w:rPr>
            </w:pPr>
            <w:r>
              <w:rPr>
                <w:rFonts w:eastAsia="Calibri"/>
                <w:color w:val="00000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3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8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обучающегос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    аттестация:     </w:t>
            </w:r>
            <w:r>
              <w:rPr>
                <w:iCs/>
                <w:sz w:val="28"/>
                <w:szCs w:val="28"/>
              </w:rPr>
              <w:t xml:space="preserve">    в форме   экзамена                         6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  <w:sz w:val="28"/>
          <w:szCs w:val="28"/>
        </w:rPr>
        <w:t xml:space="preserve">2.2.  </w:t>
      </w:r>
      <w:r>
        <w:rPr>
          <w:b/>
        </w:rPr>
        <w:t>Тематический план и содержание учебной дисциплины</w:t>
      </w:r>
      <w:r>
        <w:rPr>
          <w:rFonts w:cs="Tw Cen MT" w:ascii="Tw Cen MT" w:hAnsi="Tw Cen MT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9"/>
        <w:gridCol w:w="7056"/>
        <w:gridCol w:w="882"/>
        <w:gridCol w:w="1559"/>
        <w:gridCol w:w="992"/>
        <w:gridCol w:w="1134"/>
      </w:tblGrid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-тия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-тенций и личностных рез-тов, фор-мированию к-рых спо-собствует элемент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К, 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едения о машинах и их детал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/>
              <w:t>Виды машин и механизмов, принцип</w:t>
            </w:r>
          </w:p>
          <w:p>
            <w:pPr>
              <w:pStyle w:val="Normal"/>
              <w:jc w:val="center"/>
              <w:rPr/>
            </w:pPr>
            <w:r>
              <w:rPr/>
              <w:t>действия, кинематические и динамические характерист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 03</w:t>
            </w:r>
          </w:p>
        </w:tc>
      </w:tr>
      <w:tr>
        <w:trPr>
          <w:trHeight w:val="138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. Машины и их основные элементы. Основные сборочные единицы и дета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ы соединений деталей и машин: неразъемные соединения деталей; разъемные соединения деталей. Типы кинематических пар. Характер соединения деталей и сборочных единиц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критерии работоспособности и расчета деталей машин. Машиностроительные материалы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ение кинематических схе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еты на прочность несложных деталей машин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2.</w:t>
            </w:r>
          </w:p>
          <w:p>
            <w:pPr>
              <w:pStyle w:val="Normal"/>
              <w:jc w:val="center"/>
              <w:rPr/>
            </w:pPr>
            <w:r>
              <w:rPr/>
              <w:t>Виды движений и преобразующие движения механиз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иды передач,</w:t>
            </w:r>
            <w:r>
              <w:rPr>
                <w:bCs/>
              </w:rPr>
              <w:t xml:space="preserve"> устройство, назначение, преимущества и недо-статки, условные обозначения на схемах. Механизмы, преобразу-ющие движения: реечные, винт-гайка, кривошипно-шатунные и кулисные. Передаточное отношение и число:</w:t>
            </w:r>
            <w:r>
              <w:rPr/>
              <w:t xml:space="preserve"> понятие и расчет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3</w:t>
              <w:br/>
              <w:t>У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6</w:t>
            </w:r>
          </w:p>
        </w:tc>
      </w:tr>
      <w:tr>
        <w:trPr>
          <w:trHeight w:val="82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дачи трением</w:t>
            </w:r>
            <w:r>
              <w:rPr/>
              <w:t xml:space="preserve"> (фрикционные) и с гибкой связью: ременные и цепные. Устройство, назначение, преимущества и недостатки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дачи зацеплением</w:t>
            </w:r>
            <w:r>
              <w:rPr/>
              <w:t xml:space="preserve"> с непосредственным контактом: зубчатые и червячные. Устройство, назначение, преимущества и недостатки.</w:t>
            </w:r>
            <w:r>
              <w:rPr>
                <w:bCs/>
              </w:rPr>
              <w:t xml:space="preserve"> Общие сведения о редукторах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ЛР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 03</w:t>
              <w:br/>
              <w:t>У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З 06</w:t>
            </w:r>
          </w:p>
        </w:tc>
      </w:tr>
      <w:tr>
        <w:trPr>
          <w:trHeight w:val="21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борка – сборка сборочных единиц в соответствии с характером соединений детал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передаточных отношений и передаточных чисел передач различных типо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7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расчетно-графической работы: составить кинематические схемы механизмов различных типов с расчетом их передаточных отношени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ы технических измер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Общие сведения о средствах измерения; их классификац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метрологии. Классификация методов измерений. Принципы технических измерений. Измерительные средства: классификация, назначение, устройство, принцип действия. Взаимозаменяемость и унификац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 07</w:t>
            </w:r>
          </w:p>
        </w:tc>
      </w:tr>
      <w:tr>
        <w:trPr>
          <w:trHeight w:val="22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устройства измерительных средств. Измерение деталей машин измерительными средствами: линейкой, штангенцирку-лем, микрометром, нутромером, угломером, щупами и калибра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нятие о взаимозаменяе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Допуски и посад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 взаимозаменяемости. Принцип взаимозаменяемости. Унификация.  Точность изготовления сборочных единиц при взаимозаменяемости. Допуски и посадки. Квалитет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осадки в системе вала и отверстия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означение допусков и посадок. Стандартизац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D9D9D9"/>
              </w:rPr>
            </w:pPr>
            <w:r>
              <w:rPr>
                <w:b/>
                <w:bCs/>
                <w:i/>
                <w:color w:val="D9D9D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</w:tr>
      <w:tr>
        <w:trPr>
          <w:trHeight w:val="2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й по чтению допусков и посадок на чертежах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</w:tr>
      <w:tr>
        <w:trPr>
          <w:trHeight w:val="103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чертежа сборочной единицы с обозначением допусков размеро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D9D9D9"/>
              </w:rPr>
            </w:pPr>
            <w:r>
              <w:rPr>
                <w:bCs/>
                <w:i/>
                <w:color w:val="D9D9D9"/>
              </w:rPr>
            </w:r>
          </w:p>
        </w:tc>
      </w:tr>
      <w:tr>
        <w:trPr>
          <w:trHeight w:val="195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  реализации   УЧЕБНОЙ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технической механики» и «Лаборатории технических измерен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Оборудование учебного кабинета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комплект плакатов по темам технической меха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ы дидактических раздаточ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образцы деталей разных тип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макеты или модели передач разных тип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макеты или модели механизмов разных тип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образцы средств измер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планше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машиностроительных матери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Технические средства обучения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ерсональный компьютер 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Оборудование лаборатори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- рабочее место преподавателя</w:t>
      </w:r>
    </w:p>
    <w:p>
      <w:pPr>
        <w:pStyle w:val="Normal"/>
        <w:rPr>
          <w:bCs/>
        </w:rPr>
      </w:pPr>
      <w:r>
        <w:rPr>
          <w:bCs/>
        </w:rPr>
        <w:t>- рабочие места учащихся</w:t>
      </w:r>
    </w:p>
    <w:p>
      <w:pPr>
        <w:pStyle w:val="Normal"/>
        <w:rPr>
          <w:bCs/>
        </w:rPr>
      </w:pPr>
      <w:r>
        <w:rPr>
          <w:bCs/>
        </w:rPr>
        <w:t>-наглядные пособия (комплекты учебных таблиц, плакатов)</w:t>
      </w:r>
    </w:p>
    <w:p>
      <w:pPr>
        <w:pStyle w:val="Normal"/>
        <w:rPr/>
      </w:pPr>
      <w:r>
        <w:rPr>
          <w:b/>
        </w:rPr>
        <w:t>Технические средства:</w:t>
      </w:r>
    </w:p>
    <w:p>
      <w:pPr>
        <w:pStyle w:val="Normal"/>
        <w:rPr/>
      </w:pPr>
      <w:r>
        <w:rPr>
          <w:b/>
        </w:rPr>
        <w:t>-</w:t>
      </w:r>
      <w:r>
        <w:rPr>
          <w:bCs/>
        </w:rPr>
        <w:t>персональный компьютер с лицензионным программным обеспечением</w:t>
      </w:r>
    </w:p>
    <w:p>
      <w:pPr>
        <w:pStyle w:val="Normal"/>
        <w:rPr>
          <w:bCs/>
        </w:rPr>
      </w:pPr>
      <w:r>
        <w:rPr>
          <w:bCs/>
        </w:rPr>
        <w:t>-мультимедийный экран</w:t>
      </w:r>
    </w:p>
    <w:p>
      <w:pPr>
        <w:pStyle w:val="Normal"/>
        <w:rPr>
          <w:b/>
          <w:b/>
        </w:rPr>
      </w:pPr>
      <w:r>
        <w:rPr>
          <w:b/>
        </w:rPr>
        <w:t>Специализированное оборудование</w:t>
      </w:r>
    </w:p>
    <w:p>
      <w:pPr>
        <w:pStyle w:val="Normal"/>
        <w:rPr>
          <w:bCs/>
        </w:rPr>
      </w:pPr>
      <w:r>
        <w:rPr>
          <w:bCs/>
        </w:rPr>
        <w:t>- комплекты измерительных средств (линейки, рулетки, штангельциркули, микрометры, нутромеры, угломеры)</w:t>
      </w:r>
    </w:p>
    <w:p>
      <w:pPr>
        <w:pStyle w:val="Normal"/>
        <w:rPr>
          <w:bCs/>
        </w:rPr>
      </w:pPr>
      <w:r>
        <w:rPr>
          <w:bCs/>
        </w:rPr>
        <w:t xml:space="preserve">- наборы деталей машин, </w:t>
      </w:r>
    </w:p>
    <w:p>
      <w:pPr>
        <w:pStyle w:val="Normal"/>
        <w:rPr>
          <w:bCs/>
        </w:rPr>
      </w:pPr>
      <w:r>
        <w:rPr>
          <w:bCs/>
        </w:rPr>
        <w:t>- образцы передач разных типов,</w:t>
      </w:r>
    </w:p>
    <w:p>
      <w:pPr>
        <w:pStyle w:val="Normal"/>
        <w:rPr>
          <w:bCs/>
        </w:rPr>
      </w:pPr>
      <w:r>
        <w:rPr>
          <w:bCs/>
        </w:rPr>
        <w:t>-шаблоны резьбовые</w:t>
      </w:r>
    </w:p>
    <w:p>
      <w:pPr>
        <w:pStyle w:val="Normal"/>
        <w:rPr>
          <w:bCs/>
        </w:rPr>
      </w:pPr>
      <w:r>
        <w:rPr>
          <w:bCs/>
        </w:rPr>
        <w:t>- образцы механизмов различных тип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сновные источники: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644" w:right="-82" w:hanging="360"/>
        <w:jc w:val="both"/>
        <w:rPr/>
      </w:pPr>
      <w:r>
        <w:rPr>
          <w:color w:val="000000"/>
          <w:kern w:val="2"/>
        </w:rPr>
        <w:t xml:space="preserve">Вереина Л.И. Техническая механика </w:t>
      </w:r>
      <w:r>
        <w:rPr/>
        <w:t>[Текст]: учебное пособие для НПО/ Л.И. Вереина  - М.: Академия, 2008. -  224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644" w:right="-82" w:hanging="360"/>
        <w:jc w:val="both"/>
        <w:rPr/>
      </w:pPr>
      <w:r>
        <w:rPr/>
        <w:t>Зайцев  С.А. Контрольно-измерительные приборы и инструменты [Текст]: учебник для НПО / С.А. Зайцев,  Д.Д. Грибанов.– М.: Академия, 2008. -  464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644" w:right="-82" w:hanging="360"/>
        <w:jc w:val="both"/>
        <w:rPr/>
      </w:pPr>
      <w:r>
        <w:rPr>
          <w:kern w:val="2"/>
        </w:rPr>
        <w:t xml:space="preserve">Опарин И.С. Основы технической механики </w:t>
      </w:r>
      <w:r>
        <w:rPr/>
        <w:t>[Текст]: учебник для НПО / И.С. Опарин  - М., 2010. - 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Покровский Б.С. Технические измерения в машиностроении. </w:t>
      </w:r>
      <w:r>
        <w:rPr/>
        <w:t xml:space="preserve">[Текст]: </w:t>
      </w:r>
      <w:r>
        <w:rPr>
          <w:bCs/>
        </w:rPr>
        <w:t>учебное пособие.- М.: Издательский центр Академия, 2007.-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644" w:right="-82" w:hanging="360"/>
        <w:jc w:val="both"/>
        <w:rPr/>
      </w:pPr>
      <w:r>
        <w:rPr>
          <w:bCs/>
        </w:rPr>
        <w:t xml:space="preserve">Адаскин А.М. Материаловедение (металлообработка) </w:t>
      </w:r>
      <w:r>
        <w:rPr/>
        <w:t xml:space="preserve">[Текст]: </w:t>
      </w:r>
      <w:r>
        <w:rPr>
          <w:bCs/>
        </w:rPr>
        <w:t>учебное пособие для нач. проф. образования.- М.: Издательский центр Академия, 2008.- 288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644" w:right="-82" w:hanging="360"/>
        <w:jc w:val="both"/>
        <w:rPr/>
      </w:pPr>
      <w:r>
        <w:rPr>
          <w:color w:val="000000"/>
          <w:kern w:val="2"/>
        </w:rPr>
        <w:t xml:space="preserve">Вереина Л.И. Токарь: краткий справочник </w:t>
      </w:r>
      <w:r>
        <w:rPr/>
        <w:t>[Текст]: учебное пособие для НПО / Л.И. Вереина, М.М. Краснов.  - М.: Академия, 2008. -  320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644" w:right="-82" w:hanging="360"/>
        <w:jc w:val="both"/>
        <w:rPr/>
      </w:pPr>
      <w:r>
        <w:rPr>
          <w:bCs/>
          <w:color w:val="000000"/>
        </w:rPr>
        <w:t xml:space="preserve">Олофинская В.П. Техническая механика: Курс лекций с вариантами практических и тестовых заданий </w:t>
      </w:r>
      <w:r>
        <w:rPr/>
        <w:t>[Текст]: учебное пособие для учреждений проф. образования /</w:t>
      </w:r>
      <w:r>
        <w:rPr>
          <w:bCs/>
          <w:color w:val="000000"/>
        </w:rPr>
        <w:t xml:space="preserve"> В.П. Олофинская. -  3-е изд., испр. – М., 2010. – 349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644" w:right="-82" w:hanging="360"/>
        <w:jc w:val="both"/>
        <w:rPr/>
      </w:pPr>
      <w:r>
        <w:rPr>
          <w:bCs/>
          <w:color w:val="000000"/>
        </w:rPr>
        <w:t xml:space="preserve">Сетков В.И. Сборник задач по технической механике </w:t>
      </w:r>
      <w:r>
        <w:rPr/>
        <w:t>[Текст]: учебное пособие для учреждений СПО  /</w:t>
      </w:r>
      <w:r>
        <w:rPr>
          <w:bCs/>
          <w:color w:val="000000"/>
        </w:rPr>
        <w:t xml:space="preserve"> В.И. Сетков. – 4-е изд., стер.  – М.: Академия, 2008. – 224 с.</w:t>
      </w:r>
    </w:p>
    <w:p>
      <w:pPr>
        <w:pStyle w:val="Normal"/>
        <w:shd w:fill="FFFFFF" w:val="clear"/>
        <w:autoSpaceDE w:val="false"/>
        <w:ind w:left="644" w:right="-8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284" w:right="-82" w:hanging="0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5"/>
        </w:numPr>
        <w:rPr/>
      </w:pPr>
      <w:hyperlink r:id="rId4">
        <w:r>
          <w:rPr>
            <w:rStyle w:val="InternetLink"/>
            <w:color w:val="000000"/>
          </w:rPr>
          <w:t>http://www.bookivedi.ru</w:t>
        </w:r>
      </w:hyperlink>
      <w:r>
        <w:rPr/>
        <w:t xml:space="preserve"> - Книжный портал. Техник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ntdoc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r>
        <w:rPr>
          <w:bCs/>
        </w:rPr>
        <w:t>Портал нормативно-технической докум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hlit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r>
        <w:rPr>
          <w:bCs/>
        </w:rPr>
        <w:t>Техническая литерату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 КОНТРОЛЬ И ОЦЕНКА   результатов  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    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2641"/>
        <w:gridCol w:w="2641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сборочно-разборочные работы в соответствии с характером соединений деталей и сборочных единиц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итать кинематические схем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расчет прочности несложных деталей и узлов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ьность выполнения зада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ка правильности расчётов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считывать передаточное число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контрольно- измерительными приборами и инструментом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машин и механизмов, принцип действия, кинематические и динамические характеристики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>
          <w:trHeight w:val="58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кинематических пар, основные сборочные единицы и детали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тв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соединений деталей и сборочных единиц, требования к допускам и посадкам, принцип взаимозаменяемости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вижений и преобразующие движения механизмы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передач, их устройство, назначение, преимущества и недостатки, условные обозначения на схемах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авильных отв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передаточного отношения передач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технических измерений, общие сведения о средствах измерения и их классификацию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w Cen MT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ookivedi.ru/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4:26:00Z</dcterms:created>
  <dc:creator>BLINOV</dc:creator>
  <dc:description/>
  <cp:keywords/>
  <dc:language>en-US</dc:language>
  <cp:lastModifiedBy>DEXP-2022-2</cp:lastModifiedBy>
  <cp:lastPrinted>2022-06-03T15:00:00Z</cp:lastPrinted>
  <dcterms:modified xsi:type="dcterms:W3CDTF">2023-08-29T05:22:00Z</dcterms:modified>
  <cp:revision>9</cp:revision>
  <dc:subject/>
  <dc:title>ПРОЕКТ</dc:title>
</cp:coreProperties>
</file>