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  <w:t xml:space="preserve">      </w:t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.14 ОСНОВЫ ДЕЛОВОЙ КУЛЬТУРЫ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«Основы деловой культуры разработана на основе Федерального государственного образовательного стандарта (далее ФГОС) по профессии   СПО 43..01.09 Повар, конди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ой основной образовательной программы 43.01.09 Повар, кондитер, рег.№ 43.01.09 170331.Дата регистрации в реестре:31/03/2017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разработчи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работчик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тырина Ольга Владимировна, преподаватель ГАПОУ ИО «Заларинский агропромышленный техникум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Зам. директора по УПР </w:t>
        <w:tab/>
        <w:tab/>
        <w:tab/>
        <w:tab/>
        <w:tab/>
        <w:tab/>
        <w:tab/>
        <w:tab/>
        <w:t>Е.С.Шеметов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ПРОГРАММЫ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  ПРОГРАММЫ УЧЕБНОЙ ДИСЦИПЛИНЫ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ебной дисциплины является частью профессиональной образовательной программы в соответствии с ФГОС по профессии СПО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м образовании для подготовки рабочих в сфере общественного пи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>ОП.09 «Основы деловой культур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 06. Проявлять гражданско-патриотическую позицию, демонстрировать осознанное поведение на основе общечеловеческих ценностей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Личностные результаты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2 оценка собственного продвижения, личностного развития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5 проявление высокопрофессиональной трудовой активност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исследовательской и проектной работ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8 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9 конструктивное взаимодействие в учебном коллективе/бригад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0 демонстрация навыков межличностного делового общения, социального имиджа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1 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Р.17 отсутствие социальных конфликтов среди обучающихся, основанных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межнациональной, межрелигиозной почв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21демонстрация навыков здорового образа жизни и высокий уровень культуры здоровь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   образовательной программы:  </w:t>
      </w:r>
      <w:r>
        <w:rPr>
          <w:rFonts w:cs="Times New Roman" w:ascii="Times New Roman" w:hAnsi="Times New Roman"/>
          <w:sz w:val="24"/>
          <w:szCs w:val="24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510"/>
        <w:gridCol w:w="3304"/>
      </w:tblGrid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Общие  и профессиональные компетенци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заимодействов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0" w:name="_Hlk106115656"/>
            <w:bookmarkStart w:id="1" w:name="_Hlk106115377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6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06115656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  <w:bookmarkEnd w:id="2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  <w:bookmarkEnd w:id="1"/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учебной нагрузки обучающегося-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узка во взаимодействии с преподавателем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учеб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ab/>
              <w:t xml:space="preserve">  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 тематический план и содержание учебной дисциплины 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28"/>
        <w:gridCol w:w="5352"/>
        <w:gridCol w:w="2518"/>
        <w:gridCol w:w="966"/>
        <w:gridCol w:w="2851"/>
      </w:tblGrid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</w:t>
            </w:r>
          </w:p>
        </w:tc>
      </w:tr>
      <w:tr>
        <w:trPr>
          <w:trHeight w:val="2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ой этик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Этикет. Виды этикета. Заповеди делового этикета.  Вербальный и невербальный этикет. Этикет приветствия и представления. Приветствия жестами, рукопожатием, словами. Обращения. Правила представления при знакомств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ая этика и этик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ой этикет и имидж делового челове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ая этика и этикет. Взаимоотношения работника и руководителя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идж делового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Мода, стиль, элегантность, эстетический вкус, эстетический идеал. Одежда, причёска, макияж для поваров Корпоративная эт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  занятие №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делового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визитной кар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5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 Этапы деловой беседы: правила ведения деловой беседы, Аргументирование Техники общения. Типы собеседников. Рефлексивное и нерефлексивное слушание 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-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телефонного общения . Речевой этикет.Кинес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,ОК.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-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алгоритма деловой бес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ение телефонного разговора, электронной перепис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-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№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кум-тренинг «Ведение деловой бесе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рол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логические аспекты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уктур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ссификация общения Восприятие в процессе  общения. .Механизмы взаимопонимания в общении. Общение как взаимодействие. Психологические аспекты общ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обенности делового общения повара, кондитер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ы собеседников. Роль психологии в повышении культуры общ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ЛР.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 №5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иалогов с использованием техник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в малых групп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7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в деловом общ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-3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фликт в деловом общени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 и его структура. Стратегия поведения в конфликт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ведение в конфликт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поведения в конфликтах. Способы предотвращения конфли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,ЛРЛР.17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-3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итуативных задач по разрешению конфликтных ситуаций, возникающих в процессе профессионального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-3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ется в наличии кабинет делов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обучающего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образовательных 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Г.П. Медведева  Деловая культура-Москва Издательский центр «Академия»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Этика и психология делового общения(сфера сервиса):учебное пособие/ А.Д. Барышева ,Ю.А Матюхина Н.Г.Шередер-М.:Альфа-М:ИНФА-М,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Шеламова Г. М. Деловая культура взаимодействия. - М.: Издательский центр «Академия»  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Шеламова Г.М. Деловая культура и  психология общения. - М.: Издательский центр  « 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ynton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– сайт информирует о новинках литературы   по психологии общения, представляет рекламу тренингов общения (Синтон-технология), также содержит тесты, статьи, новости психологии и др.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авила поведения челове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равственные требования к профессиональному поведению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сихологические основы об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равила поведенческого этикета: приветствия, знакомства, нормы отношений в коллективе; отношения руководителя и подчинё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речевого этикета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письменного, 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форме дифференцированного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эффективно участвовать в профессиональной коммуник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ать правила речевого этикета в деловом общ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ставлять и отправлять деловую корреспонденцию на основе принятых правил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е выполнение заданий в полном объе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защита отчетов по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экспертная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ynto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9:00Z</dcterms:created>
  <dc:creator>User</dc:creator>
  <dc:description/>
  <cp:keywords/>
  <dc:language>en-US</dc:language>
  <cp:lastModifiedBy>DEXP-2022-2</cp:lastModifiedBy>
  <cp:lastPrinted>2022-06-15T10:29:00Z</cp:lastPrinted>
  <dcterms:modified xsi:type="dcterms:W3CDTF">2022-11-21T02:30:00Z</dcterms:modified>
  <cp:revision>55</cp:revision>
  <dc:subject/>
  <dc:title/>
</cp:coreProperties>
</file>