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М.03. ПРИГОТОВЛЕНИЕ, ОФОРМЛЕНИЕ ПОДГОТОВКА К РЕАЛИЗАЦИИ  ХОЛОДНЫХ  БЛЮД, КУЛИНАРНЫХ ИЗДЕЛИЙ, ЗАКУСОК, РАЗНООБРАЗНОГО АССОРТИМЕНТ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«ПМ.03 Приготовление, оформление подготовка к реализации  холодных  блюд, кулинарных изделий, закусок, разнообразного ассортимент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 по  профессии 43.01.09 « Повар, кондитер»   и  примерно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сновной образовательной программы 43.01.09 « Повар, кондитер»,  рег.№ 43.01.09-170331. Дата регистрации в реестре:31/03/2017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316" w:leader="none"/>
          <w:tab w:val="center" w:pos="4677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80" w:leader="none"/>
          <w:tab w:val="left" w:pos="9498" w:leader="none"/>
        </w:tabs>
        <w:spacing w:lineRule="auto" w:line="276" w:before="0" w:after="200"/>
        <w:ind w:right="569" w:firstLine="113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Анисимова Лариса Викторовна, преподаватель ГАПОУ ИО «ЗАП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left="-142" w:firstLine="14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АСПОРТ РАБОЧЕЙ 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widowControl w:val="false"/>
        <w:suppressAutoHyphens w:val="true"/>
        <w:autoSpaceDE w:val="false"/>
        <w:ind w:left="1065"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spacing w:lineRule="auto" w:line="276"/>
        <w:ind w:right="56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bookmarkStart w:id="0" w:name="page4"/>
      <w:bookmarkStart w:id="1" w:name="page3"/>
      <w:bookmarkStart w:id="2" w:name="page2"/>
      <w:bookmarkEnd w:id="0"/>
      <w:bookmarkEnd w:id="1"/>
      <w:bookmarkEnd w:id="2"/>
      <w:r>
        <w:rPr>
          <w:rFonts w:eastAsia="MS Mincho;ＭＳ 明朝" w:cs="Times New Roman" w:ascii="Times New Roman" w:hAnsi="Times New Roman"/>
          <w:b/>
          <w:sz w:val="24"/>
          <w:szCs w:val="24"/>
        </w:rPr>
        <w:t>1.ПАСПОРТ ПРОГРАММЫ ПРОФЕССИОНАЛЬНОГО МОДУЛЯ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профессионального модуля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>Рабочая программа предназначена для освоения вида профессиональной деятельности: «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eastAsia="en-US"/>
        </w:rPr>
        <w:t>Приготовление, оформление и подготовка к реализации холодных блюд, кулинарных изделий, закусок разнообразного ассортимент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36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</w:tbl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еделах основания ООП СПО ПКРС по профессии 43.01.09 Повар, кондите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714" w:firstLine="709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1.2. Цели и задачи модуля </w:t>
      </w:r>
    </w:p>
    <w:p>
      <w:pPr>
        <w:pStyle w:val="Normal"/>
        <w:spacing w:lineRule="auto" w:line="360"/>
        <w:rPr/>
      </w:pPr>
      <w:r>
        <w:rPr/>
        <w:t>В результате освоения модуля обучающийся   должен приобрести</w:t>
      </w:r>
    </w:p>
    <w:tbl>
      <w:tblPr>
        <w:tblW w:w="96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93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>Практический опыт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одготовки, уборки рабочего места, выбора, подготовки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выбора, оценки качества, безопасности продуктов, полуфабрикатов, приготовлении, творческого оформления, эстетичной подачи салатов, холодны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упаковки, складирования неиспользованных продуктов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орционирования (комплектования), упаковки на вынос, хранения с учетом требований к безопасности готовой продукции;</w:t>
            </w:r>
          </w:p>
          <w:p>
            <w:pPr>
              <w:pStyle w:val="Normal"/>
              <w:ind w:left="34" w:firstLine="317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ведения расчетов с потребителями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>Умения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75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рационально организовывать, проводить текущую уборку рабочего мест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ind w:left="34" w:firstLine="175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175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en-US"/>
              </w:rPr>
              <w:t>выбирать, применять, комбинировать способы приготовления, творческого оформления и подачи салатов, холодны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ind w:left="34" w:firstLine="175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>Знания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ассортимент, рецептуры, требования к качеству, условия и сроки хранения, методы приготовления, варианты оформления и подачи салатов, холодны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нормы расхода, способы сокращения потерь, сохранения пищевой ценности продуктов при приготовлении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равила и способы сервировки стола, презентации салатов, холодных блюд, кулинарных изделий, закусок разнообразного ассортимента, в том числе региональных;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сего часов 382 ч.</w:t>
      </w:r>
    </w:p>
    <w:p>
      <w:pPr>
        <w:pStyle w:val="Normal"/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Из них   на освоение МДК 202 ч.</w:t>
      </w:r>
    </w:p>
    <w:p>
      <w:pPr>
        <w:pStyle w:val="Normal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практики учебную 72  и производственную 108 ч.</w:t>
      </w:r>
    </w:p>
    <w:p>
      <w:pPr>
        <w:pStyle w:val="Heading1"/>
        <w:ind w:hanging="0"/>
        <w:jc w:val="center"/>
        <w:rPr/>
      </w:pPr>
      <w:r>
        <w:rPr>
          <w:b/>
          <w:caps/>
          <w:lang w:val="ru-RU"/>
        </w:rPr>
        <w:t>2.</w:t>
      </w:r>
      <w:r>
        <w:rPr>
          <w:b/>
          <w:caps/>
        </w:rPr>
        <w:t>результаты освоения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"/>
        <w:gridCol w:w="83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1.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2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3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4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5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6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 xml:space="preserve">Коды личностных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 xml:space="preserve">Результатов ЛР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9"/>
              <w:jc w:val="both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2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Способный анализировать производственную ситуацию, быстро принимать решения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2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3" w:name="page13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СТРУКТУРА  И СОДЕРЖАНИЕ ПРОФЕССИОНАЛЬНОГО МОДУЛЯ 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1. Структура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ПМ.03 «Приготовление, оформление подготовка к реализации  холодных  блюд, кулинарных изделий, закусок, разнообразного ассортимента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566"/>
        <w:gridCol w:w="1803"/>
        <w:gridCol w:w="1693"/>
        <w:gridCol w:w="1557"/>
        <w:gridCol w:w="1409"/>
        <w:gridCol w:w="1979"/>
        <w:gridCol w:w="2014"/>
      </w:tblGrid>
      <w:tr>
        <w:trPr>
          <w:trHeight w:val="309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профес-сиональ-ных общих компетенций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разделов профессионального модул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</w:rPr>
              <w:t>Объем образовательной программы, час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Объем образовательной программы, час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Самостоятельная работа 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eastAsia="MS Mincho;ＭＳ 明朝" w:cs="Times New Roman"/>
                <w:iCs/>
              </w:rPr>
            </w:pPr>
            <w:r>
              <w:rPr>
                <w:rFonts w:eastAsia="MS Mincho;ＭＳ 明朝" w:cs="Times New Roman" w:ascii="Times New Roman" w:hAnsi="Times New Roman"/>
                <w:iCs/>
              </w:rPr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Занятия во взаимодействии с преподавателем, час.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eastAsia="MS Mincho;ＭＳ 明朝" w:cs="Times New Roman"/>
                <w:iCs/>
              </w:rPr>
            </w:pPr>
            <w:r>
              <w:rPr>
                <w:rFonts w:eastAsia="MS Mincho;ＭＳ 明朝" w:cs="Times New Roman" w:ascii="Times New Roman" w:hAnsi="Times New Roman"/>
                <w:iCs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Обучение по МДК, час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рактики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78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сего,</w:t>
            </w:r>
          </w:p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часов</w:t>
            </w:r>
          </w:p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(теоретических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лабораторных и практических занятий, часов</w:t>
            </w:r>
          </w:p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Учеб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роизводственная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182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К 3.1.-3.6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К1-9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4, ЛР.10, ЛР.13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1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Раздел модуля 1. </w:t>
            </w:r>
            <w:r>
              <w:rPr>
                <w:rFonts w:eastAsia="MS Mincho;ＭＳ 明朝" w:cs="Times New Roman" w:ascii="Times New Roman" w:hAnsi="Times New Roman"/>
              </w:rPr>
              <w:t xml:space="preserve">Организация приготовления, подготовки к реализации холодных блюд, кулинарных изделий, закусо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К 3.1., 3.2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13, ЛР.14, ЛР.1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20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 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Раздел модуля 2. </w:t>
            </w:r>
            <w:r>
              <w:rPr>
                <w:rFonts w:eastAsia="MS Mincho;ＭＳ 明朝" w:cs="Times New Roman" w:ascii="Times New Roman" w:hAnsi="Times New Roman"/>
              </w:rPr>
              <w:t xml:space="preserve">Процессы приготовления,  подготовки к реализации и презентации, холодных блюд  кулинарных изделий, закусо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</w:tr>
      <w:tr>
        <w:trPr>
          <w:trHeight w:val="61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13, ЛР.14, ЛР.1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20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 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чебная и производственная прак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се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8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0</w:t>
            </w:r>
          </w:p>
        </w:tc>
      </w:tr>
    </w:tbl>
    <w:p>
      <w:pPr>
        <w:pStyle w:val="Normal"/>
        <w:spacing w:lineRule="auto" w:line="23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Times New Roman" w:hAnsi="Times New Roman" w:eastAsia="Times New Roman" w:cs="Times New Roman"/>
          <w:b/>
          <w:b/>
        </w:rPr>
      </w:pPr>
      <w:bookmarkStart w:id="4" w:name="page15"/>
      <w:bookmarkEnd w:id="4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eastAsia="Times New Roman" w:cs="Times New Roman" w:ascii="Times New Roman" w:hAnsi="Times New Roman"/>
          <w:b/>
        </w:rPr>
        <w:t>Тематический план и содержание профессионального модуля ПМ.03 «Приготовление, оформление и подготовка к реализации холодных блюд, кулинарных изделий, закусок разнообразного ассортимента»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70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069"/>
        <w:gridCol w:w="292"/>
        <w:gridCol w:w="25"/>
        <w:gridCol w:w="679"/>
        <w:gridCol w:w="146"/>
        <w:gridCol w:w="132"/>
        <w:gridCol w:w="123"/>
        <w:gridCol w:w="4655"/>
        <w:gridCol w:w="853"/>
        <w:gridCol w:w="718"/>
        <w:gridCol w:w="30"/>
        <w:gridCol w:w="250"/>
        <w:gridCol w:w="437"/>
        <w:gridCol w:w="7"/>
        <w:gridCol w:w="195"/>
        <w:gridCol w:w="22"/>
        <w:gridCol w:w="316"/>
        <w:gridCol w:w="1734"/>
        <w:gridCol w:w="120"/>
        <w:gridCol w:w="10"/>
        <w:gridCol w:w="822"/>
        <w:gridCol w:w="25"/>
        <w:gridCol w:w="1677"/>
        <w:gridCol w:w="280"/>
        <w:gridCol w:w="1425"/>
      </w:tblGrid>
      <w:tr>
        <w:trPr>
          <w:trHeight w:val="1683" w:hRule="atLeast"/>
        </w:trPr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м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 (ПМ)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исциплинарны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 (МДК)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занятия</w:t>
            </w:r>
          </w:p>
        </w:tc>
        <w:tc>
          <w:tcPr>
            <w:tcW w:w="6907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271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ическая характеристика урока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66" w:hRule="atLeast"/>
        </w:trPr>
        <w:tc>
          <w:tcPr>
            <w:tcW w:w="15369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модуля 1. Организация приготовления и подготовки к реализации и презентации холодных блюд, кулинарных изделий, закусок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58" w:hRule="atLeast"/>
        </w:trPr>
        <w:tc>
          <w:tcPr>
            <w:tcW w:w="9724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8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2991" w:type="dxa"/>
            <w:gridSpan w:val="8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2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972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ДК. 03.01. Организация приготовления, подготовки к реализации и презентации  холодных блюд, кулинарных изделий и закусок</w:t>
            </w:r>
          </w:p>
        </w:tc>
        <w:tc>
          <w:tcPr>
            <w:tcW w:w="2991" w:type="dxa"/>
            <w:gridSpan w:val="8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1.1.  </w:t>
            </w:r>
            <w:r>
              <w:rPr>
                <w:rFonts w:eastAsia="Times New Roman" w:cs="Times New Roman" w:ascii="Times New Roman" w:hAnsi="Times New Roman"/>
              </w:rPr>
              <w:t>Характеристика  процессов приготовления,  подготовки к реализации  и хранения холодных  блюд, кулинарных изделий и закусок разнообразного ассортимен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</w:rPr>
              <w:t xml:space="preserve"> учебного  материал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 и своего рабочего места в соответствии с инструкциями и регламентами организации питания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. Классификация холодной кулинарной продукции. Ассортимент холодной кулинарной продукции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. Устный опрос, тестирование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уальные направления в совершенствовании ассортимента холодной кулинарной продукции сложного приготовления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екция с элементами сам.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0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вила адаптации, разработки рецептур холодных блюд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екция с элементами сам.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9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авила адаптации, разработки рецептур кулинарных изделий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авила адаптации, разработки рецептур  закусок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. Лекция с элементами сам.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.Технологический  цикл  приготовления  холодной  кулинарной  продукции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Технологический  цикл  приготовления  холодной  кулинарной  продукции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Характеристика, последовательность  этапов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Комбинирование способов приготовления холодных блюд, кулинарных изделий и закусок, с учетом ассортимента продукции,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.Требование к процедурам обеспечения безопасности на основе принципов ХАССП и требований СанПиН: выбор последовательности и поточности технологических операций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мбинирование способов приготовления холодных блюд, кулинарных изделий и закусок, с учетом ассортимента продукции, качества продукции на основе принципов ХАССП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е СанПиН: выбор последовательности и поточности технологических операций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9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Определение «контрольных точек» - контролируемых этапов технологических операций, (ГОСТ 30390-2013)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8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 Определение «контрольных точек» - проведение контроля сырья, продуктов, функционирования технологического оборудования и т.д. (ГОСТ 30390-2013)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47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16.Иновационные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и, обеспечивающие оптимизацию процессов </w:t>
            </w:r>
            <w:r>
              <w:rPr>
                <w:rFonts w:cs="Times New Roman" w:ascii="Times New Roman" w:hAnsi="Times New Roman"/>
              </w:rPr>
              <w:t>приготовления  готовой  продукции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Иновационные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и, обеспечивающие оптимизацию процессов </w:t>
            </w:r>
            <w:r>
              <w:rPr>
                <w:rFonts w:cs="Times New Roman" w:ascii="Times New Roman" w:hAnsi="Times New Roman"/>
              </w:rPr>
              <w:t>подготовки  к  реализации и  безопасность  готовой  продукции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. Устный опрос, тестирование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02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18. Технология  </w:t>
            </w:r>
            <w:r>
              <w:rPr>
                <w:rFonts w:cs="Times New Roman" w:ascii="Times New Roman" w:hAnsi="Times New Roman"/>
                <w:b/>
              </w:rPr>
              <w:t>Cook&amp;Serve</w:t>
            </w:r>
            <w:r>
              <w:rPr>
                <w:rFonts w:cs="Times New Roman" w:ascii="Times New Roman" w:hAnsi="Times New Roman"/>
              </w:rPr>
              <w:t xml:space="preserve">  –  технология  приготовления  пищи  на  охлаждае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ях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. Устный опрос, тестирование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2.</w:t>
            </w:r>
          </w:p>
          <w:p>
            <w:pPr>
              <w:pStyle w:val="Normal"/>
              <w:spacing w:lineRule="exact" w:line="25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и</w:t>
            </w:r>
          </w:p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снащение</w:t>
            </w:r>
          </w:p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по приготовлению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е к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ранению,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юд, кулинарных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зделий, закусок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</w:rPr>
              <w:t xml:space="preserve"> учебного  материал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Организация  работ  по  приготовлению  холодных  блюд  и  закусок  на предприятиях  (в  организациях)  с  полным  циклом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 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Организация  работ  по  приготовлению  холодных  блюд  и  закусок  на предприятиях  (в  организациях)  цеховой  структурой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Организация  работ  по  приготовлению  холодных  блюд  и  закусок  на предприятиях  (в  организациях)  с  бесцеховой структурой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я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93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Организация и техническое оснащение рабочих мест поваров по приготовлению различных групп холодных блюд, кулинарных изделий, закусок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Виды  технологического  оборудования,  правила  безопасной эксплуатации.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0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Назначение технологического  оборудования,  правила  безопасной эксплуатации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Санитарно-гигиенические  требования  к  организации  работы  повара  по  приготовлению холодных блюд и закусок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Система ХАССП в общественном питании,  как  эффективный  инструмент  управления,  безопасностью приготавливаемой предприятиями общественного питания продукции и блюд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Организация  подготовки  к  реализации  холодных блюд, кулинарных изделий, закусок (порционирования  (комплектования), упаковки для отпуска на вынос, хранения на раздаче, прилавке).  </w:t>
            </w:r>
          </w:p>
        </w:tc>
        <w:tc>
          <w:tcPr>
            <w:tcW w:w="2991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Организация  подготовки  к  реализации  холодных блюд, кулинарных изделий, закусок (порционирования  (комплектования), упаковки для отпуска на вынос, хранения на раздаче, прилавке)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4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.Техническое оснащение  работ по подготовке к реализации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остоятельной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 4.ЛР.20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. Виды  торгово-технологического  оборудования,  прави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пасной  эксплуатации.    </w:t>
            </w:r>
          </w:p>
        </w:tc>
        <w:tc>
          <w:tcPr>
            <w:tcW w:w="299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остоятельной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Оборудование для  реализации готовых холодных блюд и закусок по типу «шведского стола»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остоятельной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73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 Посуда,  инвентарь  для  реализации готовых холодных блюд и закусок по типу «шведского стола»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8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3-34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11"/>
                <w:rFonts w:eastAsia="Calibri"/>
                <w:color w:val="000000"/>
                <w:sz w:val="20"/>
                <w:szCs w:val="20"/>
              </w:rPr>
              <w:t xml:space="preserve">Производить работы по подготовки и проверки, технологического оборудования и производственного инвентаря, инструмента, весоизмерительных приборов,  посуды, правила их подбора и безопасного использования, правила ухода за ними </w:t>
            </w:r>
            <w:r>
              <w:rPr>
                <w:rFonts w:eastAsia="Times New Roman" w:cs="Times New Roman" w:ascii="Times New Roman" w:hAnsi="Times New Roman"/>
              </w:rPr>
              <w:t xml:space="preserve">для приготовления бутербродов, салатов, холодных блюд и закусок </w:t>
            </w:r>
            <w:r>
              <w:rPr>
                <w:rStyle w:val="11"/>
                <w:rFonts w:eastAsia="Calibri"/>
                <w:color w:val="000000"/>
                <w:sz w:val="20"/>
                <w:szCs w:val="20"/>
              </w:rPr>
              <w:t>по заданию повара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38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5-36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Тренинг по организации рабочего места повара по приготовлению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алатов, бутербродов, отработке умений безопасной эксплуатации механического оборудования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36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-38</w:t>
            </w:r>
          </w:p>
        </w:tc>
        <w:tc>
          <w:tcPr>
            <w:tcW w:w="6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Тренинг по организации хранения подготовленных продуктов, полуфабрикатов,  готовых салатов, бутербродов, холодных блюд и закусок отработке умений безопасной эксплуатации технологического оборудования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34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-40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4.Составление схем подбора и размещения оборудования, инвентаря, инструментов на 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-42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Анализ производственных ситуаций, решение производственных задач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 при изучении раздела 1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абота с нормативной и технологической документацией, справочной литературой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723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-47</w:t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Составление схем подбора и размещения оборудования, инвентаря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ешение ситуационных задач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Анализ производственных ситуаций, решение производственных задач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ешение ситуационных задач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ешение ситуационных задач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04" w:hRule="atLeast"/>
        </w:trPr>
        <w:tc>
          <w:tcPr>
            <w:tcW w:w="972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модуля 2. Приготовление и подготовка к реализации бутербродов, салатов, холодных блюд и закусок  разнообразного  ассортимент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9724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ДК 03.02. Процессы приготовления и подготовки к реализации и презентации холодных блюд, кулинарных изделий, закусок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3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5" w:name="page16"/>
            <w:bookmarkEnd w:id="5"/>
            <w:r>
              <w:rPr>
                <w:rFonts w:eastAsia="Times New Roman" w:cs="Times New Roman" w:ascii="Times New Roman" w:hAnsi="Times New Roman"/>
                <w:b/>
              </w:rPr>
              <w:t>Тема 2.1.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</w:rPr>
              <w:t xml:space="preserve"> учебного материала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   подготовка к реализации  холодных соусов,  салатных заправок разнообразного ассортимен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ификация, ассортимент, холодных  соусов, заправок. Пищевая ценность, значение в питании холодных соусов, заправок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clear" w:pos="720"/>
                <w:tab w:val="left" w:pos="85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Style21"/>
              <w:tabs>
                <w:tab w:val="clear" w:pos="720"/>
                <w:tab w:val="left" w:pos="85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ссортимент, требования к качеству, условия и сроки хранения, кулинарное назначение концентратов для холодных соусов и заправок, готовых соусов и заправок  промышленного производства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32" w:type="dxa"/>
            <w:vMerge w:val="restart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</w:rPr>
              <w:t>Характеристика  основных продуктов нужного типа, качества и количества в соответствии с технологическими требованиями к компонентам для холодных соусов, заправок к соусным  полуфабрикатам  промышленного  производства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Характеристика  дополнительных ингредиентов нужного типа, для холодных соусов, заправок к соусным  полуфабрикатам  промышленного  производств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Правила выбора  основных продуктов и дополнительных ингредиентов нужного типа, в соответствии с технологическими требованиями к компонентам для холодных соусов,  заправок к соусным  полуфабрикатам  промышленного  производства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 Требования к качеству основных продуктов , сроки и условия хранение</w:t>
            </w:r>
            <w:r>
              <w:rPr>
                <w:rFonts w:eastAsia="Times New Roman" w:cs="Times New Roman" w:ascii="Times New Roman" w:hAnsi="Times New Roman"/>
                <w:b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и дополнительных ингредиентов нужного типа, качества и количества в соответствии с технологическими требованиями к компонентам для холодных соусов,  заправок к соусным  полуфабрикатам  промышленного  производства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7.  </w:t>
            </w:r>
            <w:r>
              <w:rPr>
                <w:rFonts w:cs="Times New Roman" w:ascii="Times New Roman" w:hAnsi="Times New Roman"/>
              </w:rPr>
              <w:t>Методы  приготовления отдельных  соусных  полуфабрикатов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 Ассортимент,  рецептуры,  условия и сроки хранения холодных соусов и заправок. Технология  приготовления,  кулинарное  назначение, условия и сроки хранения холодных соусов и заправок.</w:t>
            </w:r>
          </w:p>
        </w:tc>
        <w:tc>
          <w:tcPr>
            <w:tcW w:w="299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-14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Составление технологических карт по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ю салатов из свежих и вареных овощей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Составление технологических карт для приготовления, оформления и отпуска салатов из сырых овощей и фруктов</w:t>
            </w:r>
          </w:p>
        </w:tc>
        <w:tc>
          <w:tcPr>
            <w:tcW w:w="29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. Составление технологических карт для приготовления,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формления салатов из вареных овощей.</w:t>
            </w:r>
          </w:p>
        </w:tc>
        <w:tc>
          <w:tcPr>
            <w:tcW w:w="29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3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реализац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езентац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ов разнообразн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ификация,  ассортимент,  значение  в  питании  салатов  разнообразного ассортимента. Актуальные направления в приготовлении салатов.</w:t>
            </w:r>
          </w:p>
        </w:tc>
        <w:tc>
          <w:tcPr>
            <w:tcW w:w="2991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ПК.3.2,ПК.3.3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91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уальные, гармоничные варианты  сочетаний  ингредиентов  для  салатов  и  салатных  заправок. Правила подбора заправок. Подготовка ингредиентов для салатов, условия и сроки  их хранения.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латы из свежих и вареных овощей: ассортимент, рецептуры,  приготовление,  оформление  и  отпуск. Требования  к  качеству,  условия  и  сроки хранения салатов.</w:t>
            </w:r>
          </w:p>
        </w:tc>
        <w:tc>
          <w:tcPr>
            <w:tcW w:w="2991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91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Style w:val="105pt"/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алаты с использованием рыбы и морепродуктов: ассортимент, рецептуры, приготовление,  оформление  и  отпуск.    Требования  к  качеству,  условия  и  сроки хранения салатов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алаты с использованием мясопродуктов, птицы и дичи: ассортимент, рецептуры,  приготовление,  оформление  и  отпуск.  Требования  к  качеству,  условия  и  сроки хранения салатов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инегреты: ассортимент, рецептуры, приготовление,  оформление  и  отпуск.    Требования  к  качеству,  условия  и  сроки хранения винегретов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плые салаты: ассортимент, рецептуры, приготовление,  оформление  особенности  отпуска.    Требования  к  качеству,  условия  и  сроки хранения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Комбинированны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tbl>
            <w:tblPr>
              <w:tblW w:w="57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0"/>
            </w:tblGrid>
            <w:tr>
              <w:trPr>
                <w:trHeight w:val="264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К.3.3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940" w:type="dxa"/>
                  <w:vMerge w:val="restart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1-ОК5, ОК9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К10 ЛР.2ПК 3.1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Cs/>
                      <w:shd w:fill="FFFFFF" w:val="clear"/>
                      <w:lang w:bidi="ru-RU"/>
                    </w:rPr>
                    <w:t>ЛР10, ЛР.14,ЛР.20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940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40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940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алаты с использованием свежих и консервированных фруктов и ягод: ассортимент, рецептуры.    Требования  к  качеству,  условия  и  сроки хранения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 Салаты с использованием свежих и консервированных фруктов и ягод: оформление  особенности  отпуска.    Требования  к  качеству,  условия  и  сроки хранения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Особенности приготовления салатов региональных и салатов различных кухонь мира. Особенности приготовления, использование различных ингредиентов. 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Комбинированны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авила  сервировки  стола,  выбор  посуды  для  отпуска  салатов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-27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лабораторной работе: произвести расчет сырья для салатов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ить технологические карты.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ить технологические карты по заданию преподавателя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6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Салаты из свежих овощей  и фруктов, приготовление, оформление и отпуск </w:t>
            </w:r>
            <w:r>
              <w:rPr>
                <w:rFonts w:cs="Times New Roman" w:ascii="Times New Roman" w:hAnsi="Times New Roman"/>
                <w:b/>
              </w:rPr>
              <w:t>по заданию повара</w:t>
            </w:r>
            <w:r>
              <w:rPr>
                <w:rFonts w:cs="Times New Roman" w:ascii="Times New Roman" w:hAnsi="Times New Roman"/>
              </w:rPr>
              <w:t>.  Органолептическая оценка качества (бракераж) готовой продукции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4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салатов из вареных овощей. Органолептическая оценка качества(бракераж) готовой продукции.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2.3.   </w:t>
            </w:r>
            <w:r>
              <w:rPr>
                <w:rFonts w:eastAsia="Times New Roman" w:cs="Times New Roman" w:ascii="Times New Roman" w:hAnsi="Times New Roman"/>
              </w:rPr>
              <w:t>Приготовление,  подготовка к реализации  бутербродов разнообразного  ассортимент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ификация,  ассортимент бутербродов. Значение в питании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вила  выбора  основных    гастрономических  продуктов  и  дополнительных  ингредиентов  при  приготовлении  бутербродов  с  учетом  технологических требований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авила  сервировки  стола,  выбор  посуды  для  отпуска  бутербродов,  способы  подачи  в  зависимости  от  типа предприятия питания.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мплектование,  упаковка  бутербродов,  для отпуска на вынос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Комбинированны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 Приготовление  бутербродов и гастрономических продуктов порциями по заданию повар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7.Технологический  процесс  приготовления,  оформления  и  отпуска  бутербродов: открытых, канапе и легких закусок разнообразного ассортимента.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8. Технологический  процесс  приготовления,  оформления  и  отпуска  бутербродов: открытых, канапе и легких закусок разнообразного ассортимента.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 xml:space="preserve">9. Приготовление горячих бутербродов: взвешивание, нарезка вручную и на слайсере.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10. Приготовление горячих бутербродов: укладка наполнителей, порционирование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11  Приготовление горячих бутербродов: взвешивание, нарезка вручную и на слайсере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12 Требования  к  качеству,  условия  и  сроки  хранения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-56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3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ся к лабораторной работе: выполнить  расчет сырья для приготовления легкой закуски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-58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технологические карты для приготовления канапе, бутербродов, брускетты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-66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30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 Приготовление, оформление и отпуск открытых, закрытых бутербродов, закусочных бутербродов – канапе, роллов. Оценка качества (бракераж) готовой продукции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 Приготовление роллов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-70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ктическая работа: «Работа со сборником рецептур. Расчет набора ингредиентов для приготовления холодных закусок из овощей, яиц и сыра, расчет технологических карт»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2.4.   </w:t>
            </w:r>
            <w:r>
              <w:rPr>
                <w:rFonts w:eastAsia="Times New Roman" w:cs="Times New Roman" w:ascii="Times New Roman" w:hAnsi="Times New Roman"/>
              </w:rPr>
              <w:t>Приготовление,  подготовка к реализац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лодных закусок из овощей, грибов, сыра и яиц разнообразного  ассортимента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ссортимент холодных закусок из овощей, грибов, сыра и яиц. Значение  в питании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авила  сервировки  стола,  выбор  посуды  для  отпуска холодных закусок из овощей, грибов.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авила  сервировки  стола,  выбор  посуды  для  отпуска холодных закусок из сыра и яиц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.Выбор  способ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чи  холодных закусок и оформление блюд в  зависимости  от  типа предприятия питания.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Технология  приготовления,  оформления,  отпуска  холодных  закусок  из  овощей, грибов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Технология  приготовления,  оформления,  отпуска  холодных  закусок  из  сыра и яиц.  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арианты  оформления  и  отпуска  для  различных  форм обслуживания и способов подачи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Требования к качеству, условия и сроки хранения холодных закусок из овощей, грибов, сыра и яиц.  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Style w:val="105pt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омплектование,  упаковка  холодных закусок из овощей, грибов, сыра и яиц, для отпуска на вынос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технологические карты  для выполнения лабораторных практических работ. Рассчитать необходимое количество сырья.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ологических карт и расчеты количества сырья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 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ind w:left="1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-86  87-92</w:t>
            </w:r>
          </w:p>
        </w:tc>
        <w:tc>
          <w:tcPr>
            <w:tcW w:w="6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 оформление и отпуск холодных закусок из овощей и грибов, сыра и яиц. Оценка качества (бракераж) готовой продукции.</w:t>
            </w:r>
          </w:p>
        </w:tc>
        <w:tc>
          <w:tcPr>
            <w:tcW w:w="2991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141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5 Приготовление,  подготовка к реализации  холодных блюд из рыбы и нерыбного водного сырья. разнообразного  ассортимента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hanging="2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ссортимент, значение в питании  холодных блюд  и закусок из рыбы и нерыбного водного сырья.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авила выбора основных продуктов и ингредиентов к ним и их соответствие требованиям к качеству холодных блюд и закусок.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авила,  варианты  подачи холодных блюд из рыбы и нерыбного водного сырья на блюдах для банкетов, банкетов-фуршетов, для отпуска по типу «шведского стола».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мплектование, упаковка холодных блюд и закусок из рыбы, нерыбного водного сырья для отпуска на вынос по заданию повара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готовление, оформление и отпуск холодных блюд из рыбы по заданию повара (рыбы под маринадом, сельди рубленной).  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готовление, оформление и отпуск холодных блюд из рыбы по заданию повара (рыбы под майонезом, рыбного ассорти).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одбор гарниров, соусов, заправок. Оформление подачи.  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готовление, оформление и отпуск холодных блюд из рыбы по заданию повара: мусса из семги. Подбор гарниров, соусов, заправок. Оформление подачи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иготовление, оформление и отпуск холодных блюд из рыбы по заданию повара: мусса из горбуш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 гарниров, соусов, заправок. Оформление подачи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иготовление, оформление и отпуск холодных блюд из рыбы по заданию повара: заливного из рыбы. Подбор гарниров, соусов, заправок. Оформление подачи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Приготовление, оформление и отпуск холодных блюд из рыбы: валованов с семгой. Подбор гарниров, соусов, заправок. Оформление подачи. 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 Приготовление, оформление и отпуск холодных блюд из рыбы: маринованных рулетов из сельди. Подбор гарниров, соусов, заправок. Оформление подачи. 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 Приготовление, оформление и отпуск холодных блюд из нерыбного водного сырья (заливное с креветками). Подбор гарниров, соусов, заправок. Оформление подачи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 Приготовление, оформление и отпуск холодных блюд из нерыбного водного сырья (мидии под маринадом). Подбор гарниров, соусов, заправок. Оформление подачи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Приготовление, оформление и отпуск холодных блюд по </w:t>
            </w:r>
            <w:r>
              <w:rPr>
                <w:rFonts w:cs="Times New Roman" w:ascii="Times New Roman" w:hAnsi="Times New Roman"/>
                <w:shd w:fill="FFFFFF" w:val="clear"/>
              </w:rPr>
              <w:t>технологическим картам под руководством повара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 Приготовление, оформление и отпуск холодных блюд из нерыбного водного сырья (кальмары под майонезом). Подбор гарниров, соусов, заправок. Оформление подачи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09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опорный конспект по теме « Пряности и приправы для приготовления холодных блюд из рыбы и нерыбного водного сырья» 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ехнологическую карту приготовления  холодного блюда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-112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набора ингредиентов для приготовления холодных  блюд и закусок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-118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холодных блюд из рыбы. Оценка качества (бракераж) готовой продукции. 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-124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холодных блюд из нерыбного водного сырья. Оценка качества (бракераж) готовой продукции.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6  </w:t>
            </w:r>
            <w:r>
              <w:rPr>
                <w:rFonts w:eastAsia="Times New Roman" w:cs="Times New Roman" w:ascii="Times New Roman" w:hAnsi="Times New Roman"/>
              </w:rPr>
              <w:t>Приготовление,  подготовка к реализации  холодных блюд из мяса, домашней птицы и дичи и</w:t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85" w:hRule="atLeast"/>
        </w:trPr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ссортимент, значение в питании  холодных блюд  и закусок из мяса и сельскохозяйственной (домашней) птицы.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авила выбора основных продуктов и ингредиентов к ним и их соответствие требованиям к качеству холодных блюд и закусок.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дбор  пряностей и приправ для холодных блюд из мяса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й (домашней) птицы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иготовление, оформление и отпуск холодных блюд из мяса и сельскохозяйственной (домашней) птицы по заданию повара 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готовление, оформление и отпуск холодных блюд из мяса 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ой (домашней) птицы по заданию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Style w:val="105pt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готовление, оформление и отпуск холодных блюд из мяса и сельскохозяйственной (домашней) птицы по заданию повара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готовление, оформление и отпуск холодных блюд из мяса и сельскохозяйственной (домашней) птицы (мясного ассорти) по заданию повара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иготовление, оформление и отпуск холодных блюд из мяса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й (домашней) птицы (мясного заливного) по заданию повара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Приготовление, оформление и отпуск холодных блюд из мяса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й (домашней) птицы (паштета из говяжьей печени по заданию повара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Приготовление, оформление и отпуск холодных блюд из мяса и сельскохозяйственной (домашней) птицы (галантин, курица фаршированная) особенности приготовления,  варианты оформления по заданию повара. Подбор гарниров, соусов. 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239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. Гарниры, заправки и соусы для холодных блюд из сельскохозяйственной (домашней) птицы, условия и сроки хранения, варианты оформления, требования к качеству.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Лекци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 xml:space="preserve">13Правила  сервировки  стола,  выбор  посуды  для  отпуска холодных закусок из  мяса сельскохозяйственной (домашней) птицы. 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своение новых знаний.  с элементами сам. работ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 Выбор  способов  подачи  и оформление блюд в  зависимости  от  типа предприятия питания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 Правила,  варианты  выкладывания  нарезанных  гастрономических  продуктов  на блюдах для банкетов, банкетов-фуршетов, для отпуска по типу «шведского стола. Комплектование, упаковка холодных блюд и закусок из мяса и сельскохозяйственной (домашней) птицы для отпуска на вынос.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3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-144</w:t>
            </w:r>
          </w:p>
        </w:tc>
        <w:tc>
          <w:tcPr>
            <w:tcW w:w="7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ологических карт  для выполнения практического задания</w:t>
            </w:r>
          </w:p>
        </w:tc>
        <w:tc>
          <w:tcPr>
            <w:tcW w:w="2397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 работ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97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239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-150</w:t>
            </w:r>
          </w:p>
        </w:tc>
        <w:tc>
          <w:tcPr>
            <w:tcW w:w="7073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холодных блюд из мяса  Оценка качества (бракераж) готовой продукци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.   Приготовление, оформление и отпуск холодных блюд из домашней птицы.   Оценка качества (бракераж) готовой продукции.</w:t>
            </w:r>
          </w:p>
        </w:tc>
        <w:tc>
          <w:tcPr>
            <w:tcW w:w="239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48" w:type="dxa"/>
            <w:gridSpan w:val="11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чебная практика по ПМ.03 Виды работ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Оформление заявок на продукты, расходные материалы, необходимые для приготовления холодных блюд, кулинарных изделий, закусок сложного ассортимент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Проверка соответствия количества и качества поступивших продуктов накладной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 Выбор, подготовка основных продуктов и дополнительных ингредиентов  (вручную и механическим способом) с учетом их сочетаемости с основным продуктом.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 Выбор, применение, комбинирование методов приготовления холодных блюд, кулинарных изделий, закусок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 Приготовление, оформление холодны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 Оценка качества холодных блюд, кулинарных изделий, закусок сложного ассортимента  перед отпуском, упаковкой на вынос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 Хранение с учетом  температуры подачи холодных  блюд, кулинарных изделий, закусок на раздаче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. Порционирование (комплектование), сервировка и творческое оформление холодных  блюд, кулинарных изделий, закусок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. Охлаждение и замораживание готовых холодных блюд, кулинарных изделий, закусок, полуфабрикатов с учетом требований к безопасности пищевых продуктов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. Выбор контейнеров, упаковочных материалов, порционирование (комплектование), эстетичная упаковка готовых холодных блюд, кулинарных изделий, закусок на вынос и для транспортирования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. Разработка ассортимента холодной кулинарной продукции с учетом потребностей различных категорий  потребителей, видов и форм обслуживания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 Разработка, адаптация рецептур с учетом взаимозаменяемости сырья, продуктов, изменения выхода продукции, вида и формы обслуживания.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 Расчет стоимости холодных блюд, кулинарных изделий, закусок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18. Консультирование потребителей, оказание им помощи в выборе холодных блюд, кулинарных изделий, закусок, эффективное использо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. 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20.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</w:t>
            </w:r>
          </w:p>
        </w:tc>
        <w:tc>
          <w:tcPr>
            <w:tcW w:w="239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2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4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9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изводственная практика (концентрированная) по ПМ.03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ы работ: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1.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Проверка наличия, заказ (составление заявки) продуктов, расходных материалов в соответствии с заданием (заказом). 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Разработка меню/ассортимента и рецептов блюд. Составление портфолио на блюд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Приготовление, оформление бутербродов, канапе,  гастрономических продуктов, холодны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 по заданию повара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Подготовка к реализации (презентации) готовых холодных блюд, кулинарных изделий, закусок (порционирования (комплектования), сервировки и творческого оформления холодны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Упаковка готовых холодных блюд, кулинарных изделий, закусок на вынос и для транспортирования по заданию повара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Организация хранения готовых холодных блюд, кулинарных изделий, закусок на раздаче с учетом соблюдения требований по безопасности продукции, обеспечения требуемой температуры отпуска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.Консультирование потребителей, кратко излагать концепцию влияния на выбор и оформление блюд,  оказание им помощи в выборе холодны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 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 по заданию пова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3.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 по заданию повара.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2393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48" w:type="dxa"/>
            <w:gridSpan w:val="11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39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82</w:t>
            </w:r>
          </w:p>
        </w:tc>
        <w:tc>
          <w:tcPr>
            <w:tcW w:w="19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8" w:right="86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200"/>
        <w:ind w:left="567" w:right="-218" w:hanging="0"/>
        <w:jc w:val="both"/>
        <w:rPr/>
      </w:pPr>
      <w:bookmarkStart w:id="6" w:name="page21"/>
      <w:bookmarkEnd w:id="6"/>
      <w:r>
        <w:rPr>
          <w:rFonts w:eastAsia="Times New Roman" w:cs="Times New Roman" w:ascii="Times New Roman" w:hAnsi="Times New Roman"/>
          <w:b/>
          <w:sz w:val="24"/>
          <w:szCs w:val="24"/>
        </w:rPr>
        <w:t>4. УСЛОВИЯ РЕАЛИЗАЦИИ  ПРОГРАММЫ</w:t>
      </w:r>
    </w:p>
    <w:p>
      <w:pPr>
        <w:pStyle w:val="Normal"/>
        <w:spacing w:lineRule="auto" w:line="276" w:before="0" w:after="200"/>
        <w:ind w:right="-21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 Материально-техническое обеспечение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 предусмотрены следующие специальные помещения: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и кулинарного и кондитерского производства; лаборатории Технического оснащения кулинарного и 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дитерского производства; Учебного кухни ресторана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рудование кабинета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ка учебна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ее место для преподавател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ие места по количеству обучающихс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афы для хранения муляжей (инвентаря), раздаточного дидактического материала и др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:  компьютер;  наглядные пособия (плакаты,  презентации по темам)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оборудование: рабочие столы, металлические, кухонный гарнитур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оизмерительное оборудование: весы настольные; электронные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лодильное оборудование: шкаф холодильный; шкаф морозильны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ханическое оборудование: плиты электрические и с индукционным нагревом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кроволновая печь; блендер; процессор кухонный; овощерезка; планетарный миксер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помогательное оборудование: стеллажи; полки; моечные ванны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вентарь, инструменты, кухонная посуда: наборы разделочных досок; мерные стаканы; венчики; миски (нержавеющая сталь)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то; лопатки (металлические, силиконовые); половники; щипцы кулинарные; термобоксы; наборы ножей; мусат для заточки ножей; корзины для органических и неорганических отходов; функциональные емкости из нержавеющей стали для хранения и транспортировк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хонная посуда: набор кастрюль 5л, 3 л, 2л, 1.5л, 1л; сотейники 0.8л, 0.6л, 0.2л; набор сковород диаметром 24см, 32см; гриль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ворода; суповые миски; посуда для презентац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чее оборудование, необходимое для выполнения практических работ в плане учебной практики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 Информационное обеспечение обучения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 сред. проф. образования/ Г.П. Семичева.- М.: Издательский центр «Академия», 2018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убровская Н.И. Кулинария: Лабораторный практикум (4-е изд., стер.) учеб. пособ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зд.центр «Академия», 2014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Качурина Т.А. Кулинария: Рабочая тетрадь (9-е изд., стер.) учеб. Пособие Изд.центр «Академия», 2014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>Татарская Л.Л. Лабораторно-практические работы для поваров и кондитеров (11-е изд., стер.) учеб. пособ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зд.центр «Академия»,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5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Харченко Н.Э. Сборник рецептур блюд и кулинарных изделий (10-е изд.) учеб. пособие Изд.центр «Академия», 2017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Чуканова Н.В.Производственное обучение профессии &lt;Повар&gt;: Рабочая тетрадь: В 4 ч.Ч. 4  (4-е изд., стер.) учеб. пособие Изд.центр «Академия», 2016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 Анфимова Н.А., Татарская Л.Л. Кулинария: учебное пособие для СПО. – М.: Проф.Обр.Издат, 2002 – 328с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7. Монахова Г.М. Кулинарные работы: уч.пособие для 10-11кл. Изд.центр «Академия», 2004 -  208 с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Андросов В.П. Производственное обучение профессии &lt;Повар&gt;: В 4     ч.Ч. 2 (7-е изд., стер.) учеб. пособие Изд.центр «Академия»,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Анфимова Н.А., Татарская Л.Л. Кулинария: учебное пособие для СПО. – М.: Проф.Обр.Издат, 2002 – 328с.Изд.центр «Академия»,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-  208 с.</w:t>
      </w:r>
      <w:bookmarkStart w:id="7" w:name="page26"/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тернет-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Разработка МДК. Форма доступа: perviydoc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3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Методическая копилка. Форма доступа: pu86.ucoz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4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Копилка методических разработок. Форма доступа: kopilkaurokov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5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Видео ролики по Кулинарии. Форма доступа: pteachka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Презентации по Технологии. Форма доступа: ppt4web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Электронные ссылки на ГОСТ и СанПин)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7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ravo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roxy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ips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?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docbody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&amp;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nd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102063865&amp;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rdk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&amp;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backlink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1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ozpp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laws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2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ostan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ost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7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hyperlink r:id="rId9"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ohranatruda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ot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_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biblio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normativ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data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_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normativ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46/46201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10"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http://fcior.edu.ru/catalog/meta/5/p/page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11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http://ppt4web.ru/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https://pu32.jimdo.com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ind w:right="-218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ind w:right="-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КОНТРОЛЬ И ОЦЕНКА РЕЗУЛЬТАТОВ ОСВОЕНИЯ ПРОФЕССИОНАЛЬНОГО МОДУЛЯ </w:t>
      </w:r>
    </w:p>
    <w:p>
      <w:pPr>
        <w:sectPr>
          <w:type w:val="nextPage"/>
          <w:pgSz w:orient="landscape" w:w="16838" w:h="11906"/>
          <w:pgMar w:left="851" w:right="102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7953"/>
        <w:gridCol w:w="3829"/>
      </w:tblGrid>
      <w:tr>
        <w:trPr>
          <w:trHeight w:val="11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7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1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разнообразного ассортимента в соответствии с инструкциями и регламент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сех действий по организации и содержанию рабочего места повара 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ый выбор и целевое, безопасное использование оборудования, производственного инвентаря, инструментов, посуды, соответствие виду выполняемых работ (виду и способу механической и термической кулинарной обработки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проведение текущей уборки рабочего места пова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й выбор и адекватное использование моющих и дезинфицирующих сред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рганизации хранения продуктов, полуфабрикатов, готовой  холодной кулинарной продукции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блюдение и оценка в процессе выполнения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 практических, лабораторных занятий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по учебной и производственной практикам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по самостоятельной работе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eastAsia="MS Mincho;ＭＳ 明朝" w:cs="Times New Roman" w:ascii="Times New Roman" w:hAnsi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блюдение и оценка выполнения: 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практических заданий на зачете, экзамене по МДК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выполнения заданий экзамена по модулю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2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риготовление, творческое оформление и подготовку к реализации салатов разнообразного ассортимен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5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6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риготовление, творческое оформление и подготовку к реализации холодных блюд из мяса, домашней птицы, дичи разнообразного ассортимен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 творческое оформление и подготовка к реализации холодной кулинарной продукц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ый выбор основных продуктов и дополнительных ингредиентов, в том числе специй, приправ, точное распознавание недоброкачественных проду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потерь при приготовлении холодной кулинарной продукции действующим норма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процесса приготовления соусов, салатов, бутербродов, холодных блюд, кулинарных изделий и закусок (экономия ресурсов: продуктов, времени, энергетичеких затрат и т.д., соответствие выбора способов и техник приготовления рецептуре, особенностям заказ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демонстрация навыков работы с нож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, оптимальное, адекватное заданию планирование и ведение процессов приготовления, творческого оформления и подготовки к реализации холодной кулинарной продукции, соответствие процессов инструкциям, регламент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ное использование цветных разделочных дос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персональной гигиены в соответствии с требованиями системы ХАССП (сан. спец. 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ремени выполнения работ норматив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массы холодной кулинарной продукции требованиям рецептуры, меню, особенностям заказ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четов закладки продуктов при изменении выхода холодной кулинарной продукции, взаимозаменяемости сырья, проду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нешнего вида готовой холодной кулинарной продукции требованиям рецептуры, заказ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мпературы подачи виду блюда, кулинарного изделия, закус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сть порционирования холодных блюд, кулинарных изделий, закусок при отпуске (чистота тарелки, правильное использование пространства тарелки, использование для оформления блюда только съедобных продукт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ъема, массы блюда размеру и форме тарел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моничность, креативность  внешнего вида готовой продукции (общее визуальное впечатление: цвет, сочетание,баланс, компози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кстуры (консистенции) каждого компонента блюда/изделия заданию, рецепту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ность, аккуратность упаковки готовой холодной кулинарной продукции для отпуска на вынос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определения этапов решения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пределения потребности в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оис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етального плана дейст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оценки рисков на каждом шаг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блюдение и оценка в процессе выполнения: 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 заданий для практических, лабораторных занятий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по учебной и производственной практике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для самостоятельной работы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eastAsia="MS Mincho;ＭＳ 明朝" w:cs="Times New Roman" w:ascii="Times New Roman" w:hAnsi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блюдение и оценка в процессе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</w:rPr>
              <w:t>- практических заданий на зачете, экзамене по МДК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экзамена по модулю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.0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планирования профессиональной деятельность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. 0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сть поведения в рабочем коллективе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значимости своей професси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7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беспечения ресурсосбережения на рабочем месте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851" w:right="1021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Italic">
    <w:name w:val="Body text (2) +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ascii="Times New Roman" w:hAnsi="Times New Roman" w:eastAsia="MS Mincho;ＭＳ 明朝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">
    <w:name w:val="Подпись к таблице + 10;5 pt;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14" w:hanging="357"/>
    </w:pPr>
    <w:rPr>
      <w:rFonts w:ascii="Times New Roman" w:hAnsi="Times New Roman" w:eastAsia="MS Mincho;ＭＳ 明朝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09&#1056;&#1072;&#1079;&#1088;&#1072;&#1073;&#1086;&#1090;&#1082;&#1072;%20&#1052;&#1044;&#1050;.%20&#1060;&#1086;&#1088;&#1084;&#1072;%20&#1076;&#1086;&#1089;&#1090;&#1091;&#1087;&#1072;:%20perviydoc.ru" TargetMode="External"/><Relationship Id="rId3" Type="http://schemas.openxmlformats.org/officeDocument/2006/relationships/hyperlink" Target="../in/2.%09&#1052;&#1077;&#1090;&#1086;&#1076;&#1080;&#1095;&#1077;&#1089;&#1082;&#1072;&#1103;%20&#1082;&#1086;&#1087;&#1080;&#1083;&#1082;&#1072;.%20&#1060;&#1086;&#1088;&#1084;&#1072;%20&#1076;&#1086;&#1089;&#1090;&#1091;&#1087;&#1072;:%20pu86.ucoz.ru" TargetMode="External"/><Relationship Id="rId4" Type="http://schemas.openxmlformats.org/officeDocument/2006/relationships/hyperlink" Target="../in/3.%09&#1050;&#1086;&#1087;&#1080;&#1083;&#1082;&#1072;%20&#1084;&#1077;&#1090;&#1086;&#1076;&#1080;&#1095;&#1077;&#1089;&#1082;&#1080;&#1093;%20&#1088;&#1072;&#1079;&#1088;&#1072;&#1073;&#1086;&#1090;&#1086;&#1082;.%20&#1060;&#1086;&#1088;&#1084;&#1072;%20&#1076;&#1086;&#1089;&#1090;&#1091;&#1087;&#1072;:%20kopilkaurokov.ru" TargetMode="External"/><Relationship Id="rId5" Type="http://schemas.openxmlformats.org/officeDocument/2006/relationships/hyperlink" Target="../in/4.%09&#1042;&#1080;&#1076;&#1077;&#1086;%20&#1088;&#1086;&#1083;&#1080;&#1082;&#1080;%20&#1087;&#1086;%20&#1050;&#1091;&#1083;&#1080;&#1085;&#1072;&#1088;&#1080;&#1080;.%20&#1060;&#1086;&#1088;&#1084;&#1072;%20&#1076;&#1086;&#1089;&#1090;&#1091;&#1087;&#1072;:%20pteachka.ru" TargetMode="External"/><Relationship Id="rId6" Type="http://schemas.openxmlformats.org/officeDocument/2006/relationships/hyperlink" Target="../in/5.%09&#1055;&#1088;&#1077;&#1079;&#1077;&#1085;&#1090;&#1072;&#1094;&#1080;&#1080;%20&#1087;&#1086;%20&#1058;&#1077;&#1093;&#1085;&#1086;&#1083;&#1086;&#1075;&#1080;&#1080;.%20&#1060;&#1086;&#1088;&#1084;&#1072;%20&#1076;&#1086;&#1089;&#1090;&#1091;&#1087;&#1072;:%20ppt4web.ru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fcior.edu.ru/catalog/meta/5/p/page.html" TargetMode="External"/><Relationship Id="rId11" Type="http://schemas.openxmlformats.org/officeDocument/2006/relationships/hyperlink" Target="http://ppt4web.ru/" TargetMode="External"/><Relationship Id="rId12" Type="http://schemas.openxmlformats.org/officeDocument/2006/relationships/hyperlink" Target="https://pu32.jimdo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06:00Z</dcterms:created>
  <dc:creator>User</dc:creator>
  <dc:description/>
  <cp:keywords/>
  <dc:language>en-US</dc:language>
  <cp:lastModifiedBy>kab_14</cp:lastModifiedBy>
  <cp:lastPrinted>2022-10-19T13:40:00Z</cp:lastPrinted>
  <dcterms:modified xsi:type="dcterms:W3CDTF">2022-10-21T03:14:00Z</dcterms:modified>
  <cp:revision>136</cp:revision>
  <dc:subject/>
  <dc:title/>
</cp:coreProperties>
</file>