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 12 ГЕОГРАФ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Естественнонаучный проф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Основы финансовой грамотност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(протокол от 28 июня 2016г. №2/16-з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гласно информационно-методического письма об актуальных вопросах модернизации СПО ФГАУ «ФИРО» от 11.10.2017г №01-00-05-925,  согласно письма Минпросвещения России от 20.07.2020 №772 «О направлении инструктивно-методического письма» по организации применения современных методик и программ преподавания по общеобразовательным дисциплинам в системе СПО, учитывающих образовательные потребности обучающихся образовательных организаций, реализующих программы СП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аботчик</w:t>
      </w:r>
      <w:r>
        <w:rPr/>
        <w:t>: Аникина Антонина Васильевна, преподаватель ГАПОУ ИО «ЗАП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/>
      </w:pPr>
      <w:r>
        <w:rPr/>
        <w:t xml:space="preserve">Заместитель директора по УР </w:t>
        <w:tab/>
        <w:tab/>
        <w:tab/>
        <w:tab/>
        <w:tab/>
        <w:tab/>
        <w:tab/>
        <w:t>О.В. Суты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ПАСПОРТ РАБОЧЕЙ ПРОГРАММЫ УЧЕБНОЙ ДИЦИПЛИНЫ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СТРУКТУРА И СОДЕРЖАНИЕ УЧЕБНОЙ ДИСЦИПЛИНЫ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УСЛОВИЯ РЕАЛИЗАЦИИ УЧЕБНОЙ ДИСЦИПЛИНЫ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</w:rPr>
        <w:t xml:space="preserve">1. </w:t>
      </w: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5"/>
        </w:numPr>
        <w:jc w:val="both"/>
        <w:outlineLvl w:val="1"/>
        <w:rPr/>
      </w:pPr>
      <w:r>
        <w:rPr>
          <w:b/>
        </w:rPr>
        <w:t>Область применения рабочей программы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чебная дисциплина «ГЕОГРАФИЯ» является обязательной частью общеобразовательного цикла основной образовательной программы в соответствии с ФГОС </w:t>
      </w:r>
      <w:r>
        <w:rPr>
          <w:rFonts w:eastAsia="Calibri"/>
          <w:lang w:eastAsia="en-US"/>
        </w:rPr>
        <w:t>по профессии 43.01.09 Повар, кондитер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lang w:eastAsia="en-US"/>
        </w:rPr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2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3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6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9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10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ОК 11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)</w:t>
      </w:r>
      <w:r>
        <w:rPr/>
        <w:t>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формированность ответственного отношения к обучению; готовность и способность обучающихся к саморазвитию и самообразованию на основе мотивации к обучению и познанию; 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целостного мировоззрения, соответствующего современному уровню развития географической науки и общественной практик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ритичность мышления, владение первичными навыками анализа и критичной оценки получаемой информаци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реативность мышления, инициативность и находчивость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ладение навыками познавательной, учебно-исследовательской и проектн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 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места и роли географии в системе наук; представление об обширных междисциплинарных связях географи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представлениями о современной географической науке, ее участии в решении важнейших проблем человечества; 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 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 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 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 0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ладение умениями географического анализа и интерпретации разнообразной информаци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      </w:r>
          </w:p>
        </w:tc>
      </w:tr>
    </w:tbl>
    <w:p>
      <w:pPr>
        <w:pStyle w:val="Normal"/>
        <w:tabs>
          <w:tab w:val="clear" w:pos="709"/>
          <w:tab w:val="left" w:pos="486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>
          <w:trHeight w:val="46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учебной на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ая нагрузка во взаимодействии с преподавател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в форме дифференцированного зачета                       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10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97"/>
        <w:gridCol w:w="9"/>
        <w:gridCol w:w="1102"/>
        <w:gridCol w:w="5401"/>
        <w:gridCol w:w="2679"/>
        <w:gridCol w:w="1230"/>
        <w:gridCol w:w="2036"/>
      </w:tblGrid>
      <w:tr>
        <w:trPr>
          <w:trHeight w:val="23" w:hRule="atLeast"/>
        </w:trPr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70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еография как наука. Ее роль и значение в системе наук. Цели и задачи географ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1, ЛР 02, ЛР 03, ЛР 04, ЛР 06, ЛР 08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0"/>
                <w:szCs w:val="20"/>
              </w:rPr>
              <w:t>МР 01, МР 02, МР 03, МР 04, МР 05, МР 06, МР 07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, ПР 04, ПР 05,ПР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  ОК 04, ОК 05, ОК 09, ОК 10</w:t>
            </w:r>
          </w:p>
        </w:tc>
      </w:tr>
      <w:tr>
        <w:trPr>
          <w:trHeight w:val="521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географии в системе нау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«Определение уровня и качества знаний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явление имеющихся знаний, умений, навы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географической информ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Источники географической информ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радиционные и новые методы географических исследований. Источники географической информац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Изучение нового материала о новшествах в географ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1, ЛР 02, ЛР 03, ЛР 04, ЛР 06, ЛР 08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1, МР 02, МР 03, МР 04, МР 05, МР 06, МР 07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, ПР 04, ПР 05,ПР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  ОК 04, ОК 05, ОК 09, ОК 10</w:t>
            </w:r>
          </w:p>
        </w:tc>
      </w:tr>
      <w:tr>
        <w:trPr>
          <w:trHeight w:val="848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 Геоинформационные систем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Статистически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географическими картами различной тематик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Формирование умений и навыков работы с географическими карт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географическими картами различной тематик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умений и навыков работы с географическими карт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ртосхем, отражающих различные географические явления и процесс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умений и навыков работы с географическими карт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олитическое устройство ми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литическое устройство м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арта мир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вершенствование знаний о политической карт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1, ЛР 02, ЛР 03, ЛР 04, ЛР 06, ЛР 08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0"/>
                <w:szCs w:val="20"/>
              </w:rPr>
              <w:t>МР 01, МР 02, МР 03, МР 04, МР 05, МР 06, МР 07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, ПР 04, ПР 05,ПР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  ОК 04, ОК 05, ОК 09, ОК 10</w:t>
            </w:r>
          </w:p>
        </w:tc>
      </w:tr>
      <w:tr>
        <w:trPr>
          <w:trHeight w:val="276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руппировка стран по площади территории и численности населен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и систематизация знаний о политической карт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ипология стран по уровню социально-экономического развит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Лекц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вершенствование знаний о типологии стран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олитической картой мир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умений и навыков работы с географическими картам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ормы правления, типы государственного устройства и формы государственного режим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знаний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матических таблиц, характеризующих различные типы стран по уровню социально-экономического развит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умений и навыков систематизации и обобщения знани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География мировых природных ресурс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мировых природных ресур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заимодействие человеческого общества и природной среды, его особенности на современном этап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мбинированный. Развитие навыков работы в коллектив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1, ЛР 02, ЛР 03, ЛР 04, ЛР 05, ЛР 06, ЛР 07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0"/>
                <w:szCs w:val="20"/>
              </w:rPr>
              <w:t>МР 02, МР 03, МР 04, МР 05, МР 06, МР 07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, ПР 02, ПР 03,  ПР 04, ПР 05,ПР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  ОК 04, ОК 05, ОК 09, ОК 10</w:t>
            </w:r>
          </w:p>
        </w:tc>
      </w:tr>
      <w:tr>
        <w:trPr>
          <w:trHeight w:val="1100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зация хозяйственной деятельности челове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мбинированный. Развитие навыков работы в коллектив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еографическая среда. Различные типы природопользова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мбинированный. Развитие навыков работы в коллектив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равнение обеспеченности различных регионов и стран мира основными видами природных ресур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; принятие самостоятельных решений; использование ИКТ; эффективное общение с коллективо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условия и природные ресурсы. Геоэкологические пробле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мбинированный. Развитие навыков работы в коллектив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оценка использования различных видов природных ресур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; принятие самостоятельных решений; использование ИКТ; эффективное общение с коллективо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География населения ми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Численность населения мира и ее динам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Численность населения мира и ее динамика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ство населения и его тип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емографическая политик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вершенствование знаний о численности населения; умений и навыков работы с учебным материало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0"/>
                <w:szCs w:val="20"/>
              </w:rPr>
              <w:t>ЛР 01, ЛР 02, ЛР 03, ЛР 04, ЛР 05, ЛР 06, ЛР 07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2, МР 03, МР 04, МР 05, МР 06, МР 07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0"/>
                <w:szCs w:val="20"/>
              </w:rPr>
              <w:t>ПР 01, ПР 02, ПР 03,  ПР 04, ПР 05,ПР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  ОК 04, ОК 05, ОК 09, ОК 10</w:t>
            </w:r>
          </w:p>
        </w:tc>
      </w:tr>
      <w:tr>
        <w:trPr>
          <w:trHeight w:val="26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жизни насел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человеческого развит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мещение населения по территории земного шара. Урбанизация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обществ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-миллионеры, «сверхгорода» и мегаполи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и систематизация знаний о размещении населени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</w:rPr>
              <w:t xml:space="preserve"> занятости  населения и трудовых ресурсов мира с использованием контурных карт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й задач; принятие решений и ответственности за их выполнения; поиск и использование информации; использование ИК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емографической ситуации и особенностей демографической политики в различных странах и регионах мира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трудовых ресурсов в различных странах и регионах мира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ировое хозяйств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ма 5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овременные особенности развития мирового хозя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вая экономика, исторические этапы ее развития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учение нового материала об особенностях мирового хозяйств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ЛР 01, ЛР 02, ЛР 03, ЛР 04, ЛР 05, ЛР 06, ЛР 07, ЛР 0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Р 01, МР 02, МР 03, МР 04, МР 05, МР 06, МР 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, ПР 02, ПР 03,  ПР 04, ПР 05,ПР 06, ПР 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  ОК 04, ОК 05, ОК 09, ОК 10</w:t>
            </w:r>
          </w:p>
        </w:tc>
      </w:tr>
      <w:tr>
        <w:trPr>
          <w:trHeight w:val="684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особенности развития мирового хозяй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учение нового материала об особенностях мирового хозяйств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но-технический прогресс и его современные особенн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применение знаний об особенностях размещения различных отраслей мирового хозяй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отраслей первичной сферы мирового хозя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ельское хозяйство и его экономические особенности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добывающая промышленность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учение нового материала о первичной сфере мирового хозяй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еографических особенностей использования</w:t>
            </w:r>
            <w:r>
              <w:rPr>
                <w:b/>
                <w:sz w:val="20"/>
                <w:szCs w:val="20"/>
              </w:rPr>
              <w:t xml:space="preserve"> л</w:t>
            </w:r>
            <w:r>
              <w:rPr>
                <w:sz w:val="20"/>
                <w:szCs w:val="20"/>
              </w:rPr>
              <w:t>есного хозяйства мира  и лесозаготовки, с использованием контурных к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применение знаний об особенностях размещения различных отраслей мирового хозяй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отраслей вторичной сферы мирового хозя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еографические особенности мирового потребления минерального топлива, развития мировой промышленно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учение нового материала о вторичной сфере мирового хозяйств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отраслей третичной сферы мирового хозя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учение транспортного комплекса мира и его современная структура, используя контурные карты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применение знаний об особенностях размещения различных отраслей мирового хозяй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ение особенностей размещения различных отраслей мирового хозяй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применение знаний об особенностях размещения различных отраслей мирового хозяй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ая характеристика мира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ы ми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населения и хозяйства Зарубежной Европ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Определение м</w:t>
            </w:r>
            <w:r>
              <w:rPr>
                <w:sz w:val="20"/>
                <w:szCs w:val="20"/>
              </w:rPr>
              <w:t>еста и роли Зарубежной Европы в мире, используя контурные кар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ермания и Великобритания как ведущие страны Зарубежной Европы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знаний о природно-ресурсном потенциале стран; формирование компетенций организации собственной деятельности; поиска и использования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0"/>
                <w:szCs w:val="20"/>
              </w:rPr>
              <w:t>ЛР 01, ЛР 02, ЛР 03, ЛР 04, ЛР 05, ЛР 06, ЛР 07, ЛР 08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1, МР 02, МР 03, МР 04, МР 05, МР 06, МР 07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, ПР 02, ПР 03,  ПР 04, ПР 05,ПР 06, ПР 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  ОК 04, ОК 05, ОК 09, ОК 10</w:t>
            </w:r>
          </w:p>
        </w:tc>
      </w:tr>
      <w:tr>
        <w:trPr>
          <w:trHeight w:val="89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взаимосвязей между природно-ресурсным потенциалом Зарубежной Европы и размещением населения, хозяйст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населения и хозяйства Зарубежной Аз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есто и роль Зарубежной Азии в мир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Япония, Китай и Индия как ведущие страны Зарубежной Азии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ресурсный потенциал стран Зарубежной Аз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взаимосвязей между природно-ресурсным потенциалом Зарубежной Азии и размещением населения, хозяйств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знаний о природно-ресурсном потенциале стран; формирование компетенций организации собственной деятельности; поиска и использования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населения и хозяйства Афр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и роль Африки в мире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взаимосвязей между природно-ресурсным потенциалом Африки и размещением населения и хозяйств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знаний о природно-ресурсном потенциале стран; формирование компетенций организации собственной деятельности; поиска и использования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населения и хозяйства Северной Амер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есто и роль Северной Америки в мир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ША условия  формирования и развития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взаимосвязей между природно-ресурсным потенциалом Северной Америки и размещением населения, хозяй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знаний о природно-ресурсном потенциале стран; формирование компетенций организации собственной деятельности; поиска и использования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населения и хозяйства Латинской Амер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Определение м</w:t>
            </w:r>
            <w:r>
              <w:rPr>
                <w:sz w:val="20"/>
                <w:szCs w:val="20"/>
              </w:rPr>
              <w:t>еста и роли Латинской Америки в мире, используя контурные кар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Бразилия и Мексика как ведущие страны Латинской Америки. 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взаимосвязей между природно-ресурсным потенциалом Латинской Америки и размещением населения, хозяй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знаний о природно-ресурсном потенциале стран; формирование компетенций организации собственной деятельности; поиска и использования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еография населения и хозяйства Австралии и Оке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сто и роли Австралии и Океании в мире, используя контурные карты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овление взаимосвязей между природно-ресурсным потенциалом Австралии, Океании и размещением населения, хозяйства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оссия в современном мир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Россия на политической карте м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ссия на политической карте ми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, умений и навы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ЛР 01, ЛР 02, ЛР 03, ЛР 04, ЛР 05, ЛР 06, ЛР 07, ЛР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1, МР 02, МР 03, МР 04, МР 05, МР 06, МР 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, ПР 02, ПР 03,  ПР 04, ПР 05,ПР 06, ПР 0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К 01, ОК 02, ОК 03,  ОК 04, ОК 05, ОК 06, ОК 07,  ОК 09, ОК 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ЛР 01, ЛР 02, ЛР 03, ЛР 04, ЛР 05, ЛР 06, ЛР 07, ЛР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1, МР 02, МР 03, МР 04, МР 05, МР 06, МР 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, ПР 02, ПР 03,  ПР 04, ПР 05,ПР 06, ПР 07, ПР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, ОК 02, , ОК 04, ОК 05,  ОК 06, ОК 07, ОК 09</w:t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есто Росси в мировом хозяйстве и международном географическом разделении тру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, умений и навы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ссии в мировом хозяйстве и международном географическом разделении труд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ение особенностей территориальной структуры хозяй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знаний о роли России, ее отдельных регионов в международном разделении труда; компетенций организации собственной деятельности; поиска и использования информац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ли России, ее отдельных регионов в международном географическом разделении труд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знаний о роли России, ее отдельных регионов в международном разделении труда; компетенций организации собственной деятельности; поиска и использования информац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Географические аспекты современных глобальных проблем человече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Глобальные проблемы человеч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ырьевая, энергетическая, демографическа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и экологическая проблемы как особо приоритетные, возмож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их реш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преодоления проблемы отсталости стран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преодоления отсталости развивающихся стран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Обобщение и систематизация знани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ли географии в решении глобальных проблем человече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углубление навыков работы с географическими картами, анализа и систематизации знаний; организации собственной деятель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географических карт для выявления регионов с неблагоприятной экологической ситуацией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навыков работы с географическими картами, анализа и систематизации знаний; организации собственной деятель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географических карт для выявления географических аспектов других глобальных пробле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человече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углубление навыков работы с географическими картами, анализа и систематизации знаний; организации собственной деятельнос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701" w:footer="56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jc w:val="center"/>
        <w:outlineLvl w:val="1"/>
        <w:rPr>
          <w:b/>
          <w:b/>
        </w:rPr>
      </w:pPr>
      <w:r>
        <w:rPr>
          <w:b/>
        </w:rPr>
        <w:t>УСЛОВИЯ РЕАЛИЗАЦИИ УЧЕБНОЙ ДИСЦИПЛИНЫ</w:t>
      </w:r>
    </w:p>
    <w:p>
      <w:pPr>
        <w:pStyle w:val="Normal"/>
        <w:numPr>
          <w:ilvl w:val="0"/>
          <w:numId w:val="0"/>
        </w:numPr>
        <w:ind w:left="1004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jc w:val="both"/>
        <w:outlineLvl w:val="1"/>
        <w:rPr>
          <w:b/>
          <w:b/>
        </w:rPr>
      </w:pPr>
      <w:r>
        <w:rPr>
          <w:b/>
        </w:rPr>
        <w:t>3.1.</w:t>
        <w:tab/>
        <w:t>Материально-техническое обеспечение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color w:val="000000"/>
        </w:rPr>
        <w:t>Учебная дисциплина изучается в кабинете «географии»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color w:val="000000"/>
        </w:rPr>
        <w:t>Оборудование учебного кабинета: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- парты ученические;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- стулья ученические;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- стол преподавателя;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 xml:space="preserve">- стул преподавателя; 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- рабочая доска;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 xml:space="preserve"> </w:t>
      </w:r>
      <w:r>
        <w:rPr>
          <w:color w:val="000000"/>
        </w:rPr>
        <w:t>- глобус.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ab/>
        <w:t>Технические средства обучения: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color w:val="000000"/>
        </w:rPr>
        <w:t>- компьютер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color w:val="000000"/>
        </w:rPr>
        <w:t>Для выполнения практических заданий обучающимся необходимо иметь простой и цветные карандаши, линейку, ласти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" w:leader="none"/>
        </w:tabs>
        <w:jc w:val="both"/>
        <w:outlineLvl w:val="1"/>
        <w:rPr/>
      </w:pPr>
      <w:r>
        <w:rPr>
          <w:b/>
        </w:rPr>
        <w:t>3.2.</w:t>
        <w:tab/>
        <w:t>Информационное обеспечение обучения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аранчиков Е. В. География: учеб. для сред. проф. образования.– М.: Издательский центр «Академия», 201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ксаковский В. П. География. 10-11 классы: учеб. для общеобразоват. организации: базовый уровень. – М.: Просвещение, 201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Рычагов Г. И., Сафьянов Г. А. Мир географии. – Издательство «Мысль», 1984 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яркин В. М. География Иркутской области: Учебное пособие для учащихся старших классов, Восточно-Сибирская издательская компания0, 2000 г.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узнецов А. П. География. Население и хозяйство мира. – М.: Дрофа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лексеев А. И., Низовцев В. А. География России. – М.: Дрофа,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ксаковский В. П. Экономическая и социальная география мира - М. : Просвещение, 2005 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color w:val="000000"/>
        </w:rPr>
        <w:t xml:space="preserve">http://www.fao.org/faostat/ru/#home (сайт Международной сельскохозяйственной и продовольственной организации при ООН (ФАО). 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lang w:val="en-US"/>
        </w:rPr>
      </w:pPr>
      <w:r>
        <w:rPr>
          <w:color w:val="000000"/>
          <w:lang w:val="en-US"/>
        </w:rPr>
        <w:t>www. minerals. usgs. gov/minerals/pubs/county (</w:t>
      </w:r>
      <w:r>
        <w:rPr>
          <w:color w:val="000000"/>
        </w:rPr>
        <w:t>сай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еологическ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ужб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ША</w:t>
      </w:r>
      <w:r>
        <w:rPr>
          <w:color w:val="000000"/>
          <w:lang w:val="en-US"/>
        </w:rPr>
        <w:t xml:space="preserve">). 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color w:val="000000"/>
        </w:rPr>
        <w:t>www.school-collection.edu.ru («Единая коллекции цифровых образовательных ресурсов»).</w:t>
      </w:r>
    </w:p>
    <w:p>
      <w:pPr>
        <w:pStyle w:val="Style23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66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зультаты обу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тоды оценки</w:t>
            </w:r>
          </w:p>
        </w:tc>
      </w:tr>
      <w:tr>
        <w:trPr>
          <w:trHeight w:val="70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  <w:tr>
        <w:trPr>
          <w:trHeight w:val="7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Экспертное наблюдение выполнения практических работ </w:t>
            </w:r>
          </w:p>
        </w:tc>
      </w:tr>
      <w:tr>
        <w:trPr>
          <w:trHeight w:val="98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вое тест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  <w:tr>
        <w:trPr>
          <w:trHeight w:val="8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вое тестирование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  <w:tr>
        <w:trPr>
          <w:trHeight w:val="11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 для в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адения основополагающими географическими  понятиями, уверенное использование карт разного содержания</w:t>
            </w:r>
          </w:p>
        </w:tc>
      </w:tr>
      <w:tr>
        <w:trPr>
          <w:trHeight w:val="60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  <w:tr>
        <w:trPr>
          <w:trHeight w:val="87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тоговое тест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  <w:tr>
        <w:trPr>
          <w:trHeight w:val="87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вое тест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52"/>
        </w:rPr>
      </w:pPr>
      <w:r>
        <w:rPr>
          <w:b/>
          <w:sz w:val="22"/>
          <w:szCs w:val="5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52"/>
        </w:rPr>
      </w:pPr>
      <w:r>
        <w:rPr>
          <w:b/>
          <w:sz w:val="2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25:00Z</dcterms:created>
  <dc:creator>связной</dc:creator>
  <dc:description/>
  <cp:keywords/>
  <dc:language>en-US</dc:language>
  <cp:lastModifiedBy>DEXP-2022-2</cp:lastModifiedBy>
  <cp:lastPrinted>2022-10-20T10:34:00Z</cp:lastPrinted>
  <dcterms:modified xsi:type="dcterms:W3CDTF">2022-10-20T02:34:00Z</dcterms:modified>
  <cp:revision>33</cp:revision>
  <dc:subject/>
  <dc:title/>
</cp:coreProperties>
</file>