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  <w:t xml:space="preserve">      </w:t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5770" w:leader="none"/>
        </w:tabs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.01 ОСНОВЫ ДЕЛОВОЙ КУЛЬТУРЫ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Основы деловой культуры разработана на основе Федерального государственного образовательного стандарта (далее ФГОС) по профессии   СПО  38.01.02 Продавец, котроллер-кассир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разработчи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работчик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тырина Ольга Владимировна, преподаватель ГАПОУ ИО «Заларинский агропромышленный техникум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Зам. директора по УПР </w:t>
        <w:tab/>
        <w:tab/>
        <w:tab/>
        <w:tab/>
        <w:tab/>
        <w:tab/>
        <w:tab/>
        <w:tab/>
        <w:t>Е.С.Шеметов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highlight w:val="yellow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ПРОГРАММЫ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  ПРОГРАММЫ УЧЕБНОЙ ДИСЦИПЛИНЫ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ебной дисциплины является частью профессиональной образовательной программы в соответствии с ФГОС по профессии СПО </w:t>
      </w:r>
      <w:r>
        <w:rPr>
          <w:rFonts w:cs="Times New Roman" w:ascii="Times New Roman" w:hAnsi="Times New Roman"/>
          <w:b/>
          <w:sz w:val="24"/>
          <w:szCs w:val="24"/>
        </w:rPr>
        <w:t>38..01.02 Продавец, контролер-касси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ом образовании для подготовки рабочих в сфере  торговл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>ОП.09 «Основы деловой культур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ПОО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 06. Проявлять гражданско-патриотическую позицию, демонстрировать осознанное поведение на основе общечеловеческих ценностей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Личностные результаты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2 оценка собственного продвижения, личностного развития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5 проявление высокопрофессиональной трудовой активност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исследовательской и проектной работ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8 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09 конструктивное взаимодействие в учебном коллективе/бригад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0 демонстрация навыков межличностного делового общения, социального имиджа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11 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Р.17 отсутствие социальных конфликтов среди обучающихся, основанных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межнациональной, межрелигиозной почв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Р.21демонстрация навыков здорового образа жизни и высокий уровень культуры здоровь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   образовательной программы:  </w:t>
      </w:r>
      <w:r>
        <w:rPr>
          <w:rFonts w:cs="Times New Roman" w:ascii="Times New Roman" w:hAnsi="Times New Roman"/>
          <w:sz w:val="24"/>
          <w:szCs w:val="24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510"/>
        <w:gridCol w:w="3304"/>
      </w:tblGrid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Общие  и профессиональные компетенци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заимодействова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сновы проектной деятельности</w:t>
            </w:r>
          </w:p>
        </w:tc>
      </w:tr>
      <w:tr>
        <w:trPr>
          <w:trHeight w:val="6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0" w:name="_Hlk106115656"/>
            <w:bookmarkStart w:id="1" w:name="_Hlk106115377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 06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06115656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  <w:bookmarkEnd w:id="2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  <w:bookmarkEnd w:id="1"/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учеб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ab/>
              <w:t xml:space="preserve">  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 тематический план и содержание учебной дисциплины 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28"/>
        <w:gridCol w:w="5352"/>
        <w:gridCol w:w="2518"/>
        <w:gridCol w:w="966"/>
        <w:gridCol w:w="2851"/>
      </w:tblGrid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</w:t>
            </w:r>
          </w:p>
        </w:tc>
      </w:tr>
      <w:tr>
        <w:trPr>
          <w:trHeight w:val="2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ой этике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Этикет. Виды этикета. Заповеди делового этикета.  Вербальный и невербальный этикет. Этикет приветствия и представления. Приветствия жестами, рукопожатием, словами. Обращения. Правила представления при знакомств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ая этика и этик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ой этикет и имидж делового челове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овая этика и этикет. Взаимоотношения работника и руководителя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идж делового челове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Мода, стиль, элегантность, эстетический вкус, эстетический идеал. Одежда, причёска, макияж для поваров Корпоративная эт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овая перепис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ормы и правила составления делового письма. Правила ведения деловой корреспонденции Деловая переписка с использованием информационно-коммуникационных технологий.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  занятие №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делового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оформление визитной кар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 Работа в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30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исьменный контроль. Выполнение разноуровн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ить сообщение «Портрет продавца  в отделе детских игруше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беседа и культура телефонного общ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ловая 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 Этапы деловой беседы: правила ведения деловой беседы, Аргументирование Техники общения. Типы собеседников. Рефлексивное и нерефлексивное слушание 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-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телефонного общения секретаря фирмы. Речевой этикет.Кинес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,ОК.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-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алгоритма деловой бес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ение телефонного разговора, электронной перепис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-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№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кум-тренинг «Ведение деловой бесе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ролевых зад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ить диалог телефонного разгово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логические аспекты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уктура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ссификация общения Восприятие в процессе  общения. .Механизмы взаимопонимания в общении. Общение как взаимодействие. Психологические аспекты общ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обенности делового общения продавц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ы собеседников. Роль психологии в повышении культуры общ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ЛР.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иалогов с использованием техник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в малых группах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ить диалог продавец-покуп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в деловом общ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-3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фликт в деловом общени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 и его структура. Стратегия поведения в конфликт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ведение в конфликт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а поведения в конфликтах. Способы предотвращения конфли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воение новых знаний. Лекция с использованием кейс технолог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.02,ЛР.11,ЛРЛР.17ЛР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-3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итуативных задач по разрешению конфликтных ситуаций, возникающих в процессе профессионального обще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в малых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,ОК.03,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.02,ЛР.05,ЛР.08,ЛР.09ЛР.10</w:t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ложенным  ситуациям  приготовить собщение разрешение конфли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-3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ется в наличии кабинет делов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обучающего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образовательных 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Г.П. Медведева  Деловая культура-Москва Издательский центр «Академия»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Этика и психология делового общения(сфера сервиса):учебное пособие/ А.Д. Барышева ,Ю.А Матюхина Н.Г.Шередер-М.:Альфа-М:ИНФА-М,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Шеламова Г. М. Деловая культура взаимодействия. - М.: Издательский центр «Академия»  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Шеламова Г.М. Деловая культура и  психология общения. - М.: Издательский центр  « 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ynton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– сайт информирует о новинках литературы   по психологии общения, представляет рекламу тренингов общения (Синтон-технология), также содержит тесты, статьи, новости психологии и др.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0"/>
          <w:szCs w:val="20"/>
        </w:rPr>
        <w:t>Контроль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оценка</w:t>
      </w:r>
      <w:r>
        <w:rPr>
          <w:sz w:val="20"/>
          <w:szCs w:val="20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авила поведения челове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равственные требования к профессиональному поведению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сихологические основы об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равила поведенческого этикета: приветствия, знакомства, нормы отношений в коллективе; отношения руководителя и подчинё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речевого этикета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енее 75% правильных ответ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письменного, 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форме дифференцированного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эффективно участвовать в профессиональной коммуник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ать правила речевого этикета в деловом общ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ставлять и отправлять деловую корреспонденцию на основе принятых правил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Точность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Рациональность действий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ильное выполнение заданий в полном объе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защита отчетов по практически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 экспертная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межуточная аттестац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ynto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9:00Z</dcterms:created>
  <dc:creator>User</dc:creator>
  <dc:description/>
  <cp:keywords/>
  <dc:language>en-US</dc:language>
  <cp:lastModifiedBy>DEXP-2022-2</cp:lastModifiedBy>
  <cp:lastPrinted>2022-06-15T10:29:00Z</cp:lastPrinted>
  <dcterms:modified xsi:type="dcterms:W3CDTF">2023-09-12T07:53:00Z</dcterms:modified>
  <cp:revision>57</cp:revision>
  <dc:subject/>
  <dc:title/>
</cp:coreProperties>
</file>