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caps/>
          <w:color w:val="FF0000"/>
        </w:rPr>
      </w:pPr>
      <w:r>
        <w:rPr>
          <w:caps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РАБОЧАЯ ПРОГРАММА ПРОФЕССИОНАЛЬНОГО МОДУЛЯ</w:t>
      </w:r>
    </w:p>
    <w:p>
      <w:pPr>
        <w:pStyle w:val="Normal"/>
        <w:widowControl w:val="false"/>
        <w:suppressAutoHyphens w:val="true"/>
        <w:autoSpaceDE w:val="false"/>
        <w:spacing w:before="0" w:after="20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ПМ 02. ПРОДАЖА ПРОДОВОЛЬСТВЕННЫХ ТОВАРОВ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алари, </w:t>
      </w:r>
      <w:r>
        <w:rPr>
          <w:bCs/>
          <w:sz w:val="28"/>
          <w:szCs w:val="28"/>
        </w:rPr>
        <w:t>2023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профессии Продавец, контролер-кассир и примерной программы учебной дисциплины «ПМ.02. Продажа продовольственных товаров», разработанной ОГАОУ СПО АТОПТ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>Организация-разработчик:</w:t>
      </w:r>
      <w:r>
        <w:rPr/>
        <w:t xml:space="preserve"> Государственное Автономное профессиональное Образовательное  Учреждение  Иркутской области « ЗАПТ» (далее – ГАПОУ ИО ««ЗАПТ»)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 xml:space="preserve">Разработчик: </w:t>
      </w:r>
      <w:r>
        <w:rPr/>
        <w:t>Андроненко Елена Васильевна, преподаватель специальных дисциплин ГАПОУ ИО «ЗАПТ»</w:t>
      </w:r>
    </w:p>
    <w:p>
      <w:pPr>
        <w:pStyle w:val="Normal"/>
        <w:shd w:fill="FFFFFF" w:val="clear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цензент: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/>
        <w:t xml:space="preserve">Заларинское  ПОСПО, Председатель                         </w:t>
        <w:tab/>
        <w:tab/>
        <w:tab/>
        <w:t>Багалинская Л.И.</w:t>
      </w:r>
    </w:p>
    <w:p>
      <w:pPr>
        <w:pStyle w:val="Normal"/>
        <w:shd w:fill="FFFFFF" w:val="clear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rPr>
          <w:i/>
          <w:i/>
          <w:color w:val="FF0000"/>
          <w:vertAlign w:val="superscript"/>
        </w:rPr>
      </w:pPr>
      <w:r>
        <w:rPr>
          <w:i/>
          <w:color w:val="FF0000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/>
        <w:t>Рассмотрена и одобре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/>
        <w:t>методической комиссие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/>
        <w:t xml:space="preserve">сферы обслуживания </w:t>
      </w:r>
    </w:p>
    <w:p>
      <w:pPr>
        <w:pStyle w:val="Normal"/>
        <w:rPr/>
      </w:pPr>
      <w:r>
        <w:rPr/>
        <w:t>от « ___» _____________2023 г</w:t>
      </w:r>
    </w:p>
    <w:p>
      <w:pPr>
        <w:pStyle w:val="Normal"/>
        <w:rPr/>
      </w:pPr>
      <w:r>
        <w:rPr/>
        <w:t>Протокол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ОФЕССИОНАЛЬНОГО МОДУЛЯ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ФЕССИОНАЛЬНОГО МОДУЛЯ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ПРОФЕССИОНАЛЬНОГО МОДУЛЯ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 ПРОГРАММЫ ПРОФЕССИОНАЛЬНОГО МОДУЛЯ.</w:t>
      </w:r>
    </w:p>
    <w:p>
      <w:pPr>
        <w:pStyle w:val="Style23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bookmarkStart w:id="0" w:name="bookmark5"/>
      <w:bookmarkEnd w:id="0"/>
      <w:r>
        <w:rPr>
          <w:b/>
        </w:rPr>
        <w:t xml:space="preserve">1.1. Место  профессионального модуля  в структуре основной образовательной программы: </w:t>
      </w:r>
      <w:r>
        <w:rPr/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position w:val="6"/>
          <w:lang w:eastAsia="en-US"/>
        </w:rPr>
      </w:pPr>
      <w:r>
        <w:rPr/>
        <w:t xml:space="preserve"> </w:t>
      </w:r>
      <w:r>
        <w:rPr/>
        <w:t>Профессиональный модуль «</w:t>
      </w:r>
      <w:r>
        <w:rPr>
          <w:b/>
          <w:bCs/>
        </w:rPr>
        <w:t xml:space="preserve">  Продажа продовольственных товаров</w:t>
      </w:r>
      <w:r>
        <w:rPr/>
        <w:t>» является обязательной частью  профессионального  цикла основной образовательной программы в соответствии с ФГОС по профессии 38. 01.02 Продавец, контролёр- кассир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. Планируемые результаты освоения дисциплины: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, </w:t>
      </w:r>
      <w:r>
        <w:rPr>
          <w:bCs/>
        </w:rPr>
        <w:t>Продажа непродовольственных товаров,</w:t>
      </w:r>
      <w:r>
        <w:rPr/>
        <w:t xml:space="preserve"> в том числе профессиональными (ПК) и общими (ОК) компетен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6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ПК 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Осуществлять приемку товаров и контроль наличия необходимых сопроводительных документов на поступившие товары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ПК 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ПК 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ПК 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Соблюдать условия хранения, сроки годности, сроки хранения и сроки реализации продаваемых продуктов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ПК 2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ПК 2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ПК 2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/>
              <w:t> </w:t>
            </w:r>
            <w:r>
              <w:rPr/>
              <w:t>Изучать спрос покупателей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ОК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bookmarkStart w:id="1" w:name="bookmark5"/>
      <w:bookmarkEnd w:id="1"/>
      <w:r>
        <w:rPr/>
        <w:t>В рамках программы  профессионального модуля обучающимися осваиваются личностные, результаты в соответствии с требованиями ФГОС среднего общего образования: л</w:t>
      </w:r>
      <w:r>
        <w:rPr>
          <w:b/>
        </w:rPr>
        <w:t>ичностные (Л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158"/>
      </w:tblGrid>
      <w:tr>
        <w:trPr>
          <w:trHeight w:val="64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6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72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9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</w:rPr>
              <w:t>Активно применяющий полученные знания на практике</w:t>
            </w:r>
          </w:p>
        </w:tc>
      </w:tr>
      <w:tr>
        <w:trPr>
          <w:trHeight w:val="72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20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пособный анализировать производственную ситуацию, быстро принимать решения</w:t>
            </w:r>
          </w:p>
        </w:tc>
      </w:tr>
      <w:tr>
        <w:trPr>
          <w:trHeight w:val="72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21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доброжелательность к окружающим, деликатность, чувство такта и готовность оказать услугу каждому кто в ней нуждается.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3. Количество часов на освоение программы профессионального модуля:</w:t>
      </w:r>
    </w:p>
    <w:p>
      <w:pPr>
        <w:pStyle w:val="Normal"/>
        <w:jc w:val="both"/>
        <w:rPr/>
      </w:pPr>
      <w:r>
        <w:rPr/>
        <w:t>всего 762</w:t>
      </w:r>
      <w:r>
        <w:rPr>
          <w:b/>
          <w:color w:val="FF6600"/>
        </w:rPr>
        <w:t xml:space="preserve"> </w:t>
      </w:r>
      <w:r>
        <w:rPr/>
        <w:t>часов, в том числе:</w:t>
      </w:r>
    </w:p>
    <w:p>
      <w:pPr>
        <w:pStyle w:val="Normal"/>
        <w:jc w:val="both"/>
        <w:rPr/>
      </w:pPr>
      <w:r>
        <w:rPr/>
        <w:t>максимальной учебной нагрузки обучающегося – 222 часов, в том числе:</w:t>
      </w:r>
    </w:p>
    <w:p>
      <w:pPr>
        <w:pStyle w:val="Normal"/>
        <w:ind w:left="708" w:hanging="0"/>
        <w:jc w:val="both"/>
        <w:rPr/>
      </w:pPr>
      <w:r>
        <w:rPr/>
        <w:t xml:space="preserve">обязательной аудиторной учебной нагрузки обучающегося – 145часов; </w:t>
      </w:r>
    </w:p>
    <w:p>
      <w:pPr>
        <w:pStyle w:val="Normal"/>
        <w:ind w:left="708" w:hanging="0"/>
        <w:jc w:val="both"/>
        <w:rPr/>
      </w:pPr>
      <w:r>
        <w:rPr/>
        <w:t xml:space="preserve">самостоятельной работы обучающегося –77часов;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  <w:t xml:space="preserve"> </w:t>
      </w:r>
      <w:r>
        <w:rPr/>
        <w:tab/>
        <w:t>учебной и производственной практики –540 часа.</w:t>
      </w:r>
    </w:p>
    <w:p>
      <w:pPr>
        <w:pStyle w:val="23"/>
        <w:widowControl w:val="false"/>
        <w:ind w:left="0" w:hanging="0"/>
        <w:rPr/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23"/>
        <w:widowControl w:val="false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ind w:left="0" w:hanging="0"/>
        <w:rPr/>
      </w:pPr>
      <w:r>
        <w:rPr>
          <w:b/>
        </w:rPr>
        <w:t xml:space="preserve">2.1. Тематический план профессионального модуля </w:t>
      </w:r>
    </w:p>
    <w:p>
      <w:pPr>
        <w:pStyle w:val="23"/>
        <w:widowControl w:val="false"/>
        <w:ind w:left="0" w:hanging="0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700"/>
        <w:gridCol w:w="1409"/>
        <w:gridCol w:w="906"/>
        <w:gridCol w:w="1660"/>
        <w:gridCol w:w="1841"/>
        <w:gridCol w:w="1192"/>
        <w:gridCol w:w="1969"/>
      </w:tblGrid>
      <w:tr>
        <w:trPr>
          <w:trHeight w:val="435" w:hRule="atLeast"/>
        </w:trPr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 практика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, ПК 2, ПК 4, ПК 6, ПК 7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Осуществление торгово-технологического процесс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Раздел 2. </w:t>
            </w:r>
            <w:r>
              <w:rPr>
                <w:sz w:val="20"/>
                <w:szCs w:val="20"/>
                <w:lang w:val="ru-RU" w:eastAsia="ru-RU"/>
              </w:rPr>
              <w:t>Обслуживание и консультирование покупателей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346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дел 3. </w:t>
            </w:r>
            <w:r>
              <w:rPr>
                <w:sz w:val="20"/>
                <w:szCs w:val="20"/>
              </w:rPr>
              <w:t>Использование торгово-технологического оборудова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5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6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0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112"/>
        <w:gridCol w:w="4670"/>
        <w:gridCol w:w="2809"/>
        <w:gridCol w:w="933"/>
        <w:gridCol w:w="2178"/>
      </w:tblGrid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ы общих </w:t>
            </w:r>
          </w:p>
          <w:p>
            <w:pPr>
              <w:pStyle w:val="Normal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ичностных  компетенц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ю которых способствует элемент программы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торгово-технологического процесс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4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МДК 02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зничная торговля продовольственными товарам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е ассортимента товаров в розничной торговл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347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Задачи и методы изучения покупательского спроса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виды покупательского спроса. Формирование ассортимента товаров в магазине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jc w:val="both"/>
              <w:rPr>
                <w:rStyle w:val="0pt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пределение видов покупательского спроса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0pt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jc w:val="both"/>
              <w:rPr>
                <w:rStyle w:val="0pt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пределение видов покупательского спрос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jc w:val="both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, используя дополнительный материал по темам раздела.</w:t>
            </w:r>
          </w:p>
          <w:p>
            <w:pPr>
              <w:pStyle w:val="Normal"/>
              <w:shd w:fill="FFFFFF" w:val="clear"/>
              <w:spacing w:before="103" w:after="0"/>
              <w:jc w:val="both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ой презентации по видам продовольственных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pacing w:val="-7"/>
                <w:sz w:val="20"/>
                <w:szCs w:val="20"/>
              </w:rPr>
            </w:pPr>
            <w:r>
              <w:rPr>
                <w:b/>
                <w:bCs/>
                <w:spacing w:val="-7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приемки товаров в магазина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b/>
                <w:i w:val="false"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65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0pt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точники поступления товаров в магазин.</w:t>
            </w:r>
            <w:r>
              <w:rPr>
                <w:sz w:val="20"/>
                <w:szCs w:val="20"/>
              </w:rPr>
              <w:t xml:space="preserve"> Нормативное регулирование приемки товаров</w:t>
            </w:r>
            <w:r>
              <w:rPr>
                <w:rFonts w:eastAsia="Calibri"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иемка товаров по количест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0pt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товаров по качеству. Сопроводительные документы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0pt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pacing w:val="3"/>
                <w:sz w:val="20"/>
                <w:szCs w:val="20"/>
              </w:rPr>
              <w:t xml:space="preserve">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47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сопроводительных документов в соответствии с требованиями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ourier New"/>
                <w:b/>
                <w:spacing w:val="3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формление сопроводитель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Составление схем: </w:t>
            </w:r>
            <w:r>
              <w:rPr>
                <w:sz w:val="20"/>
                <w:szCs w:val="20"/>
              </w:rPr>
              <w:t>технология приемки товаров в магазинах</w:t>
            </w:r>
            <w:r>
              <w:rPr>
                <w:rFonts w:eastAsia="Calibri"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технология продажи товаров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хранения товаров и подготовки товаров к прода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.  Устный опр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90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подготовка товаров к продаж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стандарта и технологических условий к хранению товаров. 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ловия и правила размещение товаров на хранение. Сроки и условия хранения товаров в магазинах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177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товаров к продаже. Основные и специальные опер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оваров к продаже. Основные и специальные операци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40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3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соответствия условий хранения, сроков годности, сроков хранения и сроков реализации продаваемых прод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ным требованиям НТД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соответствия условий хранения, сроков годности, сроков хранения и сроков реализации продаваемых прод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ным требованиям НТД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бработка данных поступления товаров от поставщиков и составление отчета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хнология размещения и выкладки отдельных видов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Усвоение новых знаний. Лекция.  Устный опр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380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размещения товаров в торговом зале. Основные требования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12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и выкладка товаров. Составление схемы размещения и выкладки това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и выкладка товаров. Составление схемы размещения и выкладки това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докладов. Презентации по темам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5 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служивание покупа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63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родажи товаров. Основные правила продажи товар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ы продажи и методы обслуживания покупателей. Основные правила работы магазинов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я продажи отдельных продовольственных товаров. Культура обслуживания покупателе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0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орговых ситуаций возникающих в процессе обслуживания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орговых ситуаций возникающих в процессе обслужива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, используя дополнительный материал по темам разде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онной презентации по видам непродовольственных това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Виды работ: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одготовка рабочего места продавца с учетом требований нормативных документ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емка товаров по количеству и качест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>оформление сопроводительных документов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вание качества поступивших товаров по внешним признакам (органолептическим методом)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одготовка товара к продаже с учетом правил и требований мерчендайзинга предприятия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змещение товаров в торговом зале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размещение и выкладка отдельных видов товаров с соблюдением требовани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организация и технология продажи продовольственных товаров с </w:t>
            </w:r>
            <w:r>
              <w:rPr>
                <w:sz w:val="20"/>
                <w:szCs w:val="20"/>
              </w:rPr>
              <w:t>соблюдением правил торговл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ение и анализ производственных ситуа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и консультирование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ru-RU"/>
              </w:rPr>
              <w:t>МДК 02.0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озничная торговля продовольственными товар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вароведная характеристика </w:t>
            </w:r>
            <w:r>
              <w:rPr>
                <w:b/>
                <w:iCs/>
                <w:sz w:val="20"/>
                <w:szCs w:val="20"/>
              </w:rPr>
              <w:t>зерномучных</w:t>
            </w:r>
            <w:r>
              <w:rPr>
                <w:b/>
                <w:bCs/>
                <w:sz w:val="20"/>
                <w:szCs w:val="20"/>
              </w:rPr>
              <w:t xml:space="preserve">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03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рупы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ищевая ценность, </w:t>
            </w:r>
            <w:r>
              <w:rPr>
                <w:sz w:val="20"/>
                <w:szCs w:val="20"/>
              </w:rPr>
              <w:t>ассортимент</w:t>
            </w:r>
            <w:r>
              <w:rPr>
                <w:bCs/>
                <w:sz w:val="20"/>
                <w:szCs w:val="20"/>
              </w:rPr>
              <w:t>, маркировка, требование к качеству, сорта, условия хранения. Му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ищевая ценность, ассортимент, требование к качеству, сорта, условия хранения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Хлеб и хлебобулочные изделия, бараночные изделия, суха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, ассортимент, требование к качеству, дефекты и болезни хлеба, условия и сроки хранения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4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акаронные изде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ищевая ценность, </w:t>
            </w:r>
            <w:r>
              <w:rPr>
                <w:sz w:val="20"/>
                <w:szCs w:val="20"/>
              </w:rPr>
              <w:t>классификация, ассортимент</w:t>
            </w:r>
            <w:r>
              <w:rPr>
                <w:bCs/>
                <w:sz w:val="20"/>
                <w:szCs w:val="20"/>
              </w:rPr>
              <w:t>, маркировка, требование к качеств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сорта, условия хран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идов крупы, органолептическая оценка качества круп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идов крупы, органолептическая оценка качества круп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таблицы показателей качества видов круп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идов и сорта ржаной и пшеничной муки по представленным образцам и стандарта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мук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ение видов и сорта макаронных издели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олептическая оценка качества макаронных издели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таблицы показателей качества макаронных издели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схем классификации товаров по темам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вароведная характеристика </w:t>
            </w:r>
            <w:r>
              <w:rPr>
                <w:b/>
                <w:iCs/>
                <w:sz w:val="20"/>
                <w:szCs w:val="20"/>
              </w:rPr>
              <w:t xml:space="preserve">плодовоовощных </w:t>
            </w:r>
            <w:r>
              <w:rPr>
                <w:b/>
                <w:bCs/>
                <w:sz w:val="20"/>
                <w:szCs w:val="20"/>
              </w:rPr>
              <w:t>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  <w:t>Тема 2.3</w:t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Товароведная характеристика вкусовых това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довоовощные товары. Свежие овощи. Классификация овощей. Пищевая ценность. Клубнеплоды. Капустные и луковые овощи. Пищевая ценность. Характеристика капустных и луковых овощей.Т</w:t>
            </w:r>
            <w:r>
              <w:rPr>
                <w:bCs/>
                <w:sz w:val="20"/>
                <w:szCs w:val="20"/>
              </w:rPr>
              <w:t>требование к качеств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дефекты и болезни, </w:t>
            </w:r>
            <w:r>
              <w:rPr>
                <w:sz w:val="20"/>
                <w:szCs w:val="20"/>
              </w:rPr>
              <w:t>условия хранения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оматные, тыквенные овощи</w:t>
            </w:r>
            <w:r>
              <w:rPr>
                <w:sz w:val="20"/>
                <w:szCs w:val="20"/>
              </w:rPr>
              <w:t xml:space="preserve">: виды, </w:t>
            </w:r>
            <w:r>
              <w:rPr>
                <w:bCs/>
                <w:sz w:val="20"/>
                <w:szCs w:val="20"/>
              </w:rPr>
              <w:t>требование к качеству</w:t>
            </w:r>
            <w:r>
              <w:rPr>
                <w:sz w:val="20"/>
                <w:szCs w:val="20"/>
              </w:rPr>
              <w:t xml:space="preserve">, условия хранени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но- шпинатные, пряные, десертные овощи. Грибы: виды, </w:t>
            </w:r>
            <w:r>
              <w:rPr>
                <w:bCs/>
                <w:sz w:val="20"/>
                <w:szCs w:val="20"/>
              </w:rPr>
              <w:t>требование к качеству</w:t>
            </w:r>
            <w:r>
              <w:rPr>
                <w:sz w:val="20"/>
                <w:szCs w:val="20"/>
              </w:rPr>
              <w:t>, условия хранения.</w:t>
            </w:r>
            <w:r>
              <w:rPr>
                <w:b/>
                <w:sz w:val="20"/>
                <w:szCs w:val="20"/>
              </w:rPr>
              <w:t xml:space="preserve"> Свежие плоды.</w:t>
            </w:r>
            <w:r>
              <w:rPr>
                <w:sz w:val="20"/>
                <w:szCs w:val="20"/>
              </w:rPr>
              <w:t xml:space="preserve"> Классификация, характеристика основных видов семечковых и косточковых пл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бтропические и тропические плоды:</w:t>
            </w:r>
            <w:r>
              <w:rPr>
                <w:sz w:val="20"/>
                <w:szCs w:val="20"/>
              </w:rPr>
              <w:t xml:space="preserve"> классификация, пищевая ценность, характеристика основных видов.</w:t>
            </w:r>
            <w:r>
              <w:rPr>
                <w:b/>
                <w:sz w:val="20"/>
                <w:szCs w:val="20"/>
              </w:rPr>
              <w:t xml:space="preserve"> Продукты переработки плодов и овощей</w:t>
            </w:r>
            <w:r>
              <w:rPr>
                <w:sz w:val="20"/>
                <w:szCs w:val="20"/>
              </w:rPr>
              <w:t xml:space="preserve">: ассортимент, </w:t>
            </w:r>
            <w:r>
              <w:rPr>
                <w:bCs/>
                <w:sz w:val="20"/>
                <w:szCs w:val="20"/>
              </w:rPr>
              <w:t>требование к качеству</w:t>
            </w:r>
            <w:r>
              <w:rPr>
                <w:sz w:val="20"/>
                <w:szCs w:val="20"/>
              </w:rPr>
              <w:t>, дефекты, условия и сроки хранения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8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идов и сортов клубнеплодов и корнеплодов, органолептическая оценка качества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идов и сортов клубнеплодов и корнеплодов, органолептическая оценка качеств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ставление информации для покупателя о качестве клубнеплодов и корнеплод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идов свежих плодов, их помологических сортов. Органолептическая оценка качеств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идов свежих плодов, их помологических сортов. Органолептическая оценка качеств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таблицы показателей качества свежих плод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и ассортимента продуктов переработки овощей, плод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и ассортимента продуктов переработки овощей, плод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II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дготовка электронных презентаций по темам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</w:t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81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кусовые товары. Пряно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ификация, пищевая ценность характеристика видов, </w:t>
            </w:r>
            <w:r>
              <w:rPr>
                <w:bCs/>
                <w:sz w:val="20"/>
                <w:szCs w:val="20"/>
              </w:rPr>
              <w:t>требование к качеству</w:t>
            </w:r>
            <w:r>
              <w:rPr>
                <w:sz w:val="20"/>
                <w:szCs w:val="20"/>
              </w:rPr>
              <w:t>, упаковки, маркировки, условия и сроки хранения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правы и соус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алкогольные напитки. Пищевая ценность, виды, ассортимент, </w:t>
            </w:r>
            <w:r>
              <w:rPr>
                <w:bCs/>
                <w:sz w:val="20"/>
                <w:szCs w:val="20"/>
              </w:rPr>
              <w:t>требование к качеству</w:t>
            </w:r>
            <w:r>
              <w:rPr>
                <w:sz w:val="20"/>
                <w:szCs w:val="20"/>
              </w:rPr>
              <w:t>, упаковка, маркировка, условия и сроки хран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идов чая, кофе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идов чая, коф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таблицы показателей качества чая, коф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таблицы показателей качества чая, коф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идов, группы пряностей и приправ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идов, группы пряностей и приправ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олептическая оценка качеств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таблицы показателей качества пряностей и припр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  <w:t>Тема 2.4.</w:t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60"/>
              <w:jc w:val="center"/>
              <w:outlineLvl w:val="5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рахмал. Сахар. Мёд. Кондитерские издел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дготовка рефератов по темам: «Приправы, соусы»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069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хмал. Мед. Сахар. Фруктово-ягодные кондитерские издел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,</w:t>
            </w:r>
            <w:r>
              <w:rPr>
                <w:sz w:val="20"/>
                <w:szCs w:val="20"/>
              </w:rPr>
              <w:t xml:space="preserve"> виды, сорта, требование к качеству, упаковка, маркировка, условия и сроки хранения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 и какао порошок. Карам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, виды, ассортимент требования к качеству, упаковка, условия и сроки хран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069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ные изде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 виды, ассортимент, требования к качеству, упаковка, условия и сроки хранения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069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ые кондитерские изделия. Восточные слад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евая ценность, виды, ассортимент, требования к качеству, маркировка, упаковка, условия и сроки хран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4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качества сахара. Органолептическая оценка качества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качества сахара. Органолептическая оценка качеств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фруктово-ягодных изделий по внешним признакам. Органолептическая оценка качеств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фруктово-ягодных изделий по внешним признакам. Органолептическая оценка качеств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ассортимента, установление вида шоколада, карамели, конфе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таблицы показателей качества шоколада, карамели, конфе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органолептическая оценка качества мучных кондитерски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органолептическая оценка качества мучных кондитерских издел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X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ссортиментного перечня  то теме «Кондитерские изделия» розничного торгового предприятия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  <w:t>Тема 2.5.</w:t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Товароведная характеристика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молочных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 товаров</w:t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3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сливки. Кисломолочные продукты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ищевая ценность. </w:t>
            </w:r>
            <w:r>
              <w:rPr>
                <w:sz w:val="20"/>
                <w:szCs w:val="20"/>
              </w:rPr>
              <w:t>Виды, ассортимент, содержание жира, показатели качества, упаковка, маркировка, условия и сроки хранения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евая ценность. Группы. Отличительные особенности, ассортимент, требование к качеству, упаковка, маркировка. Условия, сроки хранения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3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left"/>
              <w:outlineLvl w:val="5"/>
              <w:rPr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Масло из коровьего моло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ищевая ценность. Классификация, </w:t>
            </w:r>
            <w:r>
              <w:rPr>
                <w:sz w:val="20"/>
                <w:szCs w:val="20"/>
              </w:rPr>
              <w:t>ассортимент, требование к качеству, дефекты. Молочные консервы. Морожено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6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видов ассортимента молока. 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олептическая оценка качества молок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идов ассортимента   кисломолочных продукт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олептическая оценка качества кисломолочных продукт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ассортимента сы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ассортимента сы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олептическая оценка качества сы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олептическая оценка качества сы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ассортимента молочных консервов. Органолептическая оценка качеств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ассортимента молочных консервов. Органолептическая оценка качеств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схем классификации товаров по теме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  <w:t>Тема 2.6.</w:t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Товароведная характеристика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пищевых жиров</w:t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32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жиры. Растительное масло. Животные топленые жи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. Способы очистки, виды, сорта, показатели качества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. Кулинарные жи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. Виды, ассортимент, требование к качеств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71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  пищевых жиров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  пищевых жи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ганолептическая оценка качества пищевых жи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ганолептическая оценка качества пищевых жир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ссортиментного перечня розничного торгового предприятия по теме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0"/>
                <w:szCs w:val="20"/>
              </w:rPr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0"/>
                <w:szCs w:val="20"/>
              </w:rPr>
              <w:t>Тема 2.7.</w:t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Товароведная характеристика 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мяса и мясных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 товаров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ясо домашнего скота пищевая ценность, классификация. Мясные субпродукты: виды, категории, пищевая ценность, требование качеству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о домашней птицы и ди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полуфабрикаты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ищевая ценность, ассортимент, требование качеству, условия и сроки хранения, виды упаков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басные издел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, виды, ассортимент, товарные сорта, требование качеству, условия и сроки хран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ченые мясные проду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, классификация, ассортимент, требование качеству, дефекты, условия и сроки хранения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ные консер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евая ценность, классификация, ассортимент, требование качеству, дефекты, условия и сроки хранения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58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ассортимента колбас, копченых, варёных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ассортимента колбас, копченых, варёных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ассортимента колбас, копченых, варёных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ассортимента  , копченых мясных продукт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ассортимента  , копченых мясных продукт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ассортимента  , копченых мясных продукт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ассортимента  , копченых мясных продукт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ассортимента  , копченых мясных продукт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 и ассортимента мясных полуфабрикатов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идов  и ассортимента мясных полуфабрикат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качества колбас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качества колбас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качества копченых мясных продукт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качества копченых мясных продукт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видов колбас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видов колбас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I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 по темам: «Мясные товары»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0"/>
                <w:szCs w:val="20"/>
              </w:rPr>
              <w:t>Тема 2.8.</w:t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Товароведная характеристика яиц и яичных продуктов</w:t>
            </w:r>
            <w:r>
              <w:rPr>
                <w:rFonts w:cs="Times New Roman" w:ascii="Times New Roman" w:hAnsi="Times New Roman"/>
                <w:bCs/>
                <w:i w:val="false"/>
                <w:sz w:val="20"/>
                <w:szCs w:val="20"/>
              </w:rPr>
              <w:t>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93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Яйца. Пищевая ценность, категории яиц, требование качеству, дефекты</w:t>
            </w:r>
            <w:r>
              <w:rPr>
                <w:sz w:val="20"/>
                <w:szCs w:val="20"/>
              </w:rPr>
              <w:t>, упаковка, маркировка, хран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ереработки я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. Требование к качеству, условия и сроки хранения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3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II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схем классификации товаров по теме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живая, охлажденная, мороженная. Соленая, пряная, маринованная рыба. Вяленая и сушеная рыб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, виды, ассортимент. Требование к качеств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ченая рыба, балычные изде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по способу копчения, характеристика видов, ассортимент. Требование к качеству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ыбные консервы и пресерв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щевая ценность, виды, ассортимент. Требование к качеству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. Тестировани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ыбные полуфабрикат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щевая ценность, виды, ассортимент. Требование к качеств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8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ра рыб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ыбные морепродукты.  Виды, ассортимент. Требование к качеству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 Усвоение новых знаний. Лекция.  Тестир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highlight w:val="dark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ассортимента рыбы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ассортимента рыб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ассортимента рыб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ассортимента рыб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качества рыб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качества рыб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качества рыб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качества рыб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видов рыб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видов рыб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видов рыб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видов рыб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рыбных консерв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рыбных консерв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шифровка маркировки рыбных консервов. Определение качеств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IV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схему классификации товаров по тем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>распознавание групп и ассортимента продовольственных товаров;</w:t>
            </w:r>
          </w:p>
          <w:p>
            <w:pPr>
              <w:pStyle w:val="Normal"/>
              <w:spacing w:lineRule="auto" w:line="2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определение качества пищевых продуктов по органолептическим показателям;</w:t>
            </w:r>
          </w:p>
          <w:p>
            <w:pPr>
              <w:pStyle w:val="Normal"/>
              <w:spacing w:lineRule="auto" w:line="2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становление градаций качества пищевых продуктов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- распознавание дефектов пищевых продуктов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- консультирование покупателей о потребительских свойствах продовольственных товаров и энергетической ценности продуктов;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блюдение условий и сроков хранения продовольственных товаров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фровывание содержания товарной маркировки продовольственных товаров;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>- выкладка товаров в торговом зале по видам и группам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Использование торгово-технологического оборудова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 02.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озничная торговля продовольственными това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ащение торговых предприят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3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механическое оборудование, торговый инвентарь</w:t>
            </w:r>
          </w:p>
          <w:p>
            <w:pPr>
              <w:pStyle w:val="Normal"/>
              <w:spacing w:lineRule="auto" w:line="228"/>
              <w:ind w:firstLine="32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, назначение, виды, немеханического оборудования. Технические требования, предъявляемые к оборудованию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вила эксплуатации и безопасности труда при эксплуатации немеханического оборудования и торгового инвентар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й инвентарь, его виды и правила эксплуат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оизмерительное оборудование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, назначение весоизмерительного оборудования. Типы весов, их назначение, требования к торговым весам, условия эксплуатаци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1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V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техническим характеристикам и правилам безопасной эксплуатации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льзования мерами и измерительными приборами. Технические требования, предъявляемые к оборудованию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ычажно-механические и электромеханические весы. Назначение, устройство и принципы работы, правила взвеши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сы товарные, их типы, назначение устройство и принципы работы, правила взвешивания.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19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е и полуавтоматические весы для фасовки различных групп товаров, назначение устройство и принципы работы, правила взвешива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208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тическое и электронное весоизмерительное оборудование: типы, назначение, назначение, устройство и принципы работы, правила взвешивания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ые чекопечатающие комплексы: назначение, устройство, правила взвешивания. Технические требования, предъявляемые к оборудованию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10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ое оборуд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холодильное оборудование, его классифика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1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V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4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техническим характеристикам и правилам безопасной эксплуатации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о-разгрузочных и штабелирующих машин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автомат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 торговых автоматов, основные узлы и механизмы, назначение, устройство, принципы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о-транспортное оборуд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ъемно- транспортного оборудования в торговле, классификация, основные вид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малой механизации: виды, назначение, устрой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VI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техническим характеристикам и правилам безопасной эксплуа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грузочно-разгрузочных и штабелирующих маши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техническим характеристикам и правилам безопасной эксплуатаци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06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Нормативно-технологическая документация по техническому обслуживанию оборудования.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19;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ение видов торгового оборуд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ение видов торгового оборудования и соблюдение правил безопасной эксплуатаци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VII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, презентаций по темам раздел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ение видов торгового оборудования и соблюдение правил безопасной эксплуатаци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ение видов торгового оборудования и соблюдение правил безопасной эксплуатаци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X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, презентаций по темам раздел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ение видов торгового оборудования и соблюдение правил безопасной эксплуатаци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ение видов торгового оборудования и соблюдение правил безопасной эксплуатаци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X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ение видов торгового оборудования и соблюдение правил безопасной эксплуатаци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, презентаций по темам раздел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ение видов торгового оборудования и соблюдение правил безопасной эксплуатаци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ение видов торгового оборудования и соблюдение правил безопасной эксплуатаци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rStyle w:val="Markedcontent"/>
                <w:sz w:val="20"/>
                <w:szCs w:val="20"/>
              </w:rPr>
              <w:t>ОК 1 - 8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ПК 2.1 -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УР 16; УР 20; У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570" w:hRule="atLeast"/>
        </w:trPr>
        <w:tc>
          <w:tcPr>
            <w:tcW w:w="1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Учебная  практик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одготовка рабочего места продавца с учетом требований нормативных документ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емка товаров по количеству и качеству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вание качества поступивших товаров по внешним признакам (органолептическим методом)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одготовка товара к продаже с учетом правил и требований мерчендайзинга предприятия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змещение товаров в торговом зале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размещение и выкладка отдельных видов товаров с соблюдением требовани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организация и технология продажи продовольственных товаров с </w:t>
            </w:r>
            <w:r>
              <w:rPr>
                <w:sz w:val="20"/>
                <w:szCs w:val="20"/>
              </w:rPr>
              <w:t>соблюдением правил торговл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шение и анализ производственных ситуаций.- соблюдение правил эксплуатации торгового оборудования в магазинах;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>распознавание групп и ассортимента продовольственных товаров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bCs/>
                <w:sz w:val="20"/>
                <w:szCs w:val="20"/>
              </w:rPr>
              <w:t>- определение качества пищевых продуктов по органолептическим показателям;</w:t>
            </w:r>
          </w:p>
          <w:p>
            <w:pPr>
              <w:pStyle w:val="Normal"/>
              <w:spacing w:lineRule="auto" w:line="2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становление градаций качества пищевых продуктов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- распознавание дефектов пищевых продуктов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- консультирование покупателей о потребительских свойствах продовольственных товаров и энергетической ценности продуктов;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блюдение условий и сроков хранения продовольственных товаров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- расшифровывание содержания товарной маркировки продовольственных това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кладка товаров в торговом зале по видам и группа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дготовка и эксплуатация торгового оборудования к работе в магазинах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блюдение правил эксплуатации торгового оборудования в магазинах;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оизводственная практик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одготовка рабочего места продавца с учетом требований нормативных документ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емка товаров по количеству и качеству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вание качества поступивших товаров по внешним признакам (органолептическим методом)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одготовка товара к продаже с учетом правил и требований мерчендайзинга предприятия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змещение товаров в торговом зале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размещение и выкладка отдельных видов товаров с соблюдением требовани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организация и технология продажи продовольственных товаров с </w:t>
            </w:r>
            <w:r>
              <w:rPr>
                <w:sz w:val="20"/>
                <w:szCs w:val="20"/>
              </w:rPr>
              <w:t>соблюдением правил торговл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шение и анализ производственных ситуаций.- соблюдение правил эксплуатации торгового оборудования в магазинах;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>распознавание групп и ассортимента продовольственных товаров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bCs/>
                <w:sz w:val="20"/>
                <w:szCs w:val="20"/>
              </w:rPr>
              <w:t>- определение качества пищевых продуктов по органолептическим показателям;</w:t>
            </w:r>
          </w:p>
          <w:p>
            <w:pPr>
              <w:pStyle w:val="Normal"/>
              <w:spacing w:lineRule="auto" w:line="2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становление градаций качества пищевых продуктов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- распознавание дефектов пищевых продуктов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- консультирование покупателей о потребительских свойствах продовольственных товаров и энергетической ценности продуктов;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блюдение условий и сроков хранения продовольственных товаров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- расшифровывание содержания товарной маркировки продовольственных това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кладка товаров в торговом зале по видам и группа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дготовка и эксплуатация торгового оборудования к работе в магазинах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блюдение правил эксплуатации торгового оборудования в магазинах;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валификационный экзамен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aps/>
        </w:rPr>
        <w:t>3. условия реализации программы ПРОФЕССИОНАЛЬНОГО МОДУЛ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3.1. </w:t>
      </w:r>
      <w:r>
        <w:rPr>
          <w:b/>
        </w:rPr>
        <w:t>Материально-техническое обеспечение</w:t>
      </w:r>
    </w:p>
    <w:p>
      <w:pPr>
        <w:pStyle w:val="Normal"/>
        <w:ind w:firstLine="720"/>
        <w:jc w:val="both"/>
        <w:rPr/>
      </w:pPr>
      <w:r>
        <w:rPr/>
        <w:t>Для реализации программы модуля имеется  кабинет « Организации и технологии розничной торговли», лаборатория торгово-технологического оборудования, учебный  магазин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bCs/>
        </w:rPr>
        <w:t>плакаты</w:t>
      </w:r>
    </w:p>
    <w:p>
      <w:pPr>
        <w:pStyle w:val="Normal"/>
        <w:rPr>
          <w:bCs/>
        </w:rPr>
      </w:pPr>
      <w:r>
        <w:rPr>
          <w:bCs/>
        </w:rPr>
        <w:t>- презентации</w:t>
      </w:r>
    </w:p>
    <w:p>
      <w:pPr>
        <w:pStyle w:val="Normal"/>
        <w:rPr>
          <w:bCs/>
        </w:rPr>
      </w:pPr>
      <w:r>
        <w:rPr>
          <w:bCs/>
        </w:rPr>
        <w:t>- видео</w:t>
      </w:r>
    </w:p>
    <w:p>
      <w:pPr>
        <w:pStyle w:val="Normal"/>
        <w:rPr/>
      </w:pPr>
      <w:r>
        <w:rPr/>
        <w:t xml:space="preserve">- компьютер с лицензионным программным обеспечением; </w:t>
      </w:r>
    </w:p>
    <w:p>
      <w:pPr>
        <w:pStyle w:val="Normal"/>
        <w:ind w:firstLine="709"/>
        <w:rPr/>
      </w:pPr>
      <w:r>
        <w:rPr>
          <w:b/>
          <w:bCs/>
        </w:rPr>
        <w:t xml:space="preserve">Оборудование лаборатории торгово-технологического оборудования и учебного магазина: </w:t>
      </w:r>
    </w:p>
    <w:p>
      <w:pPr>
        <w:pStyle w:val="Normal"/>
        <w:rPr/>
      </w:pPr>
      <w:r>
        <w:rPr/>
        <w:t>- рабочие места по количеству обучающихся;</w:t>
      </w:r>
    </w:p>
    <w:p>
      <w:pPr>
        <w:pStyle w:val="Normal"/>
        <w:rPr/>
      </w:pPr>
      <w:r>
        <w:rPr/>
        <w:t>- рабочее место преподавателя;</w:t>
      </w:r>
    </w:p>
    <w:p>
      <w:pPr>
        <w:pStyle w:val="Normal"/>
        <w:rPr/>
      </w:pPr>
      <w:r>
        <w:rPr/>
        <w:t>- комплект учебно-наглядных пособий;</w:t>
      </w:r>
    </w:p>
    <w:p>
      <w:pPr>
        <w:pStyle w:val="Normal"/>
        <w:rPr/>
      </w:pPr>
      <w:r>
        <w:rPr/>
        <w:t>- комплект бланков торгово-технической  и отчетной документации;</w:t>
      </w:r>
    </w:p>
    <w:p>
      <w:pPr>
        <w:pStyle w:val="Normal"/>
        <w:rPr/>
      </w:pPr>
      <w:r>
        <w:rPr/>
        <w:t>- комплект учебно-методической документации по  темам  программы.</w:t>
      </w:r>
    </w:p>
    <w:p>
      <w:pPr>
        <w:pStyle w:val="Normal"/>
        <w:jc w:val="both"/>
        <w:rPr>
          <w:b/>
          <w:b/>
          <w:bCs/>
        </w:rPr>
      </w:pPr>
      <w:r>
        <w:rPr/>
        <w:t>- контрольно-кассовые машины;</w:t>
      </w:r>
    </w:p>
    <w:p>
      <w:pPr>
        <w:pStyle w:val="Normal"/>
        <w:jc w:val="both"/>
        <w:rPr/>
      </w:pPr>
      <w:r>
        <w:rPr/>
        <w:t xml:space="preserve">- весоизмерительное оборудование: весы циферблатные, электронные, </w:t>
      </w:r>
    </w:p>
    <w:p>
      <w:pPr>
        <w:pStyle w:val="Normal"/>
        <w:jc w:val="both"/>
        <w:rPr/>
      </w:pPr>
      <w:r>
        <w:rPr/>
        <w:t>- метры деревянные;</w:t>
      </w:r>
    </w:p>
    <w:p>
      <w:pPr>
        <w:pStyle w:val="Normal"/>
        <w:jc w:val="both"/>
        <w:rPr/>
      </w:pPr>
      <w:r>
        <w:rPr/>
        <w:t>- образцы товаров (галантереи, парфюмерии, тканей, стеклянной и фарфорофаянсовой посуды, пластмассовых изделий и др);</w:t>
      </w:r>
    </w:p>
    <w:p>
      <w:pPr>
        <w:pStyle w:val="Normal"/>
        <w:jc w:val="both"/>
        <w:rPr/>
      </w:pPr>
      <w:r>
        <w:rPr/>
        <w:t>- витрины, вешала, манекены, прилавки, столы;</w:t>
      </w:r>
    </w:p>
    <w:p>
      <w:pPr>
        <w:pStyle w:val="Normal"/>
        <w:jc w:val="both"/>
        <w:rPr/>
      </w:pPr>
      <w:r>
        <w:rPr/>
        <w:t>- торговый инвентарь для непродовольственных товаров.</w:t>
      </w:r>
    </w:p>
    <w:p>
      <w:pPr>
        <w:pStyle w:val="Normal"/>
        <w:rPr/>
      </w:pPr>
      <w:r>
        <w:rPr/>
        <w:tab/>
        <w:t>Реализация программы модуля проходит обязательную производственную практику, которую рекомендуется проводить концентрированно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.Л.В. Карташова, Н.И. Сергеева, Л.А. Колесникова, Управление ассортиментом товаров,часть 2  учебник  для студентов учреждений сред. Проф. образования М.: « Академия», 2019  </w:t>
      </w:r>
    </w:p>
    <w:p>
      <w:pPr>
        <w:pStyle w:val="Normal"/>
        <w:jc w:val="both"/>
        <w:rPr/>
      </w:pPr>
      <w:r>
        <w:rPr>
          <w:bCs/>
        </w:rPr>
        <w:t>2. А.Н. Неверов, Т.И Чалых, Товароведение и организация торговли непродовольственными товарами: учебник для студентов сред. проф. образования – М.: « Академия», 2015г</w:t>
      </w:r>
    </w:p>
    <w:p>
      <w:pPr>
        <w:pStyle w:val="Normal"/>
        <w:jc w:val="both"/>
        <w:rPr/>
      </w:pPr>
      <w:r>
        <w:rPr/>
        <w:t>3.ГолубкинаТ.С. Торговые вычисления: учебник для нач. проф. образования. – М.: Академия, 2012 г.</w:t>
      </w:r>
    </w:p>
    <w:p>
      <w:pPr>
        <w:pStyle w:val="Normal"/>
        <w:jc w:val="both"/>
        <w:rPr/>
      </w:pPr>
      <w:r>
        <w:rPr/>
        <w:t>4.С.А Каплина  Организация и технология розничной торговли: Ростов н/Д.- Феникс, 2013г</w:t>
      </w:r>
    </w:p>
    <w:p>
      <w:pPr>
        <w:pStyle w:val="Normal"/>
        <w:jc w:val="both"/>
        <w:rPr/>
      </w:pPr>
      <w:r>
        <w:rPr/>
        <w:t>5.М.Г. Ильина Товароведение непродовольственных товаров, практикум: учебное пособие для студентов учреждений сред. Проф. Образования-М.: «Академия» 201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Товароведение и экспертиза швейно-трикотажных товаров: учебное пособие. – Ростов н/Д.: МарТ, 2004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Товароведение и экспертиза текстильных товаров: учебное пособие. –Ростов н/Д: МарТ, 2004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Товароведение и экспертиза кожевенно-обувных товаров: учебное пособие. –Ростов н/Д: МарТ, 2004 г.</w:t>
      </w:r>
    </w:p>
    <w:p>
      <w:pPr>
        <w:pStyle w:val="Normal"/>
        <w:rPr/>
      </w:pPr>
      <w:r>
        <w:rPr/>
        <w:t>5.А.А. Харченко . Правила торговли и защита прав  потребителей . – Ростов н/Д «Феникс», 2018 г.</w:t>
      </w:r>
    </w:p>
    <w:p>
      <w:pPr>
        <w:pStyle w:val="Normal"/>
        <w:ind w:left="360" w:hanging="360"/>
        <w:jc w:val="both"/>
        <w:rPr/>
      </w:pPr>
      <w:r>
        <w:rPr>
          <w:bCs/>
        </w:rPr>
        <w:t>Периодические издания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Торговая газета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Журнал «Коммерсант»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Интернет-ресурсы: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Информационно-справочные материалы «Товароведение. Разложи всё по полочкам» [Электронный ресурс]. – Режим доступа:  http://www.znaytovar.ru, с регистрацией. 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Программа профессионального модуля </w:t>
      </w:r>
      <w:r>
        <w:rPr>
          <w:bCs/>
          <w:spacing w:val="-6"/>
        </w:rPr>
        <w:t>Продажа непродовольственных товаров</w:t>
      </w:r>
      <w:r>
        <w:rPr>
          <w:b/>
          <w:bCs/>
          <w:spacing w:val="-6"/>
        </w:rPr>
        <w:t xml:space="preserve"> </w:t>
      </w:r>
      <w:r>
        <w:rPr/>
        <w:t>является освоение междисциплинарного курса «Розничная торговля непродовольственными товарами», а также учебной практики для получения первичных профессиональных навыков.</w:t>
      </w:r>
    </w:p>
    <w:p>
      <w:pPr>
        <w:pStyle w:val="Normal"/>
        <w:ind w:firstLine="737"/>
        <w:jc w:val="both"/>
        <w:rPr/>
      </w:pPr>
      <w:r>
        <w:rPr/>
        <w:t>Производственная практика реализуется на предприятиях торговли, направление деятельности которых соответствует профилю подготовки обучающихся.</w:t>
      </w:r>
    </w:p>
    <w:p>
      <w:pPr>
        <w:pStyle w:val="Normal"/>
        <w:ind w:firstLine="737"/>
        <w:jc w:val="both"/>
        <w:rPr/>
      </w:pPr>
      <w:r>
        <w:rPr/>
        <w:t>Аттестация по итогам производственной практики проводится с учетом (или на основании) результатов, подтвержденных документами соответствующих предприятий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numPr>
          <w:ilvl w:val="0"/>
          <w:numId w:val="5"/>
        </w:numPr>
        <w:autoSpaceDE w:val="false"/>
        <w:outlineLvl w:val="0"/>
        <w:rPr>
          <w:b/>
          <w:b/>
          <w:bCs/>
          <w:caps/>
        </w:rPr>
      </w:pPr>
      <w:r>
        <w:rPr>
          <w:b/>
          <w:bCs/>
          <w:caps/>
        </w:rPr>
        <w:t>Контроль и оценка результатов освоения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aps/>
        </w:rPr>
      </w:pPr>
      <w:r>
        <w:rPr/>
        <w:t>Формы и методы контроля и оценки результатов обучения позволяю проверять у обучающихся сформированность профессиональных и общих компетенций.</w:t>
      </w:r>
    </w:p>
    <w:p>
      <w:pPr>
        <w:pStyle w:val="Normal"/>
        <w:jc w:val="both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581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профессиональные компетенци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роверки качества, комплектности  непродовольственных товаров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пределение качества непродовольственных това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 проведение органолептической экспертизы отдельных групп това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пределение количества поступившего това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 определение маркировки непродовольственных товар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- оценка выполнения индивидуальных домашних заданий, самостоятельной работы, практических работ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выполнения практической работы, прохождения учеб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- оценка во время прохождения учебной и производствен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экспертная оценка выполнения практической работы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1.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дготовки, размещения товаров в торговом зале и выкладка на торгово-технологическом оборудовании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существление приемки това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авильность распаковки отдельных групп непродовольственных това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 размещение и выкладка непродовольственных товаров в торговом зал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блюдение правил размещения  и выкладки товаров на торгово-технологическом оборудова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эксплуатация торгово-технологического оборудов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-  оценка во время прохождения учебной и производственной практики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  оценка во время прохождения учебной и производствен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экспертное наблюдение за</w:t>
            </w:r>
            <w:r>
              <w:rPr>
                <w:bCs/>
                <w:sz w:val="20"/>
                <w:szCs w:val="20"/>
              </w:rPr>
              <w:t xml:space="preserve"> выполнение</w:t>
            </w:r>
            <w:r>
              <w:rPr>
                <w:bCs/>
                <w:iCs/>
                <w:sz w:val="20"/>
                <w:szCs w:val="20"/>
              </w:rPr>
              <w:t xml:space="preserve"> практических работ, учебной и производственной практики;</w:t>
            </w:r>
          </w:p>
          <w:p>
            <w:pPr>
              <w:pStyle w:val="Normal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 оценка во время прохождения учебной и производствен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ценка во время прохождения учебной и производственной практики;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.1.3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луживание покупате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едоставление достоверной информации о качестве това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 консультирование покупателей о потребительских свойствах това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олнота и достоверность сведений о производителях товаров;</w:t>
            </w:r>
          </w:p>
          <w:p>
            <w:pPr>
              <w:pStyle w:val="Normal"/>
              <w:ind w:left="39" w:hanging="0"/>
              <w:rPr/>
            </w:pPr>
            <w:r>
              <w:rPr>
                <w:sz w:val="20"/>
                <w:szCs w:val="20"/>
              </w:rPr>
              <w:t>- предоставление сведений о безопасности непродовольственных товаров;</w:t>
            </w:r>
          </w:p>
          <w:p>
            <w:pPr>
              <w:pStyle w:val="Normal"/>
              <w:ind w:left="39" w:hanging="0"/>
              <w:rPr/>
            </w:pPr>
            <w:r>
              <w:rPr>
                <w:sz w:val="20"/>
                <w:szCs w:val="20"/>
              </w:rPr>
              <w:t>-  решение ситуационных и проблемных задач по продаже товаров и обслуживанию покупателе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0"/>
              <w:rPr/>
            </w:pPr>
            <w:r>
              <w:rPr>
                <w:bCs/>
                <w:iCs/>
                <w:sz w:val="20"/>
                <w:szCs w:val="20"/>
              </w:rPr>
              <w:t>- наблюдение за</w:t>
            </w:r>
            <w:r>
              <w:rPr>
                <w:bCs/>
                <w:sz w:val="20"/>
                <w:szCs w:val="20"/>
              </w:rPr>
              <w:t xml:space="preserve"> прохождением</w:t>
            </w:r>
            <w:r>
              <w:rPr>
                <w:bCs/>
                <w:iCs/>
                <w:sz w:val="20"/>
                <w:szCs w:val="20"/>
              </w:rPr>
              <w:t xml:space="preserve"> учебной и производственной практики;</w:t>
            </w:r>
          </w:p>
          <w:p>
            <w:pPr>
              <w:pStyle w:val="Normal"/>
              <w:widowControl w:val="false"/>
              <w:ind w:firstLine="170"/>
              <w:rPr/>
            </w:pPr>
            <w:r>
              <w:rPr>
                <w:bCs/>
                <w:iCs/>
                <w:sz w:val="20"/>
                <w:szCs w:val="20"/>
              </w:rPr>
              <w:t>-  оценка во время прохождения учебной и производственной практики;</w:t>
            </w:r>
          </w:p>
          <w:p>
            <w:pPr>
              <w:pStyle w:val="Normal"/>
              <w:widowControl w:val="false"/>
              <w:ind w:firstLine="170"/>
              <w:rPr/>
            </w:pPr>
            <w:r>
              <w:rPr>
                <w:bCs/>
                <w:iCs/>
                <w:sz w:val="20"/>
                <w:szCs w:val="20"/>
              </w:rPr>
              <w:t>- наблюдение за</w:t>
            </w:r>
            <w:r>
              <w:rPr>
                <w:bCs/>
                <w:sz w:val="20"/>
                <w:szCs w:val="20"/>
              </w:rPr>
              <w:t xml:space="preserve"> прохождением</w:t>
            </w:r>
            <w:r>
              <w:rPr>
                <w:bCs/>
                <w:iCs/>
                <w:sz w:val="20"/>
                <w:szCs w:val="20"/>
              </w:rPr>
              <w:t xml:space="preserve"> учебной и производственной практики;</w:t>
            </w:r>
          </w:p>
          <w:p>
            <w:pPr>
              <w:pStyle w:val="Normal"/>
              <w:widowControl w:val="false"/>
              <w:ind w:firstLine="17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наблюдение за</w:t>
            </w:r>
            <w:r>
              <w:rPr>
                <w:bCs/>
                <w:sz w:val="20"/>
                <w:szCs w:val="20"/>
              </w:rPr>
              <w:t xml:space="preserve"> выполнением практических работ, работ во время учебной практики;</w:t>
            </w:r>
          </w:p>
          <w:p>
            <w:pPr>
              <w:pStyle w:val="Normal"/>
              <w:widowControl w:val="false"/>
              <w:ind w:firstLine="17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э наблюдение за</w:t>
            </w:r>
            <w:r>
              <w:rPr>
                <w:bCs/>
                <w:sz w:val="20"/>
                <w:szCs w:val="20"/>
              </w:rPr>
              <w:t xml:space="preserve"> выполнением практических работ, работ во время учебной практики;</w:t>
            </w:r>
          </w:p>
          <w:p>
            <w:pPr>
              <w:pStyle w:val="Normal"/>
              <w:widowControl w:val="false"/>
              <w:ind w:firstLine="17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экспертное наблюдение за</w:t>
            </w:r>
            <w:r>
              <w:rPr>
                <w:bCs/>
                <w:sz w:val="20"/>
                <w:szCs w:val="20"/>
              </w:rPr>
              <w:t xml:space="preserve"> выполнением практических работ.</w:t>
            </w:r>
          </w:p>
        </w:tc>
      </w:tr>
      <w:tr>
        <w:trPr>
          <w:trHeight w:val="3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сохранностью товарно-материальных ценностей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-  выполнение вычислительных операций на калькуляторе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-   заполнение и ведение  отчетных документ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- произведение  расчетов с покупателям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 наблюдение за</w:t>
            </w:r>
            <w:r>
              <w:rPr>
                <w:bCs/>
                <w:sz w:val="20"/>
                <w:szCs w:val="20"/>
              </w:rPr>
              <w:t xml:space="preserve"> выполнением практических работ, работ во время учеб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- оценка выполнения практических работ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 оценка во время выполнения практической работы, прохождения учебной и производственной практики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аргументированность и полнота </w:t>
            </w:r>
            <w:r>
              <w:rPr>
                <w:bCs/>
                <w:sz w:val="20"/>
                <w:szCs w:val="20"/>
              </w:rPr>
              <w:t>объяснения сущности и социальной значимости будущей професси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наличие положительных отзывов по итогам  учебной и производственной  практик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астие в профориентацонной деятельност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конкурсах профессионального мастерства, тематических мероприятиях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эффективность и качество выполнения домашних самостоятельных работ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изучение профессиональных периодических изданий, профессиональной литера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ценка  на лабораторных занятиях,  в процессе учебной и производственной 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социологический опрос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анкетирование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материалов портфолио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задач деятельности, с учетом поставленной руководителем цел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ние конкретных целей и на их основе планирование своей деятельност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боснование выбора и успешность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полнение действий (во время лабораторных занятий, учебной и производственной практик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личностная оценка эффективности и качества собственной деятельности в определенной рабочей ситу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амооценка качества выполнения поставлен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соблюдение техники безопасности и Сан ПиН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ценка эффективности и правильности принимаемых решений в процессе учебной практики и производственной практик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решения ситуационных производствен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 результативности и качества выполненной работ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устный (междисциплинарный, комплексный) экзамен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амоанализ и коррекция собственной деятельности в определенной рабочей ситу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авильность и адекватность оценки рабочей ситуации в соответствии с поставленными целями и задачами через выбор соответствующих документов, сырья, инструм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авильность осуществления самостоятельного текущего контроля со стороны исполнител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наблюдение с фиксацией фактов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э оценка эффективности и правильности принимаемых решений на практических занятиях, в процессе учебной практики и производственной практик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решения ситуационных производственных задач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устный (междисциплинарный, комплексный) экзамен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Опера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отбор, обработка и результативное использование </w:t>
            </w:r>
            <w:r>
              <w:rPr>
                <w:sz w:val="20"/>
                <w:szCs w:val="20"/>
              </w:rPr>
              <w:t>необходимой информации</w:t>
            </w:r>
            <w:r>
              <w:rPr>
                <w:bCs/>
                <w:sz w:val="20"/>
                <w:szCs w:val="20"/>
              </w:rPr>
              <w:t xml:space="preserve"> для эффективного выполнения профессиональны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оперативность и самостоятельность поиска информации в нестандартной ситуации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ценка эффективности и правильности выбора информации для выполнения профессиональных задач в процессе учебной и производственной практики, во время выполнения практических работ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оценка выполненных рефератов, творческих работ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- оценка выполнения творческих работ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аботы с различными видами информаци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владение различными способами самостоятельного поиска информаци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результативное использование ИКТ и их применение в соответствии с конкретным характером профессиональной деятельности;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новых информационных продуктов для совершенствования профессиональной деятельно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ценка эффективности и правильности выбора информации для выполнения профессиональных задач в процессе учебной и производственной практики, во время выполнения практических работ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оценка электронных презентац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лектронного портфолио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частие в коллективном принятии решений по поводу выбора наиболее эффективных путей выполнения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аргументированное представление и отстаивание своего мнения с соблюдением этических норм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тепень владения навыками бесконфликтного общения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блюдение принципов профессиональной э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успешность взаимодействия с обучающимися, преподавателями и мастерами в ходе обучения, с руководителями производственной практики и  наставниками с производств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оценка коммуникабельности во время  обучения, выполнения практических работ, прохождения  производственной практики, участия в конкурсах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 7. 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соблюдение правил реализации товаров в соответствии с требованиями СанПиНа, стандартами и Правилами продаж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 за реализацией товаров на практических и лабораторных занятиях при выполнении работ во время учебной и производственной практи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ять воинскую обязанность, в том числе с применением полученных профессиональных знаний (для юношей)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моральная и физическая готовность к исполнению воинской обязан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применение профессиональных знаний в ходе прохождения воинской служб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ценка деятельности обучающихся во время внеурочных мероприятий военно-патриотической направленност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нкетирова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>Оценка деятельности</w:t>
            </w:r>
            <w:r>
              <w:rPr>
                <w:bCs/>
                <w:sz w:val="20"/>
                <w:szCs w:val="20"/>
              </w:rPr>
              <w:t xml:space="preserve">  во время выполнения работ по учебной и производственной практики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hruti" w:hAnsi="Shruti" w:cs="Shrut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hruti" w:hAnsi="Shruti" w:cs="Shrut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3"/>
      <w:sz w:val="21"/>
      <w:szCs w:val="21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Markedcontent">
    <w:name w:val="markedcontent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 w:before="780" w:after="660"/>
      <w:ind w:hanging="420"/>
    </w:pPr>
    <w:rPr>
      <w:spacing w:val="3"/>
      <w:sz w:val="21"/>
      <w:szCs w:val="21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6">
    <w:name w:val="заголовок 6"/>
    <w:basedOn w:val="Normal"/>
    <w:next w:val="Normal"/>
    <w:qFormat/>
    <w:pPr>
      <w:autoSpaceDE w:val="false"/>
      <w:spacing w:before="240" w:after="60"/>
      <w:jc w:val="both"/>
    </w:pPr>
    <w:rPr>
      <w:rFonts w:ascii="Arial" w:hAnsi="Arial" w:cs="Arial"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0:00Z</dcterms:created>
  <dc:creator>BLINOV</dc:creator>
  <dc:description/>
  <cp:keywords/>
  <dc:language>en-US</dc:language>
  <cp:lastModifiedBy>kab_27</cp:lastModifiedBy>
  <cp:lastPrinted>2018-11-30T11:02:00Z</cp:lastPrinted>
  <dcterms:modified xsi:type="dcterms:W3CDTF">2023-06-29T03:28:00Z</dcterms:modified>
  <cp:revision>85</cp:revision>
  <dc:subject/>
  <dc:title>ПРОЕКТ</dc:title>
</cp:coreProperties>
</file>