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 УЧЕБНОЙ ДИСЦИПЛИНЫ</w:t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УП.14 ЭКОЛОГИЯ</w:t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Социально-экономический профил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2727" w:leader="none"/>
        </w:tabs>
        <w:spacing w:before="0" w:after="0"/>
        <w:contextualSpacing/>
        <w:rPr/>
      </w:pPr>
      <w:r>
        <w:rPr/>
        <w:tab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23</w:t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Экология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, с учетом Примерной  основной образовательной программы среднего общего  образования, одобренного  решением федерального  учебно-методического объединения по общему образованию (протокол от 28 июня 2016г. №2/16-з),</w:t>
      </w:r>
      <w:r>
        <w:rPr>
          <w:rFonts w:eastAsia="Calibri"/>
          <w:color w:val="000000"/>
          <w:lang w:eastAsia="en-US"/>
        </w:rPr>
        <w:t xml:space="preserve"> Примерных программ общеобразовательных учебных дисциплин для профессиональных образовательных организаций (протокол №2 от 21.07.2015 г.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огласно информационно-методическому письму об актуальных вопросах модернизации СПО ФГАУ «ФИРО» от 11.10.2017г №01-00-05-925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рганизация разработчик:</w:t>
      </w:r>
      <w:r>
        <w:rPr/>
        <w:t xml:space="preserve"> Государственное автономное  профессиональное образовательное учреждение Иркутской области «Заларинский агропромышленный техникум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>
          <w:b/>
        </w:rPr>
        <w:t>Разработчики</w:t>
      </w:r>
      <w:r>
        <w:rPr/>
        <w:t>: преподаватель государственного автономного профессионального образовательного учреждения Иркутской области «Заларинский агропромышленный техникум»</w:t>
      </w:r>
    </w:p>
    <w:p>
      <w:pPr>
        <w:pStyle w:val="Normal"/>
        <w:rPr/>
      </w:pPr>
      <w:r>
        <w:rPr/>
        <w:t>Буланов Виталий Александрович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spacing w:before="0" w:after="0"/>
        <w:contextualSpacing/>
        <w:rPr/>
      </w:pPr>
      <w:r>
        <w:rPr/>
        <w:t>Заместитель  директора по УР</w:t>
        <w:tab/>
        <w:tab/>
        <w:tab/>
        <w:tab/>
        <w:tab/>
        <w:tab/>
        <w:t xml:space="preserve">   О. В. Сутырин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 УЧЕБНОЙ ДИСЦИПЛИНЫ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1. </w:t>
      </w:r>
      <w:r>
        <w:rPr>
          <w:b/>
          <w:caps/>
        </w:rPr>
        <w:t>ПАСПОРТ рабочей ПРОГРАММЫ УЧЕБНОЙ ДИСЦИПЛИНЫ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outlineLvl w:val="1"/>
        <w:rPr>
          <w:b/>
          <w:b/>
        </w:rPr>
      </w:pPr>
      <w:r>
        <w:rPr>
          <w:b/>
        </w:rPr>
        <w:t>Область применения рабоче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/>
        <w:t xml:space="preserve">Рабочая программа предназначена для изучения общеобразовательной дисциплины при получении среднего общего образования в пределах освоения </w:t>
      </w:r>
      <w:r>
        <w:rPr>
          <w:rFonts w:eastAsia="Calibri"/>
          <w:lang w:eastAsia="en-US"/>
        </w:rPr>
        <w:t>ООП СПО ПКРС по профессии 38.01.02 Продавец, контролер-кассир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6" w:leader="none"/>
        </w:tabs>
        <w:jc w:val="both"/>
        <w:rPr>
          <w:b/>
          <w:b/>
        </w:rPr>
      </w:pPr>
      <w:r>
        <w:rPr>
          <w:b/>
        </w:rPr>
        <w:t>Место дисциплины в структуре ООП СПО ПКРС:</w:t>
      </w:r>
    </w:p>
    <w:p>
      <w:pPr>
        <w:pStyle w:val="Normal"/>
        <w:tabs>
          <w:tab w:val="clear" w:pos="709"/>
          <w:tab w:val="left" w:pos="486" w:leader="none"/>
        </w:tabs>
        <w:ind w:left="720" w:hanging="0"/>
        <w:jc w:val="both"/>
        <w:rPr/>
      </w:pPr>
      <w:r>
        <w:rPr/>
        <w:t>Учебная дисциплина является частью общеобразовательного цикла.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6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езультата обучения</w:t>
            </w:r>
          </w:p>
        </w:tc>
      </w:tr>
      <w:tr>
        <w:trPr>
          <w:trHeight w:val="596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45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95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53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57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96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7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</w:t>
      </w:r>
      <w:r>
        <w:rPr>
          <w:b/>
        </w:rPr>
        <w:t>ичностные (ЛР), метапредметные (МР), предметные для базового уровня изучения (ПРб)</w:t>
      </w:r>
      <w:r>
        <w:rPr/>
        <w:t>: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659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результатов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 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 0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 1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 1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Р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Р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Р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Р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Р 07.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Р 0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ПРб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 — природа»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б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нимание </w:t>
            </w:r>
            <w:r>
              <w:rPr>
                <w:sz w:val="20"/>
                <w:szCs w:val="20"/>
              </w:rPr>
              <w:t>экологического мышления и способности учитывать и оценивать экологические последствия в разных сферах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б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адение </w:t>
            </w:r>
            <w:r>
              <w:rPr>
                <w:sz w:val="20"/>
                <w:szCs w:val="20"/>
              </w:rPr>
              <w:t>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б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б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истории возникновения и развития экологии как естественнонаучной и социальной дисциплины, ее роли в формировании картины мира; методы научного познания</w:t>
            </w:r>
          </w:p>
        </w:tc>
      </w:tr>
    </w:tbl>
    <w:p>
      <w:pPr>
        <w:pStyle w:val="Normal"/>
        <w:tabs>
          <w:tab w:val="clear" w:pos="709"/>
          <w:tab w:val="left" w:pos="48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numPr>
          <w:ilvl w:val="1"/>
          <w:numId w:val="3"/>
        </w:numPr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Цели и задачи учебной дисциплины – требования к результатам освоения учебной дисципли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своение учебной дисциплины обеспечивает достижение обучающимися следующих результатов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личностных: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устойчивый интерес к истории и достижениям в области экологии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готовность к продолжению образования, повышению квалификации в избранной профессиональной деятельности, используя полученные экологические знания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объективное осознание значимости компетенций в области экологии для человека и общества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умения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готовность самостоятельно добывать новые для себя сведения экологической направленности, используя для этого доступные источники информации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умение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умение выстраивать конструктивные взаимоотношения в команде по решению общих задач в области экологи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метапредметных: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овладение умениями и навыками различных видов познавательной деятельности для изучения разных сторон окружающей среды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умение определять цели и задачи деятельности, выбирать средства их достижения на практике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едметных: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 — природа»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сформированность экологического мышления и способности учитывать и оценивать экологические последствия в разных сферах деятельности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владение умениями применять экологические знания в жизненных ситуациях, связанных с выполнением типичных социальных ролей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</w:r>
    </w:p>
    <w:p>
      <w:pPr>
        <w:pStyle w:val="Style29"/>
        <w:spacing w:before="0" w:after="0"/>
        <w:ind w:firstLine="709"/>
        <w:contextualSpacing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  <w:bCs/>
        </w:rPr>
        <w:t>уметь:</w:t>
      </w:r>
    </w:p>
    <w:p>
      <w:pPr>
        <w:pStyle w:val="Style29"/>
        <w:spacing w:before="0" w:after="0"/>
        <w:contextualSpacing/>
        <w:jc w:val="both"/>
        <w:rPr/>
      </w:pPr>
      <w:r>
        <w:rPr/>
        <w:t xml:space="preserve">− </w:t>
      </w:r>
      <w:r>
        <w:rPr/>
        <w:t>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Style29"/>
        <w:spacing w:before="0" w:after="0"/>
        <w:contextualSpacing/>
        <w:jc w:val="both"/>
        <w:rPr/>
      </w:pPr>
      <w:r>
        <w:rPr/>
        <w:t>-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Style29"/>
        <w:spacing w:before="0" w:after="0"/>
        <w:contextualSpacing/>
        <w:jc w:val="both"/>
        <w:rPr/>
      </w:pPr>
      <w:r>
        <w:rPr/>
        <w:t xml:space="preserve"> − </w:t>
      </w:r>
      <w:r>
        <w:rPr/>
        <w:t>выстраивать конструктивные взаимоотношения в команде по решению общих задач в области экологии;</w:t>
      </w:r>
    </w:p>
    <w:p>
      <w:pPr>
        <w:pStyle w:val="Style29"/>
        <w:spacing w:before="0" w:after="0"/>
        <w:contextualSpacing/>
        <w:jc w:val="both"/>
        <w:rPr/>
      </w:pPr>
      <w:r>
        <w:rPr/>
        <w:t>- определять цели и задачи деятельности, выбирать средства их достижения на практике;</w:t>
      </w:r>
    </w:p>
    <w:p>
      <w:pPr>
        <w:pStyle w:val="Style29"/>
        <w:spacing w:before="0" w:after="0"/>
        <w:contextualSpacing/>
        <w:jc w:val="both"/>
        <w:rPr/>
      </w:pPr>
      <w:r>
        <w:rPr/>
        <w:t>-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</w:r>
    </w:p>
    <w:p>
      <w:pPr>
        <w:pStyle w:val="Style29"/>
        <w:spacing w:before="0" w:after="0"/>
        <w:contextualSpacing/>
        <w:jc w:val="both"/>
        <w:rPr/>
      </w:pPr>
      <w:r>
        <w:rPr/>
        <w:t>- применять экологические знания в жизненных ситуациях, связанных с выполнением типичных социальных ролей.</w:t>
      </w:r>
    </w:p>
    <w:p>
      <w:pPr>
        <w:pStyle w:val="Style29"/>
        <w:spacing w:before="0" w:after="0"/>
        <w:ind w:firstLine="709"/>
        <w:contextualSpacing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  <w:bCs/>
        </w:rPr>
        <w:t>знать:</w:t>
      </w:r>
      <w:r>
        <w:rPr/>
        <w:t xml:space="preserve"> </w:t>
      </w:r>
    </w:p>
    <w:p>
      <w:pPr>
        <w:pStyle w:val="Style29"/>
        <w:spacing w:before="0" w:after="0"/>
        <w:contextualSpacing/>
        <w:jc w:val="both"/>
        <w:rPr/>
      </w:pPr>
      <w:r>
        <w:rPr/>
        <w:t>- экологические императивы, гражданские права и обязанности в области энерго- и ресурсосбережения в интересах сохранения окружающей среды, здоровья и безопасности жизни;</w:t>
      </w:r>
    </w:p>
    <w:p>
      <w:pPr>
        <w:pStyle w:val="Style29"/>
        <w:spacing w:before="0" w:after="0"/>
        <w:contextualSpacing/>
        <w:jc w:val="both"/>
        <w:rPr/>
      </w:pPr>
      <w:r>
        <w:rPr/>
        <w:t>- особенности функционирования экологических систем  в условиях нарастающей антропогенной нагрузки;</w:t>
      </w:r>
    </w:p>
    <w:p>
      <w:pPr>
        <w:pStyle w:val="Style29"/>
        <w:spacing w:before="0" w:after="0"/>
        <w:contextualSpacing/>
        <w:jc w:val="both"/>
        <w:rPr/>
      </w:pPr>
      <w:r>
        <w:rPr/>
        <w:t>- историю возникновения и развития экологии как естественнонаучной и социальной дисциплины, ее роли в формировании картины мира; методы научного познания;</w:t>
      </w:r>
    </w:p>
    <w:p>
      <w:pPr>
        <w:pStyle w:val="Style29"/>
        <w:spacing w:before="0" w:after="0"/>
        <w:contextualSpacing/>
        <w:jc w:val="both"/>
        <w:rPr>
          <w:b/>
          <w:b/>
        </w:rPr>
      </w:pPr>
      <w:r>
        <w:rPr/>
        <w:t>- состояние экологических систем в природе и в условиях городских и сельских поселений.</w:t>
      </w:r>
    </w:p>
    <w:p>
      <w:pPr>
        <w:pStyle w:val="Normal"/>
        <w:tabs>
          <w:tab w:val="clear" w:pos="709"/>
          <w:tab w:val="left" w:pos="3003" w:leader="none"/>
          <w:tab w:val="center" w:pos="503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абораторно 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ромежуточная аттестация</w:t>
            </w:r>
            <w:r>
              <w:rPr>
                <w:iCs/>
                <w:sz w:val="20"/>
                <w:szCs w:val="20"/>
              </w:rPr>
              <w:t xml:space="preserve"> в форме дифференцированного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55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rHeight w:val="7657" w:hRule="atLeast"/>
        </w:trPr>
        <w:tc>
          <w:tcPr>
            <w:tcW w:w="15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2.2 Тематический план и содержание учебной дисциплин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8745</wp:posOffset>
                      </wp:positionV>
                      <wp:extent cx="9879965" cy="271633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9965" cy="27163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02"/>
                                    <w:gridCol w:w="1134"/>
                                    <w:gridCol w:w="5244"/>
                                    <w:gridCol w:w="3119"/>
                                    <w:gridCol w:w="1276"/>
                                    <w:gridCol w:w="1984"/>
                                  </w:tblGrid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2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аименование разделов и т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зан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Содержание учебного материала, лабораторные работы и практические занятия, самостоятельная рабо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обучающихся, курсовая работа (проек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етодическая характеристика уро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Объем час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оды общих компетенций и личностных метапредметных, предметных результатов, формированию которых способствует элемент программ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0" w:hRule="atLeast"/>
                                    </w:trPr>
                                    <w:tc>
                                      <w:tcPr>
                                        <w:tcW w:w="2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Введ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8D8D8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вед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рофессионально ориентированное содерж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ъект изучения экологии — взаимодействие живых систем.  Роль экологии в формировании современной картины мира и в практической деятельности людей. Значение экологии в освоении профессий СПО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Лекция. Комбинированный – систематизация и совершенствование имеющихся знаний,  об экологи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ПРб 01, ПРб 02, ПРб 03, ПРб 04, ПРб 05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ЛР 04, ЛР 13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МР 03, МР 01, МР 04, МР 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К.01,ОК.02,ОК.03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К.04,ОК.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рактическая работа №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ходная контрольная раб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актическое занятие на применение знаний и ум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аздел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Экология как научная дисципли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ема 1.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щая эколог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Содержание учебного материала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реда обитания и факторы среды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щие закономерности действия факторов среды на организм. Популяция. Экосистема. Биосфер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Лекция. Совершенствование знаний о среде обитания, умения анализировать информацию и коммуникативных навык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ПРб 01, ПРб 02, ПРб 03, ПРб 04, ПРб 05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ЛР 04, ЛР 09, ЛР 13, ЛР 14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МР 01, МР 02, МР 03, МР 04, МР 05, МР 07, МР 08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К.01,ОК.02,ОК.03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К.04,ОК.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амостоятельная рабо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ставить опорный конспект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новные экологические приоритеты современного ми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ема 1.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ая эколог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рофессионально ориентированное содерж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едмет изучения социальной экологии. Среда, окружающая человека, ее специфика и состояние. Понятие «загрязнение сред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Лекция. Совершенствование знаний о социальной экологии, умения анализировать информацию и коммуникативных навык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амостоятельная рабо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Заполнить таблицу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озобновляемые и невозобновляемые ресур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7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ема 1.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кладная эколог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Экологические проблемы: региональные и глобальные.  Причины возникновения глобальных экологических пробле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Лекция. Совершенствование знаний о геоэкологических проблемах и путей их решения, умения анализировать информацию и коммуникативных навы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9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Практическая работа № 2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исание антропогенных изменений в естественных природных ландшафтах Заларин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актическое  интегрированное занятие направленное на формирование знаний об окружающем мире и его закономернос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9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0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2" w:hRule="atLeast"/>
                                    </w:trPr>
                                    <w:tc>
                                      <w:tcPr>
                                        <w:tcW w:w="2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аздел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реда обитания человека и экологическая безопас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ема 2.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реда обитания челове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кружающая человека среда и ее компоненты. Естественная и искусственная среды обитания человека. Социальная сре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Лекция. Изучение нового материала об основных  экологических требованиях к компонентам окружающей человека среды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ПРб 01, ПРб 02, ПРб 03, ПРб 04, ПРб 05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ЛР 04, ЛР 09, ЛР 13, ЛР 14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МР 01, МР 02, МР 03, МР 04, МР 05, МР 07, МР 08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К.01,ОК.02,ОК.03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К.04,ОК.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амостоятельная рабо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ставить опорный конспект по тем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кружающая человека среда и ее компоненты: различные взгляды на одну пробле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ема 2.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родская сре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родская квартира и требования к ее экологической безопасности. Шум и вибрация в городских условиях. Влияние шума и вибрации на здоровье городского челове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Лекция. Изучение нового материала о городской среде и требованиям к ее экологической безопасност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амостоятельная рабо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ставить опорный конспект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вердые бытовые отходы и способы решения проблемы их утил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5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ема 2.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ельская сре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рофессионально ориентированное содерж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обенности среды обитания человека в условиях сельской местности.  Сельское хозяйство и его экологические проблемы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Лекция. Совершенствование знаний об особенностях сельской среды обитания, развитие навыков анализа, обобщения и систематизации знаний, развитие  коммуникативных навык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рактическая работа №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хема агроэкосисте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актическое занятие на углубление сформированных компет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рактическая работа №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исание жилища человека как искусственной экосистемы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амостоятельная рабо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ставить опорный конспект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реда обитания и среды жизни: сходство и различ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2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аздел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онцепция устойчивого разви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ема 3.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озникновение концепции устойчивого разви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озникновение экологических понятий «устойчивость» и «устойчивое развит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ПРб 01, ПРб 02, ПРб 03, ПРб 04, ПРб 05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ЛР 04, ЛР 09, ЛР 13, ЛР 14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МР 01, МР 02, МР 03, МР 04, МР 05, МР 07, МР 08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К.01,ОК.02,ОК.03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К.04,ОК.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V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амостоятельная рабо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ставить опорный конспект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тория и развитие концепции устойчивого разви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6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ема 3.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Устойчивость и развит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Содержание учебного материала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пособы решения экологических проблем в рамках концепции «Устойчивость и развитие».  Экологический след и индекс человеческого развития. Индекс «живой планеты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Лекция. Комбинированный. Приобретение умения вычислять индекс человеческого развития по  отношению к окружающей сред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рактическая работа №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ьзование ресурсов и развитие человеческого потенц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актическое занятие на применение теоретических положений в условиях решения учебных задач и выполнения упражнений по образцу, углубление сформированных компет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рактическая работа №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шение экологических задач на устойчивость и развит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V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амостоятельная рабо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Заполнить таблицу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озможности управления лесными ресурсами в рамках концепции устойчивого разви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аздел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Охрана прир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ема 4.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родоохран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Содержание учебного материала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ипы организаций, способствующих охране природы.  Особо охраняемые природные территории и их законодательный статус. Экологические кризисы и экологические ситуаци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Лекция. Изучение нового материала о истории охраны природы в России и основных типов организаций, способствующих охране природы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ПРб 01, ПРб 02, ПРб 03, ПРб 04, ПРб 05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ЛР 04, ЛР 09, ЛР 13, ЛР 14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МР 01, МР 02, МР 03, МР 04, МР 05, МР 07, МР 08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К.01,ОК.02,ОК.03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К.04,ОК.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рактическая работа № 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равнительное описание естественных природных систем и агроэкосистемы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актическое занятие на совершенствование умения определять состояние экологической ситуаци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V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амостоятельная рабо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ставить опорный конспект: Особо охраняемые природные территории и их значение в охране природы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7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ема 4.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родные ресурсы и их охр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родно-территориальные аспекты экологических проблем. Природные ресурсы и способы их охраны. Особо охраняемые природные территории России. Возможности управления экологическими системами (на примере лесных биогеоценозов биоценозов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Лекция. Совершенствование умения пользоваться основными методами научного познания: описанием, измерением, наблюдением – для оценки состояния окружающей среды и потребности в охра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before="0" w:after="0"/>
                                          <w:ind w:left="0" w:hanging="36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рактическая работа № 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before="0" w:after="0"/>
                                          <w:ind w:left="0" w:hanging="36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Экскурсия «Естественные и искусственные экосистемы района, окружающего обучающегося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before="0" w:after="0"/>
                                          <w:ind w:left="0" w:hanging="36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Ярусность растительного сообществ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before="0" w:after="0"/>
                                          <w:ind w:left="0" w:hanging="36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ищевые цепи и сети в биоценозе. Круговорот веществ и превращение энергии в экосистеме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актическое интегрированное занятие формирования знаний об окружающем мире и его закономерностях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Самостоятельная рабо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Повторить лекционный материал по дисциплине для подготовки к дифференцированному заче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ромежуточная аттеста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Дифференцированный зач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8D8D8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2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8D8D8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</w:trPr>
                                    <w:tc>
                                      <w:tcPr>
                                        <w:tcW w:w="1229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Все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8D8D8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7.95pt;height:2138.85pt;mso-wrap-distance-left:9pt;mso-wrap-distance-right:9pt;mso-wrap-distance-top:0pt;mso-wrap-distance-bottom:10pt;margin-top:9.3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134"/>
                              <w:gridCol w:w="5244"/>
                              <w:gridCol w:w="3119"/>
                              <w:gridCol w:w="1276"/>
                              <w:gridCol w:w="1984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анятия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одержание учебного материала, лабораторные работы и практические занятия, самостоятель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бучающихся, курсовая работа (проект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етодическая характеристика уро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ъем часов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ды общих компетенций и личностных метапредметных, предметных результатов, формированию которых способствует элемент 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фессионально ориентированное содерж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кт изучения экологии — взаимодействие живых систем.  Роль экологии в формировании современной картины мира и в практической деятельности людей. Значение экологии в освоении профессий СПО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кция. Комбинированный – систематизация и совершенствование имеющихся знаний,  об экологи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ПРб 01, ПРб 02, ПРб 03, ПРб 04, ПРб 05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Р 04, ЛР 13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Р 03, МР 01, МР 04, МР 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.01,ОК.02,ОК.03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.04,ОК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актическая работа №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ходна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ктическое занятие на применение знаний и уме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здел 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Экология как научная дисциплин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1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эколог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одержание учебного материала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а обитания и факторы сред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е закономерности действия факторов среды на организм. Популяция. Экосистема. Биосфера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кция. Совершенствование знаний о среде обитания, умения анализировать информацию и коммуникативных навыко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ПРб 01, ПРб 02, ПРб 03, ПРб 04, ПРб 05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Р 04, ЛР 09, ЛР 13, ЛР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МР 01, МР 02, МР 03, МР 04, МР 05, МР 07, МР 08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.01,ОК.02,ОК.03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.04,ОК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ить опорный конспек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ые экологические приоритеты современного мир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1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эколог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фессионально ориентированное содерж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мет изучения социальной экологии. Среда, окружающая человека, ее специфика и состояние. Понятие «загрязнение среды»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кция. Совершенствование знаний о социальной экологии, умения анализировать информацию и коммуникативных навыко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олнить таблиц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обновляемые и невозобновляемые ресурсы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2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1.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кладная эколог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кологические проблемы: региональные и глобальные.  Причины возникновения глобальных экологических проблем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кция. Совершенствование знаний о геоэкологических проблемах и путей их решения, умения анализировать информацию и коммуникативных навык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актическая работа № 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исание антропогенных изменений в естественных природных ландшафтах Залар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ктическое  интегрированное занятие направленное на формирование знаний об окружающем мире и его закономерносте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здел 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реда обитания человека и экологическая безопасность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2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а обитания челове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ужающая человека среда и ее компоненты. Естественная и искусственная среды обитания человека. Социальная сред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кция. Изучение нового материала об основных  экологических требованиях к компонентам окружающей человека среды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ПРб 01, ПРб 02, ПРб 03, ПРб 04, ПРб 05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Р 04, ЛР 09, ЛР 13, ЛР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МР 01, МР 02, МР 03, МР 04, МР 05, МР 07, МР 08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.01,ОК.02,ОК.03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.04,ОК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ить опорный конспект по тем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ужающая человека среда и ее компоненты: различные взгляды на одну пробле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2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одская сре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одская квартира и требования к ее экологической безопасности. Шум и вибрация в городских условиях. Влияние шума и вибрации на здоровье городского человека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кция. Изучение нового материала о городской среде и требованиям к ее экологической безопасност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ить опорный конспек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вердые бытовые отходы и способы решения проблемы их утилизации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2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2.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ая сре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фессионально ориентированное содерж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обенности среды обитания человека в условиях сельской местности.  Сельское хозяйство и его экологические проблемы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кция. Совершенствование знаний об особенностях сельской среды обитания, развитие навыков анализа, обобщения и систематизации знаний, развитие  коммуникативных навыко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актическая работа №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хема агроэкосистемы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ктическое занятие на углубление сформированных компетенц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актическая работа №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исание жилища человека как искусственной экосистемы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ить опорный конспек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а обитания и среды жизни: сходство и различи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нцепция устойчивого развити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3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никновение концепции устойчивого развит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никновение экологических понятий «устойчивость» и «устойчивое развитие»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ПРб 01, ПРб 02, ПРб 03, ПРб 04, ПРб 05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Р 04, ЛР 09, ЛР 13, ЛР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МР 01, МР 02, МР 03, МР 04, МР 05, МР 07, МР 08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.01,ОК.02,ОК.03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.04,ОК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ить опорный конспек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ория и развитие концепции устойчивого развити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2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3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Устойчивость и развитие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одержание учебного материала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собы решения экологических проблем в рамках концепции «Устойчивость и развитие».  Экологический след и индекс человеческого развития. Индекс «живой планеты»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кция. Комбинированный. Приобретение умения вычислять индекс человеческого развития по  отношению к окружающей сред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актическая работа №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ование ресурсов и развитие человеческого потенциал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ктическое занятие на применение теоретических положений в условиях решения учебных задач и выполнения упражнений по образцу, углубление сформированных компетенц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актическая работа №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ние экологических задач на устойчивость и развитие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олнить таблиц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ожности управления лесными ресурсами в рамках концепции устойчивого развити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здел 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храна природы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4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родоохран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одержание учебного материала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ы организаций, способствующих охране природы.  Особо охраняемые природные территории и их законодательный статус. Экологические кризисы и экологические ситуации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кция. Изучение нового материала о истории охраны природы в России и основных типов организаций, способствующих охране природы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ПРб 01, ПРб 02, ПРб 03, ПРб 04, ПРб 05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Р 04, ЛР 09, ЛР 13, ЛР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МР 01, МР 02, МР 03, МР 04, МР 05, МР 07, МР 08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.01,ОК.02,ОК.03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.04,ОК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актическая работа №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авнительное описание естественных природных систем и агроэкосистем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ктическое занятие на совершенствование умения определять состояние экологической ситуаци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ить опорный конспект: Особо охраняемые природные территории и их значение в охране природы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4.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родные ресурсы и их охра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держание учеб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родно-территориальные аспекты экологических проблем. Природные ресурсы и способы их охраны. Особо охраняемые природные территории России. Возможности управления экологическими системами (на примере лесных биогеоценозов биоценозов)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кция. Совершенствование умения пользоваться основными методами научного познания: описанием, измерением, наблюдением – для оценки состояния окружающей среды и потребности в охран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ind w:left="0" w:hanging="36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актическая работа № 8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ind w:left="0" w:hanging="36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кскурсия «Естественные и искусственные экосистемы района, окружающего обучающегося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ind w:left="0" w:hanging="36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русность растительного сообщ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ind w:left="0" w:hanging="36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ищевые цепи и сети в биоценозе. Круговорот веществ и превращение энергии в экосистеме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ктическое интегрированное занятие формирования знаний об окружающем мире и его закономерностях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X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вторить лекционный материал по дисциплине для подготовки к дифференцированному зачету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межуточная аттестац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ифференцированный зач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22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1701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1"/>
        <w:rPr/>
      </w:pPr>
      <w:r>
        <w:rPr>
          <w:b/>
          <w:sz w:val="28"/>
          <w:szCs w:val="28"/>
        </w:rPr>
        <w:t>3.УСЛОВИЯ РЕАЛИЗАЦИИ УЧЕБНОЙ ДИСЦИПЛИНЫ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5" w:leader="none"/>
        </w:tabs>
        <w:spacing w:before="0" w:after="0"/>
        <w:contextualSpacing/>
        <w:jc w:val="both"/>
        <w:outlineLvl w:val="1"/>
        <w:rPr>
          <w:b/>
          <w:b/>
        </w:rPr>
      </w:pPr>
      <w:r>
        <w:rPr>
          <w:b/>
        </w:rPr>
        <w:t>3.1.</w:t>
        <w:tab/>
        <w:t>Материально-техническое обеспечение</w:t>
      </w:r>
    </w:p>
    <w:p>
      <w:pPr>
        <w:pStyle w:val="Normal"/>
        <w:ind w:firstLine="709"/>
        <w:jc w:val="both"/>
        <w:rPr/>
      </w:pPr>
      <w:r>
        <w:rPr/>
        <w:t>Учебная дисциплина изучается в кабинете «Технологии и механизации сельскохозяйственных работ. Экологических основ природопользования».</w:t>
      </w:r>
    </w:p>
    <w:p>
      <w:pPr>
        <w:pStyle w:val="Normal"/>
        <w:ind w:firstLine="709"/>
        <w:jc w:val="both"/>
        <w:rPr/>
      </w:pPr>
      <w:r>
        <w:rPr/>
        <w:t>Оборудование учебного кабинета:</w:t>
      </w:r>
    </w:p>
    <w:p>
      <w:pPr>
        <w:pStyle w:val="Normal"/>
        <w:tabs>
          <w:tab w:val="clear" w:pos="709"/>
          <w:tab w:val="left" w:pos="174" w:leader="none"/>
        </w:tabs>
        <w:jc w:val="both"/>
        <w:rPr/>
      </w:pPr>
      <w:r>
        <w:rPr/>
        <w:t>-</w:t>
        <w:tab/>
        <w:t>парты ученические;</w:t>
      </w:r>
    </w:p>
    <w:p>
      <w:pPr>
        <w:pStyle w:val="Normal"/>
        <w:tabs>
          <w:tab w:val="clear" w:pos="709"/>
          <w:tab w:val="left" w:pos="174" w:leader="none"/>
        </w:tabs>
        <w:jc w:val="both"/>
        <w:rPr/>
      </w:pPr>
      <w:r>
        <w:rPr/>
        <w:t>- стулья ученические;</w:t>
      </w:r>
    </w:p>
    <w:p>
      <w:pPr>
        <w:pStyle w:val="Normal"/>
        <w:tabs>
          <w:tab w:val="clear" w:pos="709"/>
          <w:tab w:val="left" w:pos="174" w:leader="none"/>
        </w:tabs>
        <w:jc w:val="both"/>
        <w:rPr/>
      </w:pPr>
      <w:r>
        <w:rPr/>
        <w:t>-</w:t>
        <w:tab/>
        <w:t>стол преподавателя;</w:t>
      </w:r>
    </w:p>
    <w:p>
      <w:pPr>
        <w:pStyle w:val="Normal"/>
        <w:tabs>
          <w:tab w:val="clear" w:pos="709"/>
          <w:tab w:val="left" w:pos="174" w:leader="none"/>
        </w:tabs>
        <w:jc w:val="both"/>
        <w:rPr/>
      </w:pPr>
      <w:r>
        <w:rPr/>
        <w:t xml:space="preserve">- стул преподавателя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абочая дос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ab/>
      </w:r>
      <w:r>
        <w:rPr>
          <w:bCs/>
        </w:rPr>
        <w:t>Технические средства обучения:</w:t>
      </w:r>
    </w:p>
    <w:p>
      <w:pPr>
        <w:pStyle w:val="Normal"/>
        <w:spacing w:before="0" w:after="0"/>
        <w:contextualSpacing/>
        <w:jc w:val="both"/>
        <w:rPr/>
      </w:pPr>
      <w:r>
        <w:rPr/>
        <w:t>- компьютер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6" w:leader="none"/>
        </w:tabs>
        <w:spacing w:before="0" w:after="0"/>
        <w:contextualSpacing/>
        <w:jc w:val="both"/>
        <w:outlineLvl w:val="1"/>
        <w:rPr>
          <w:b/>
          <w:b/>
        </w:rPr>
      </w:pPr>
      <w:r>
        <w:rPr>
          <w:b/>
        </w:rPr>
        <w:t>3.2.</w:t>
        <w:tab/>
        <w:t>Информационное обеспечение обучения</w:t>
      </w:r>
    </w:p>
    <w:p>
      <w:pPr>
        <w:pStyle w:val="Style29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Основные источники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rPr/>
      </w:pPr>
      <w:r>
        <w:rPr/>
        <w:t>Титова Е. В. Экология: учеб. для студ. учреждений сред. проф. образования – М.: Издательский центр «Академия», 2017 г.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jc w:val="both"/>
        <w:rPr/>
      </w:pPr>
      <w:r>
        <w:rPr/>
        <w:t xml:space="preserve">Экологические основы природопользования: учебник/С.И. Колесников. – Москва : КНОРУС, 2020.- 234 с.- (Среднее профессиональное образование)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>Вронский В. А.  Прикладная экология: учебное пособие, Изд-во «Феникс», 1996 г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>Константинов В. М. Экологические основы природопользования: учебник для учреждений сред. проф. образования – М.: Издательский центр «Академия», 2012 г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 xml:space="preserve">Игольницына Л. М. Сборник экологических заданий, деловых игр, лабораторный и полевой экопрактикумы: Учеб. пособие. – Иркутск, 1997 г.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 xml:space="preserve">Частухина С. А. Дикие растения: есть вкусненькое? – Иркутск: Изд-во «Облмашинформ», 2004 г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http://ecologysite.ru/ - каталог экологических сайтов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http://www.ecoculture.ru/ - сайт экологического просвещения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http://www.ecocommunity.ru/ - информационный сайт, освещающий проблемы экологии России </w:t>
      </w:r>
      <w:r>
        <w:br w:type="page"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Контроль и оценка результатов освоения УЧЕБНОЙ Дисциплины</w:t>
      </w:r>
    </w:p>
    <w:p>
      <w:pPr>
        <w:pStyle w:val="Style2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1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19"/>
        <w:jc w:val="both"/>
        <w:outlineLvl w:val="0"/>
        <w:rPr/>
      </w:pPr>
      <w:r>
        <w:rPr>
          <w:b/>
          <w:lang w:val="en-US"/>
        </w:rPr>
        <w:t>Контроль</w:t>
      </w:r>
      <w:r>
        <w:rPr>
          <w:lang w:val="en-US"/>
        </w:rPr>
        <w:t xml:space="preserve"> </w:t>
      </w:r>
      <w:r>
        <w:rPr>
          <w:b/>
          <w:lang w:val="en-US"/>
        </w:rPr>
        <w:t>и оценка</w:t>
      </w:r>
      <w:r>
        <w:rPr>
          <w:lang w:val="en-US"/>
        </w:rPr>
        <w:t xml:space="preserve"> результатов освоения учебной дисциплины осуществляется преподавателем в процессе проведения практических занятий и контрольных работ, а также </w:t>
      </w:r>
      <w:r>
        <w:rPr/>
        <w:t>при проведении различных видов опрос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91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5819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я: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 1- определять роль экологии в формировании современной картины мира и в практической деятельности людей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выявление умения систематизировать и обобщать полученные знания</w:t>
            </w:r>
          </w:p>
        </w:tc>
      </w:tr>
      <w:tr>
        <w:trPr>
          <w:trHeight w:val="846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 2- выявлять общие закономерности действия факторов среды на организм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ценивания умения находить прямые и косвенные взаимосвязи </w:t>
            </w:r>
          </w:p>
        </w:tc>
      </w:tr>
      <w:tr>
        <w:trPr>
          <w:trHeight w:val="608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 3- выделять основные черты среды, окружающей человек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выявление умения определять состояние экологических систем в природе и в условиях городских и сельских поселений; проводить наблюдения за природными и искусственными экосистемами с целью их описания и выявления естественных и антропогенных изменений</w:t>
            </w:r>
          </w:p>
        </w:tc>
      </w:tr>
      <w:tr>
        <w:trPr>
          <w:trHeight w:val="187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 4 - выявлять региональные экологические проблемы и указывать причины их возникновения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оценивание умения находить возможные пути снижения отрицательных воздействий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на окружающую среду</w:t>
            </w:r>
          </w:p>
        </w:tc>
      </w:tr>
      <w:tr>
        <w:trPr>
          <w:trHeight w:val="146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 5 - формировать собственную позицию по отношению к сведениям, касающимся понятия «комфорт среды обитания человека», получаемым из разных источников, включая рекламу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 оценка умения вести  дискуссии, принимать самостоятельные решения по отношению к сведениям, касающимся понятия «комфорт среды обитания человека»</w:t>
            </w:r>
          </w:p>
        </w:tc>
      </w:tr>
      <w:tr>
        <w:trPr>
          <w:trHeight w:val="213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ния: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З 1- основных экологических требований к компонентам окружающей человека среды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оценка результатов выполнения практических  работ</w:t>
            </w:r>
          </w:p>
        </w:tc>
      </w:tr>
      <w:tr>
        <w:trPr>
          <w:trHeight w:val="22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З 2 - основных положений концепции устойчивого развития и причин ее возникновения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 умения формировать собственную позицию по отношению к сведениям, касающимся понятия «устойчивое развитие»</w:t>
            </w:r>
          </w:p>
        </w:tc>
      </w:tr>
      <w:tr>
        <w:trPr>
          <w:trHeight w:val="22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З 3 - истории охраны природы в России и основных типов организаций, способствующих охране природы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оценка умения определять состояние экологической ситуации окружающей местности и предлагать возможные пути снижения антропогенного воздействия на природу</w:t>
            </w:r>
          </w:p>
        </w:tc>
      </w:tr>
      <w:tr>
        <w:trPr>
          <w:trHeight w:val="22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З 4 - основных методов познания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оценка умения пользоваться основными методами научного познания: описанием, измерением, наблюдением — для оценки состояния окружающей среды и ее потребности в охране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TextChar1">
    <w:name w:val="Comment Text Char1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Подзаголовок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1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22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qFormat/>
    <w:pPr>
      <w:widowControl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ahoma"/>
      <w:b/>
      <w:i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480" w:after="1140"/>
      <w:ind w:hanging="1660"/>
      <w:jc w:val="center"/>
    </w:pPr>
    <w:rPr>
      <w:sz w:val="28"/>
      <w:szCs w:val="28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300" w:after="780"/>
      <w:ind w:hanging="340"/>
      <w:jc w:val="center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3:39:00Z</dcterms:created>
  <dc:creator>связной</dc:creator>
  <dc:description/>
  <cp:keywords/>
  <dc:language>en-US</dc:language>
  <cp:lastModifiedBy>kab-2</cp:lastModifiedBy>
  <cp:lastPrinted>2019-02-24T12:48:00Z</cp:lastPrinted>
  <dcterms:modified xsi:type="dcterms:W3CDTF">2023-09-12T01:41:00Z</dcterms:modified>
  <cp:revision>39</cp:revision>
  <dc:subject/>
  <dc:title/>
</cp:coreProperties>
</file>