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РАБОЧАЯ  ПРОГРАММА 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ОП.03 ОРГАНИЗАЦИЯ ТЕХНОЛОГИЯ РОЗНИЧНОЙ ТОРГОВЛИ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Залари, 2023г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Продавец, контролер-кассир и примерной программы учебной дисциплины «ОП.03 Организация технология розничной торговли», разработанной ОГАОУ СПО АТОПТ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рганизация разработчик</w:t>
      </w:r>
      <w:r>
        <w:rPr>
          <w:rFonts w:eastAsia="Calibri"/>
          <w:lang w:eastAsia="en-US"/>
        </w:rPr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 xml:space="preserve">Разработчик: </w:t>
      </w:r>
      <w:r>
        <w:rPr>
          <w:rFonts w:eastAsia="Calibri"/>
          <w:lang w:eastAsia="en-US"/>
        </w:rPr>
        <w:t>Андроненко Елена Васильевна, преподаватель ГАПОУ ИО «ЗАПТ»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/>
      </w:pPr>
      <w:r>
        <w:rPr/>
        <w:t>(от работодателя)</w:t>
      </w:r>
    </w:p>
    <w:p>
      <w:pPr>
        <w:pStyle w:val="Normal"/>
        <w:shd w:fill="FFFFFF" w:val="clear"/>
        <w:jc w:val="both"/>
        <w:rPr/>
      </w:pPr>
      <w:r>
        <w:rPr/>
        <w:t>Заларинское  ПОСПО, Председатель</w:t>
        <w:tab/>
        <w:tab/>
        <w:tab/>
        <w:t>Багалинская Л.И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rFonts w:eastAsia="Calibri"/>
          <w:color w:val="FF0000"/>
          <w:u w:val="single"/>
          <w:lang w:eastAsia="en-US"/>
        </w:rPr>
      </w:pPr>
      <w:r>
        <w:rPr>
          <w:rFonts w:eastAsia="Calibri"/>
          <w:color w:val="FF0000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/>
      </w:pPr>
      <w:r>
        <w:rPr>
          <w:b/>
          <w:caps/>
        </w:rPr>
        <w:t>1.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spacing w:lineRule="auto" w:line="276"/>
        <w:ind w:firstLine="709"/>
        <w:jc w:val="both"/>
        <w:rPr>
          <w:rFonts w:eastAsia="Calibri"/>
          <w:position w:val="6"/>
          <w:lang w:eastAsia="en-US"/>
        </w:rPr>
      </w:pPr>
      <w:r>
        <w:rPr/>
        <w:t>Учебная дисциплина «</w:t>
      </w:r>
      <w:r>
        <w:rPr>
          <w:b/>
          <w:bCs/>
        </w:rPr>
        <w:t xml:space="preserve">  Организация и технология розничной торговли</w:t>
      </w:r>
      <w:r>
        <w:rPr/>
        <w:t>» является обязательной частью общеобразовательного цикла основной образовательной программы в соответствии с ФГОС по профессии 38. 01.02 Продавец, контролёр- кассир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position w:val="6"/>
          <w:lang w:eastAsia="en-US"/>
        </w:rPr>
      </w:pPr>
      <w:r>
        <w:rPr>
          <w:rFonts w:eastAsia="Calibri"/>
          <w:position w:val="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position w:val="6"/>
          <w:lang w:eastAsia="en-US"/>
        </w:rPr>
      </w:pPr>
      <w:r>
        <w:rPr>
          <w:b/>
        </w:rPr>
        <w:t xml:space="preserve">           </w:t>
      </w:r>
      <w:r>
        <w:rPr>
          <w:b/>
        </w:rPr>
        <w:t>1.2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160"/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708" w:firstLine="1"/>
        <w:rPr/>
      </w:pPr>
      <w:r>
        <w:rPr>
          <w:rStyle w:val="Markedcontent"/>
        </w:rPr>
        <w:t>ОК 01. Понимать сущность и социальную значимость будущей профессии, проявлять к ней устойчивый</w:t>
      </w:r>
      <w:r>
        <w:rPr/>
        <w:t xml:space="preserve"> </w:t>
      </w:r>
      <w:r>
        <w:rPr>
          <w:rStyle w:val="Markedcontent"/>
        </w:rPr>
        <w:t>интерес.</w:t>
      </w:r>
      <w:r>
        <w:rPr/>
        <w:br/>
      </w:r>
      <w:r>
        <w:rPr>
          <w:rStyle w:val="Markedcontent"/>
        </w:rPr>
        <w:t>ОК0 5. Использовать информационно-коммуникационные технологии в профессиональной деятельности.</w:t>
      </w:r>
      <w:r>
        <w:rPr/>
        <w:br/>
      </w:r>
      <w:r>
        <w:rPr>
          <w:rStyle w:val="Markedcontent"/>
        </w:rPr>
        <w:t>ОК 07. Соблюдать правила реализации товаров в соответствии с действующими санитарными нормами и правилами, стандартами и Правилами продажи товар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708" w:firstLine="1"/>
        <w:jc w:val="both"/>
        <w:rPr>
          <w:rStyle w:val="Markedcontent"/>
          <w:lang w:eastAsia="en-US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В рамках программы учебной дисциплины обучающимися осваиваются личностные, результаты в соответствии с требованиями ФГОС среднего общего образования: л</w:t>
      </w:r>
      <w:r>
        <w:rPr>
          <w:b/>
        </w:rPr>
        <w:t>ичностные (ЛР)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</w:tc>
      </w:tr>
      <w:tr>
        <w:trPr>
          <w:trHeight w:val="72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Р 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ктивно применяющий полученные знания на практике</w:t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 дифференцируемый зачёт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3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073"/>
        <w:gridCol w:w="4466"/>
        <w:gridCol w:w="2720"/>
        <w:gridCol w:w="922"/>
        <w:gridCol w:w="1620"/>
      </w:tblGrid>
      <w:tr>
        <w:trPr>
          <w:trHeight w:val="2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общих </w:t>
            </w:r>
          </w:p>
          <w:p>
            <w:pPr>
              <w:pStyle w:val="Normal"/>
              <w:spacing w:lineRule="auto" w:line="2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 компетен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ю которых способствует элемент программы</w:t>
            </w:r>
          </w:p>
        </w:tc>
      </w:tr>
      <w:tr>
        <w:trPr>
          <w:trHeight w:val="24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розничной торговл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ность и задачи технологии  розничной торговли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. Лекция. Устный опрос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906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щность и задачи торговли. </w:t>
            </w:r>
            <w:r>
              <w:rPr>
                <w:bCs/>
                <w:sz w:val="20"/>
                <w:szCs w:val="20"/>
              </w:rPr>
              <w:t>Понятие о предмете «Технология розничной торговли». Задачи торговли на современном этапе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1666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ы торговли. </w:t>
            </w:r>
            <w:r>
              <w:rPr>
                <w:bCs/>
                <w:sz w:val="20"/>
                <w:szCs w:val="20"/>
              </w:rPr>
              <w:t xml:space="preserve"> Государственная торговля, потребительская кооперация, рыночная торговля, частная форма, смешанные формы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ами сам. работы. Устный опро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. Письменный опрос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схемы-таблицы «Формы торговли и их особенности»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схемы-таблицы «Формы торговли и их особенности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>Самостоятельная работ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0p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3" w:after="0"/>
              <w:jc w:val="both"/>
              <w:rPr>
                <w:rFonts w:eastAsia="Courier New"/>
                <w:b/>
                <w:b/>
                <w:spacing w:val="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труктуры управления магазином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eastAsia="Courier New"/>
                <w:b/>
                <w:bCs/>
                <w:spacing w:val="3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онно-правовые формы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0pt"/>
                <w:b/>
                <w:i w:val="false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.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54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0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розничной торговой сети. </w:t>
            </w:r>
            <w:r>
              <w:rPr>
                <w:bCs/>
                <w:sz w:val="20"/>
                <w:szCs w:val="20"/>
              </w:rPr>
              <w:t>Виды розничной торговой сети. Специализация розничной торговой сети. Типизация розничной торговой сети. Основные принципы размещения розничной торговой сети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0pt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и планировка магазина. </w:t>
            </w:r>
            <w:r>
              <w:rPr>
                <w:bCs/>
                <w:sz w:val="20"/>
                <w:szCs w:val="20"/>
              </w:rPr>
              <w:t>Типы магазинов в нашей стране и за рубежом. Основные требования к устройству и планировке магазинов. Устройство и планировка торгового зал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чёт эффективности использования торговой площади, рациональной расстановки  оборудования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эффективности использования торговой площади, рациональной расстановки  оборуд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фической работы – «Планировка магазина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фической работы – «Планировка магазина»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эффективного использования торгового зал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эффективного использования торгового зал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/>
                <w:b/>
                <w:spacing w:val="3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4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писать реферат на тему: «Организация предпринимательской деятельности. Проблемы ее реализации на современном этапе развития».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елать опорный конспект по теме « Хозяйственные товарищества»  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ация и типизация розничной торговой сети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электронной презентации «Организация розничной торговой сети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и подготовка защиты лабораторной и практических рабо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 аналитических данных «Типы магазинов посёлка, обоснование»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розничной торгов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снабжения и завоза товаров на торговые предприятия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. 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100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товароснабжения. </w:t>
            </w:r>
            <w:r>
              <w:rPr>
                <w:bCs/>
                <w:sz w:val="20"/>
                <w:szCs w:val="20"/>
              </w:rPr>
              <w:t>Требования к товароснабжению. Источники поступления товаров. Формы товароснабжения розничной торговой сети. Каналы товародвижения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централизованной доставки товара в магазин. </w:t>
            </w:r>
            <w:r>
              <w:rPr>
                <w:bCs/>
                <w:sz w:val="20"/>
                <w:szCs w:val="20"/>
              </w:rPr>
              <w:t>Методы и виды доставки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-1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заявки на завоз товара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заявки на завоз товар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их заданий по теме 2.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тчетов аналитических данных «Источники поступления товаров в магазины города»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приёмки товара в магазине, его хранения, подготовки к продаже, размещения и выкладки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.  Устный опр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511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ара. </w:t>
            </w:r>
            <w:r>
              <w:rPr>
                <w:bCs/>
                <w:sz w:val="20"/>
                <w:szCs w:val="20"/>
              </w:rPr>
              <w:t>Назначение, виды, классифик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рные операции. </w:t>
            </w:r>
            <w:r>
              <w:rPr>
                <w:bCs/>
                <w:sz w:val="20"/>
                <w:szCs w:val="20"/>
              </w:rPr>
              <w:t>Приёмка тары, вскрытие, хранение. Порядок и сроки возврата тары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приёмки товаров. </w:t>
            </w:r>
            <w:r>
              <w:rPr>
                <w:bCs/>
                <w:sz w:val="20"/>
                <w:szCs w:val="20"/>
              </w:rPr>
              <w:t xml:space="preserve"> Приёмка товаров по количеству. Приёмка товаров по качеству. Особенности приёмки основных групп товаров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етинг в торговле. </w:t>
            </w:r>
            <w:r>
              <w:rPr>
                <w:bCs/>
                <w:sz w:val="20"/>
                <w:szCs w:val="20"/>
              </w:rPr>
              <w:t xml:space="preserve"> Особенности рекламы и продвижения на рынке товаров и услуг. Виды, методы изучения покупательского спрос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сам. работы. Устный опрос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Р17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ология хранения и подготовки товаров к продаже. </w:t>
            </w:r>
            <w:r>
              <w:rPr>
                <w:bCs/>
                <w:sz w:val="20"/>
                <w:szCs w:val="20"/>
              </w:rPr>
              <w:t xml:space="preserve">Хранение товаров: факторы, влияющие на сохранение качества, условия, сроки и правила хранения. Санитарно-гигиенический режим в хранилищах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оварные потери в магазин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Виды товарных потерь. Документальное оформление товарных потерь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1421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готовка товара к продаже.  </w:t>
            </w:r>
            <w:r>
              <w:rPr>
                <w:bCs/>
                <w:sz w:val="20"/>
                <w:szCs w:val="20"/>
              </w:rPr>
              <w:t xml:space="preserve">Роль предварительной подготовки.  Операции при предварительной подготовке. Отходы. Подготовка к продаже разных групп това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мещение и выкладка товара. </w:t>
            </w:r>
            <w:r>
              <w:rPr>
                <w:bCs/>
                <w:sz w:val="20"/>
                <w:szCs w:val="20"/>
              </w:rPr>
              <w:t xml:space="preserve"> Основные требования. Размещение и выкладка разных групп товаро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я с элементами сам. работы. Устный опрос. Тестирование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</w:tc>
      </w:tr>
      <w:tr>
        <w:trPr>
          <w:trHeight w:val="285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2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доверенности на получение товара. Приёмка товаров по количеств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акта на расхождение по количеству и качеству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формление доверенности на получение товара. Приёмка товаров по количеств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акта на расхождение по количеству и качеству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опроводительных документов на товар. Приёмка товаров по качеству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опроводительных документов на товар. Приёмка товаров по качеству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товарных потерь. Документальное оформление товарных потер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карточек учёта реализованного спрос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товарных потерь. Документальное оформление товарных потер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карточек учёта реализованного спрос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ладка товаров в торговом зале: вертикальный способ, горизонтальный, декоративная выкладк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ладка товаров в торговом зале: вертикальный способ, горизонтальный, декоративная выкладк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 по теме «Размещение и выкладка товар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ценников на товар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омашних заданий по теме 2.3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продажи товара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.  Устный опрос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орговое обслуживание покупателей.  </w:t>
            </w:r>
            <w:r>
              <w:rPr>
                <w:bCs/>
                <w:sz w:val="20"/>
                <w:szCs w:val="20"/>
              </w:rPr>
              <w:t>Нормативная документация по защите прав потребителей. Организация продажи товаров, культура обслуживания покупателей. Правила работы магазинов. Правила продажи товаров.  Правила обмена и возврата товар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продажи  продовольственных и непродовольственных  товаров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-3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«Решение ситуационных задач по защите прав потребителей».</w:t>
            </w:r>
            <w:r>
              <w:rPr>
                <w:color w:val="000000"/>
                <w:sz w:val="20"/>
                <w:szCs w:val="20"/>
              </w:rPr>
              <w:t xml:space="preserve"> Решение различных торговых ситуаций, возникающих в торговой деятельности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«Решение ситуационных задач по защите прав потребителей».</w:t>
            </w:r>
            <w:r>
              <w:rPr>
                <w:color w:val="000000"/>
                <w:sz w:val="20"/>
                <w:szCs w:val="20"/>
              </w:rPr>
              <w:t xml:space="preserve"> Решение различных торговых ситуаций, возникающих в торговой деятельно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товарного чек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37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товарного чек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покупателей – тренинг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покупателей – тренинг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05, ОК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Р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электронной презентации: «Прогрессивные методы продажи товаров населению»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ка нормативной документации по защите прав потребителей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ф.зачё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реализации программы дисциплины  имеется кабинет теоретического обучения «Организация и технология розничной торговли»; лаборатории – учебный магазин:</w:t>
      </w:r>
    </w:p>
    <w:p>
      <w:pPr>
        <w:pStyle w:val="Normal"/>
        <w:ind w:firstLine="709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rPr>
          <w:bCs/>
        </w:rPr>
      </w:pPr>
      <w:r>
        <w:rPr>
          <w:bCs/>
        </w:rPr>
        <w:t>- уголок потребителя;</w:t>
      </w:r>
    </w:p>
    <w:p>
      <w:pPr>
        <w:pStyle w:val="Normal"/>
        <w:ind w:firstLine="709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rPr>
          <w:bCs/>
        </w:rPr>
      </w:pPr>
      <w:r>
        <w:rPr>
          <w:bCs/>
        </w:rPr>
        <w:t xml:space="preserve">- компьютер с лицензионным программным обеспечением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both"/>
        <w:rPr/>
      </w:pPr>
      <w:r>
        <w:rPr>
          <w:b/>
          <w:bCs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Cs/>
        </w:rPr>
        <w:t>Каплина С.А. Технология оптовой и розничной торговли: учеб. пособие. – Ростов н/Д: Феникс, 2014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Н.В. Гранаткина Товароведение и организация торговли продовольственными товарами: учебник для нач. проф. образования. – М.: Академия, 2013</w:t>
      </w:r>
      <w:bookmarkStart w:id="0" w:name="_GoBack"/>
      <w:bookmarkEnd w:id="0"/>
      <w:r>
        <w:rPr>
          <w:bCs/>
        </w:rPr>
        <w:t xml:space="preserve"> г. </w:t>
      </w:r>
    </w:p>
    <w:p>
      <w:pPr>
        <w:pStyle w:val="Heading1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Розничная торговля продовольственными товарами: товароведение и технология: </w:t>
      </w:r>
      <w:r>
        <w:rPr>
          <w:bCs/>
        </w:rPr>
        <w:t xml:space="preserve">учебник для  нач. проф. образования. – М.: </w:t>
      </w:r>
      <w:r>
        <w:rPr/>
        <w:t>Академия, 2007 г.</w:t>
      </w:r>
    </w:p>
    <w:p>
      <w:pPr>
        <w:pStyle w:val="Normal"/>
        <w:jc w:val="both"/>
        <w:rPr/>
      </w:pPr>
      <w:r>
        <w:rPr/>
        <w:t>О,В Памбухчиянс. Технология розничной торговли: учебник для начального проф. Образования – М.: « Дашков и К</w:t>
      </w:r>
      <w:r>
        <w:rPr>
          <w:vertAlign w:val="superscript"/>
        </w:rPr>
        <w:t>о</w:t>
      </w:r>
      <w:r>
        <w:rPr/>
        <w:t>», 2002г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Информационно-справочные материалы «Товароведение. Разложи всё по полочкам» [Электронный ресурс]. – Режим доступа:  http://www.znaytovar.ru, с регистра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firstLine="709"/>
        <w:jc w:val="both"/>
        <w:rPr/>
      </w:pPr>
      <w:r>
        <w:rPr/>
        <w:t>Контроль</w:t>
      </w:r>
      <w:r>
        <w:rPr>
          <w:lang w:val="ru-RU"/>
        </w:rPr>
        <w:t xml:space="preserve"> </w:t>
      </w:r>
      <w:r>
        <w:rPr/>
        <w:t>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вид и тип организации торговли по идентифицирующим признакам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практических рабо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критерии конкурентоспособности на основе покупательского спрос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практических рабо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торгового обслуживания и правила торговли в профессиональной деятельност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практических и самостоятельных рабо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/>
            </w:pPr>
            <w:r>
              <w:rPr>
                <w:sz w:val="20"/>
                <w:szCs w:val="20"/>
              </w:rPr>
              <w:t>- услуги розничной торговли, их классификацию и качество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самостоятельных работ, заданий в тестовой форм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розничной торговой сети и их характеристику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контрольной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изацию и специализацию розничной торговой сет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контро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технологических планировок организаций торговл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контрольной  работы, практическ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маркетинговой деятельности и менеджмента в торговле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контрольной  работы, практической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товароснабжения в торговле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практической и самостоятельной работы. Оценка результатов выполнения заданий в тестовой форм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виды тары и тароматериалов, особенности тарооборо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практическ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ию приемки, хранения, подготовки товаров к продаже, размещения и выкладк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контрольной и самостоятельной работы.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/>
            </w:pPr>
            <w:r>
              <w:rPr>
                <w:sz w:val="20"/>
                <w:szCs w:val="20"/>
              </w:rPr>
              <w:t>- правила торгового обслуживания и торговли товарам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контро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 к обслуживающему персоналу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практических работ и самостоятельной рабо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нормативную документацию по защите прав потребителе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самостоятельной работ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 w:before="780" w:after="660"/>
      <w:ind w:hanging="420"/>
    </w:pPr>
    <w:rPr>
      <w:spacing w:val="3"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18-11-30T11:02:00Z</cp:lastPrinted>
  <dcterms:modified xsi:type="dcterms:W3CDTF">2023-09-18T06:22:00Z</dcterms:modified>
  <cp:revision>64</cp:revision>
  <dc:subject/>
  <dc:title>ПРОЕКТ</dc:title>
</cp:coreProperties>
</file>