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5103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ВЕРЖДАЮ: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32"/>
          <w:szCs w:val="32"/>
          <w:lang w:eastAsia="en-US"/>
        </w:rPr>
        <w:t>Директор ГАПОУ ИО «ЗАПТ»</w:t>
      </w:r>
    </w:p>
    <w:p>
      <w:pPr>
        <w:pStyle w:val="Style22"/>
        <w:ind w:left="5103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eastAsia="en-US"/>
        </w:rPr>
        <w:t>____________ А.В. Козьмин</w:t>
      </w:r>
    </w:p>
    <w:p>
      <w:pPr>
        <w:pStyle w:val="Style22"/>
        <w:ind w:left="5103" w:hanging="0"/>
        <w:jc w:val="right"/>
        <w:rPr/>
      </w:pPr>
      <w:r>
        <w:rPr>
          <w:rFonts w:cs="Times New Roman" w:ascii="Times New Roman" w:hAnsi="Times New Roman"/>
          <w:sz w:val="32"/>
          <w:szCs w:val="32"/>
          <w:lang w:eastAsia="en-US"/>
        </w:rPr>
        <w:t>«______» __________2023г</w:t>
      </w:r>
    </w:p>
    <w:p>
      <w:pPr>
        <w:pStyle w:val="Style22"/>
        <w:ind w:left="5103" w:hanging="0"/>
        <w:jc w:val="right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sz w:val="32"/>
          <w:szCs w:val="32"/>
          <w:lang w:eastAsia="en-US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left="510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10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caps/>
          <w:sz w:val="32"/>
          <w:szCs w:val="32"/>
        </w:rPr>
        <w:t>РАБОЧАЯ ПРОГРАММа</w:t>
      </w:r>
      <w:r>
        <w:rPr>
          <w:b/>
          <w:caps/>
          <w:sz w:val="32"/>
          <w:szCs w:val="32"/>
        </w:rPr>
        <w:t xml:space="preserve"> </w:t>
      </w:r>
      <w:r>
        <w:rPr>
          <w:caps/>
          <w:sz w:val="32"/>
          <w:szCs w:val="32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ПМ.01 НЕПРОДОВОЛЬСТВЕННЫЕ ТОВАРЫ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. Залари, 2023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практики разработана на основе Федерального государственного образовательного стандарта по профессии среднего профессион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авец, контролер</w:t>
      </w:r>
      <w:r>
        <w:rPr>
          <w:rFonts w:cs="Times New Roman" w:ascii="Times New Roman" w:hAnsi="Times New Roman"/>
          <w:sz w:val="28"/>
          <w:szCs w:val="28"/>
        </w:rPr>
        <w:t xml:space="preserve">-кассир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я об учебной практике (производственном обучении) и производственной практике обучающихся, осваивающих основные профессиональные образовательные программы среднего профессионального образования, утвержденного приказом министерства образования и науки РФ № 674 от 26 ноября 2009 г.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АПОУ ИО «ЗАПТ» «Заларинский агропромышленный техникум»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их Е.Н мастер производственного обучения ГАПОУ ИО «ЗАПТ»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90" w:hRule="atLeast"/>
        </w:trPr>
        <w:tc>
          <w:tcPr>
            <w:tcW w:w="9828" w:type="dxa"/>
            <w:tcBorders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цензент:</w:t>
            </w:r>
          </w:p>
        </w:tc>
      </w:tr>
      <w:tr>
        <w:trPr>
          <w:trHeight w:val="359" w:hRule="atLeast"/>
        </w:trPr>
        <w:tc>
          <w:tcPr>
            <w:tcW w:w="9828" w:type="dxa"/>
            <w:tcBorders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т работодателя)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аринское ПОСПО, Председатель</w:t>
              <w:tab/>
              <w:tab/>
              <w:tab/>
              <w:tab/>
              <w:t xml:space="preserve"> Багалинская Л.И.</w:t>
            </w:r>
          </w:p>
          <w:p>
            <w:pPr>
              <w:pStyle w:val="Style22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828" w:type="dxa"/>
            <w:tcBorders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Рассмотрена и одобрена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етодической комиссии</w:t>
      </w:r>
    </w:p>
    <w:p>
      <w:pPr>
        <w:pStyle w:val="Style22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(Протокол № </w:t>
      </w:r>
      <w:r>
        <w:rPr>
          <w:rFonts w:cs="Times New Roman" w:ascii="Times New Roman" w:hAnsi="Times New Roman"/>
          <w:spacing w:val="-10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pacing w:val="-10"/>
          <w:sz w:val="28"/>
          <w:szCs w:val="28"/>
          <w:u w:val="single"/>
        </w:rPr>
        <w:t xml:space="preserve">                        г</w:t>
      </w:r>
      <w:r>
        <w:rPr>
          <w:rFonts w:cs="Times New Roman" w:ascii="Times New Roman" w:hAnsi="Times New Roman"/>
          <w:spacing w:val="-10"/>
          <w:sz w:val="28"/>
          <w:szCs w:val="28"/>
        </w:rPr>
        <w:t>)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Аникина А.В. /_________________/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0"/>
        <w:gridCol w:w="1775"/>
      </w:tblGrid>
      <w:tr>
        <w:trPr>
          <w:trHeight w:val="687" w:hRule="atLeast"/>
        </w:trPr>
        <w:tc>
          <w:tcPr>
            <w:tcW w:w="7150" w:type="dxa"/>
            <w:tcBorders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ПАСПОРТ РАБОЧЕЙ ПРОГРАММЫ ПРОИЗВОДСТВЕННОЙ ПРАКТИКИ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7150" w:type="dxa"/>
            <w:tcBorders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РЕЗУЛЬТАТЫ ОСВОЕНИЯ РАБОЧЕЙ ПРОГРАММЫ ПРОИЗВОДСТВЕННОЙ ПРАКТИКИ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7150" w:type="dxa"/>
            <w:tcBorders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ОДЕРЖАНИЕ ПРОИЗВОДСТВЕННОЙ ПРАКТИКИ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7150" w:type="dxa"/>
            <w:tcBorders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УСЛОВИЯ РЕАЛИЗАЦИИ ПРОГРАММЫ ПРОИЗВОДСТВЕННОЙ ПРАКТИКИ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7150" w:type="dxa"/>
            <w:tcBorders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 КОНТРОЛЬ И ОЦЕНКА РЕЗУЛЬТАТОВ ОСВОЕНИЯ ПРОГРАММЫ ПРОИЗВОДСТВЕННОЙ ПРАКТИКИ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Style2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ИЗВОДСТВЕННОЙ ПРАКТИКИ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является частью основной профессиональной образовательной программы в соответствии с ФГОС СПО по профе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38.02.0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родавец, контролер-касси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сти освоения квалификаций и основных видов профессиональной деятельности (ВПД): 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жа непродовольственных товаров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>1.2. Цели и задачи производственной практики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и совершенствование приобретенных в процессе обучения профессиональных умений, обучающихся по изучаемой профессии, развитие общих и профессиональных компетенций, освоение современных производственных процессов, адаптация обучающихся к конкретным условиям деятельности организаций различных организационно-правовых форм. 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производственной практики в рамках каждого профессионального модуля обучающихся должен </w:t>
      </w:r>
      <w:r>
        <w:rPr>
          <w:rFonts w:cs="Times New Roman" w:ascii="Times New Roman" w:hAnsi="Times New Roman"/>
          <w:b/>
          <w:sz w:val="28"/>
          <w:szCs w:val="28"/>
        </w:rPr>
        <w:t>приобрести практический опыт работы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я покупателей;</w:t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и различных групп непродовольственных товаров;</w:t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программы учебной практики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- 18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, в том числе: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25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В рамках освоения ПМ 01. 180 часов</w:t>
      </w:r>
    </w:p>
    <w:p>
      <w:pPr>
        <w:pStyle w:val="Style2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2. результаты освоения программы производственной практики</w:t>
      </w:r>
    </w:p>
    <w:p>
      <w:pPr>
        <w:pStyle w:val="Style2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изводственной практики является освоение обучающимися профессиональных и общих компетенций в рамках модулей ОПОП НПО по основным видам профессиональной деятельности (ВПД)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дажа непродовольственных товаров</w:t>
      </w:r>
      <w:r>
        <w:rPr>
          <w:rFonts w:cs="Times New Roman" w:ascii="Times New Roman" w:hAnsi="Times New Roman"/>
          <w:sz w:val="28"/>
          <w:szCs w:val="28"/>
        </w:rPr>
        <w:t>, в том числе профессиональными (ПК) и общими (ОК) компетенция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7874"/>
      </w:tblGrid>
      <w:tr>
        <w:trPr>
          <w:trHeight w:val="65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К 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бучения по профессии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1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, комплектность, количественные характеристики непродовольственных товаров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2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готовку, размещение товаров в торговом зале и выкладку на торгово-технологическом оборудовании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3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ть покупателей и предоставлять достоверную информацию о качестве, потребительских свойствах товаров, требованиях безопасности их эксплуатации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4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за сохранностью товарно-материальных ценностей.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7874"/>
      </w:tblGrid>
      <w:tr>
        <w:trPr>
          <w:trHeight w:val="65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бучения по профессии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1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 2 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3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4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ть покупателей и предоставлять достоверную информацию о качестве, потребительских свойствах товаров, требованиях безопасности их эксплуатации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5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6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7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8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851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3. Содержание производственной практики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542"/>
        <w:gridCol w:w="2655"/>
        <w:gridCol w:w="6192"/>
      </w:tblGrid>
      <w:tr>
        <w:trPr>
          <w:trHeight w:val="100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х компетенци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профессиональных модуле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 производственной практики по ПМ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1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1.2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1.3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1.4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М.01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6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ознавание ассортимента непродовольственных товаров: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кстильных и швейно-трикотажных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увных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ушно-меховых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арфюмерно-косметических галантерейных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зделий из пластических масс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овары культурно-бытового назнач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суд хозяйственных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бытовых электрических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оительных и мебельных товаров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ювелирных товаров и бытовых часов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удожественных изделий и сувенир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ение бра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довольственных товар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качества непродовольственных товаров по органолептическим показателям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фровка маркировки, клеймения и символов по уходу за товарами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чего места продавца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торгового инвентаря и мебели для продажи непродовольственных товаров в магазине и его обоснованность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ка непродовольственных товаров по количеству и качеству, согласно инструкции П-6, П-7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ение соответствующей документаци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, размещение и выкладка непродовольственных товаров в торговом зале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клама товар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первичных документов: товарно-транспортной накладной, товарной накладной, заборного лис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луживание и расчет покупателей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рабочего места для фасовки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и подготовка упаковочного материала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аковка товара разными способами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чет стоимости товар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инвентаризации и оформление документов по итогам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блюдение условий и сроков реализации товара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актов на товар, пришедший в полную или частичную негодность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рекламы для продвижения товара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каталогами, прайс-листами, сертификатами и другими торговыми документами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роизводственных ситуаций.</w:t>
            </w:r>
          </w:p>
        </w:tc>
      </w:tr>
      <w:tr>
        <w:trPr>
          <w:trHeight w:val="322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 условия реализации рабочей программЫ производственной ПРАКТИКИ</w:t>
      </w:r>
    </w:p>
    <w:p>
      <w:pPr>
        <w:pStyle w:val="Style2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условиям проведения производственной практики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рабочей программы производственной практики предполагает проведение производственной практики на предприятиях/организациях на основе прямых договоров, заключаемых между образовательным учреждением и каждым предприятием/организацией, куда направляются обучающиеся.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программы модуля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Продажа непродовольственных товаров </w:t>
      </w:r>
      <w:r>
        <w:rPr>
          <w:rFonts w:cs="Times New Roman" w:ascii="Times New Roman" w:hAnsi="Times New Roman"/>
          <w:sz w:val="28"/>
          <w:szCs w:val="28"/>
        </w:rPr>
        <w:t>базируется на изучении общепрофессиональных дисциплин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сновы деловой культуры», «Организация и технология розничной торговли»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ограмма должна обеспечиваться учебно-методической документацией по всем разделам модуля. </w:t>
      </w:r>
      <w:r>
        <w:rPr>
          <w:rFonts w:cs="Times New Roman" w:ascii="Times New Roman" w:hAnsi="Times New Roman"/>
          <w:sz w:val="28"/>
          <w:szCs w:val="28"/>
        </w:rPr>
        <w:t>Располагать материально-технической базой, обеспечивающей проведение всех видов практических занятий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Во время самостоятельной подготовки обучающимся должна оказываться помощь в форме консультаций (групповых, индивидуальных, письменных, устных). Для организации самостоятельной работы обучающихся необходимо создать условия в читальном зале библиотеки или компьютерном классе с выходом в сеть Интернет для выполнения презентаций и подготовки к лабораторным работам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Различные формы аудиторных занятий (уроки, семинары, зачеты, конференции и т.д.), групповые занятия, самостоятельная подготовка, учебная и производственная практика должны обеспечивать овладение обучающимися общими компетенциями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Практические занятия рекомендуется проводить в лаборатории на образцах, моделях и действующем оборудовании, используя программное обеспечение для тренажеров по подготовке продавцов, контролеров-кассиров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актических занятий в зависимости от сложности изучаемой темы и технических условий возможно деление учебной группы на подгруппы по 10 – 15 человек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В данной программе профессионального модуля предусматриваются следующие виды практик: учебная практика, которая проводится рассредоточено и производственная практика, которая реализуется концентрировано.</w:t>
      </w:r>
    </w:p>
    <w:p>
      <w:pPr>
        <w:pStyle w:val="Style22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допуска к производственной практике в рамках профессионального модуля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родажа непродовольственных товар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освоение междисциплинарного курса «Розничная торговля непродовольственными товарами», а также учебной практики для получения первичных профессиональных навыков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реализуется на предприятиях торговли, направление деятельности которых соответствует профилю подготовки обучающихся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о итогам производственной практики проводится с учетом (или на основании) результатов, подтвержденных документами соответствующих предприятия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роизводственной практикой осуществляют преподаватели или мастера производственного обучения, а также работники предприятий/организаций, закрепленные за обучающимися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Мастера производственного обучения, осуществляющие руководство учебной практикой обучающихся, должны иметь квалификацию, которую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-го раза в 3 года.</w:t>
      </w:r>
      <w:r>
        <w:br w:type="page"/>
      </w:r>
    </w:p>
    <w:p>
      <w:pPr>
        <w:pStyle w:val="Style2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5. Контроль и оценка результатов освоения производственной ПРАКТИКИ</w:t>
      </w:r>
    </w:p>
    <w:p>
      <w:pPr>
        <w:pStyle w:val="Style2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производственной практики осуществляется мастером в форме зачета. По завершению практики обучающийся проходит квалификационные испытания (экзамен), которые входят в комплексный экзамен по профессиональному модулю. Квалификационные испытания проводятся в форме выполнения практической квалификационной работы, содержание работы должно соответствовать определенному виду профессиональной деятельности, сложность работы должна соответствовать уровню получаемой квалификации. Для проведения квалификационного экзамена формируется комиссия, в состав которой включаются представители ОУ и предприятия, результаты экзамена оформляются протоколом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своения общих и профессиональных компетенций по каждому профессиональному модулю фиксируются в документации, которая разрабатывается образовательным учреждением самостоятельно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своения каждого вида профессиональной деятельности обучающимся выдается документ государственного образца – сертификат.</w:t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6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. 1.1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ки качества, комплектности непродовольственных товаров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индивидуальных заданий, практических работ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во время прохождения производственной практик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й работы;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.2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дготовки, размещения товаров в торговом зале и выкладка на торгово-технологическом оборудован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во время прохождения производственной практик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во время прохождения производственной практик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людение з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полнением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их работ, производственной практики; оценка во время прохождения производственной практик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во время прохождении производственной практики;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1. 3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ть покупателей и предоставлять достоверную информацию о качестве, потребительских свойствах товаров, требованиях безопасности их эксплуат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людение з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хождением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роизводственной практик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во время прохождения производственной практик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людение з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хождением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роизводственной практики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людение з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полнением практических работ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4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хранностью товарно-материальных ценност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выполнения практических работ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во время выполнения практической работы, прохождения  производственной практики;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40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лабораторных занятиях, в процессе производственной практики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ологический опрос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кетирование;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эффективности и правильности принимаемых решений в процессе производственной практик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шения ситуационных производственных задач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амооценка результативности и качества выполненной работ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стный (междисциплинарный, комплексный) экзамен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с фиксацией фактов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эффективности и правильности принимаемых решений на практических занятиях, в процессе производственной практик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шения ситуационных производственных задач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(междисциплинарный, комплексный) экзамен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эффективности и правильности выбора информации для выполнения профессиональных задач в процессе производственной практики, во время выполнения практических работ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ценка выполнения творческих работ.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эффективности и правильности выбора информации для выполнения профессиональных задач в процессе производственной практики, во время выполнения практических работ;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коммуникабельности во время обучения, выполнения практических работ, прохождения производственной практики, участия в конкурсах.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7. 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за реализацией товаров на практических и лабораторных занятиях при выполнении работ во время производственной практике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ть воинскую обязанность, в том числе с применением полученных профессиональных знаний (для юношей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деятельности обучающихся во время внеурочных мероприятий военно-патриотической направленности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кетирование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деятельности во время выполнения работ по производственной практики.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  <w:jc w:val="both"/>
    </w:pPr>
    <w:rPr>
      <w:rFonts w:ascii="Arial" w:hAnsi="Arial" w:cs="Arial"/>
      <w:color w:val="00000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23:00Z</dcterms:created>
  <dc:creator>BLINOV</dc:creator>
  <dc:description/>
  <cp:keywords/>
  <dc:language>en-US</dc:language>
  <cp:lastModifiedBy>945G-M3</cp:lastModifiedBy>
  <cp:lastPrinted>2019-03-09T14:35:00Z</cp:lastPrinted>
  <dcterms:modified xsi:type="dcterms:W3CDTF">2023-09-13T06:19:00Z</dcterms:modified>
  <cp:revision>51</cp:revision>
  <dc:subject/>
  <dc:title>ПРОЕКТ</dc:title>
</cp:coreProperties>
</file>