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-1134" w:firstLine="1134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РАБОЧАЯ ПРОГРАММА 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П.02 ОСНОВЫ БУХГАЛТЕРСКОГО УЧЕ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Залари, 2023</w:t>
      </w:r>
    </w:p>
    <w:p>
      <w:pPr>
        <w:pStyle w:val="Normal"/>
        <w:widowControl w:val="false"/>
        <w:spacing w:lineRule="exact" w:line="317" w:before="0" w:after="184"/>
        <w:ind w:left="120" w:right="120" w:firstLine="660"/>
        <w:jc w:val="both"/>
        <w:rPr>
          <w:lang w:eastAsia="en-US"/>
        </w:rPr>
      </w:pPr>
      <w:r>
        <w:rPr>
          <w:lang w:eastAsia="en-US"/>
        </w:rPr>
        <w:t>Рабочая программа учебной  дисциплины  разработана  на основе Федерального государственного образовательного стандарта (далее – ФГОС) по профессии среднего профессионального образования, (далее СПО)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 продавец, контролер-кассир</w:t>
      </w:r>
      <w:r>
        <w:rPr/>
        <w:t>,  и примерной программы учебной дисциплины ОП.02 Основы бухгалтерского учета, разработана ОГАОУ СПО АТОПТ.</w:t>
      </w:r>
    </w:p>
    <w:p>
      <w:pPr>
        <w:pStyle w:val="Normal"/>
        <w:ind w:firstLine="708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рганизация разработчик</w:t>
      </w:r>
      <w:r>
        <w:rPr>
          <w:rFonts w:eastAsia="Calibri"/>
          <w:lang w:eastAsia="en-US"/>
        </w:rPr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 xml:space="preserve">Разработчик: </w:t>
      </w:r>
      <w:r>
        <w:rPr>
          <w:rFonts w:eastAsia="Calibri"/>
          <w:lang w:eastAsia="en-US"/>
        </w:rPr>
        <w:t>Аникина Антонина Васильевн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, преподаватель ГАПОУ ИО «ЗАПТ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hd w:fill="FFFFFF" w:val="clear"/>
        <w:jc w:val="both"/>
        <w:rPr/>
      </w:pPr>
      <w:r>
        <w:rPr/>
        <w:t>(от работодателя)</w:t>
      </w:r>
    </w:p>
    <w:p>
      <w:pPr>
        <w:pStyle w:val="Normal"/>
        <w:shd w:fill="FFFFFF" w:val="clear"/>
        <w:jc w:val="both"/>
        <w:rPr/>
      </w:pPr>
      <w:r>
        <w:rPr/>
        <w:t xml:space="preserve">ИП Т.А. Иващенко      </w:t>
        <w:tab/>
        <w:tab/>
        <w:tab/>
        <w:tab/>
        <w:tab/>
        <w:tab/>
        <w:t xml:space="preserve">Т.А.Иващенко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 ПРОГРАММЫ УЧЕБНОЙ ДИСЦИПЛИ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 содержание УЧЕБНОЙ ДИСЦИПЛИНЫ</w:t>
            </w:r>
          </w:p>
        </w:tc>
      </w:tr>
      <w:tr>
        <w:trPr>
          <w:trHeight w:val="670" w:hRule="atLeast"/>
        </w:trPr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программы учебной дисципли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709"/>
        <w:jc w:val="both"/>
        <w:rPr>
          <w:rFonts w:eastAsia="Calibri"/>
          <w:color w:val="000000"/>
          <w:position w:val="6"/>
          <w:lang w:eastAsia="en-US"/>
        </w:rPr>
      </w:pPr>
      <w:r>
        <w:rPr>
          <w:rFonts w:eastAsia="Calibri"/>
          <w:color w:val="000000"/>
          <w:position w:val="6"/>
          <w:lang w:eastAsia="en-US"/>
        </w:rPr>
        <w:t>Рабочая программа предназначена для изучения учебной дисциплины при освоении ООП СПО ПКРС по профессии 38.01.02 Продавец, контролер, кассир.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/>
        <w:t>ОК 1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К 2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К 4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К 5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К 6 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К 7 Соблюдать правила реализации товаров в соответствии с действующими санитарными нормами и правилами, стандартами и Правилами продажи товаров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Выпускник, освоивший ППКРС, должен обладать профессиональными компетенциями, соответствующими видами деятельности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К 1.4. Осуществлять контроль за сохранностью товарно-материальных ценностей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К. 2.1. Осуществлять приемку товаров и контроль за наличием необходимых сопроводительных документов на поступившие товары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К. 2.2. Осуществлять подготовку товаров к продаже, размещение и выкладку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,К 2.3 Обслуживать покупателей, консультировать их о пищевой ценности, вкусовых особенностях  и свойствах отдельных продовольственных товаров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К. 2.5. Осуществлять эксплуатацию торгово-технического оборудовани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К. 3.4. Осуществлять контроль сохранности товарно-материальных ценностей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615"/>
        <w:gridCol w:w="3543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 ОК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 0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1 </w:t>
              <w:tab/>
              <w:t xml:space="preserve">ориентироваться в операциях бухгалтерского учета и бухгалтерской отчетности </w:t>
            </w:r>
          </w:p>
          <w:p>
            <w:pPr>
              <w:pStyle w:val="Normal"/>
              <w:ind w:firstLine="25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1 </w:t>
              <w:tab/>
              <w:t>сущность и содержание бухгалтерского учета в коммерческих организациях;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2</w:t>
              <w:tab/>
              <w:t xml:space="preserve">основные правила и методы ведения бухгалтерского учета;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3</w:t>
              <w:tab/>
              <w:t>виды бухгалтерских счетов;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4</w:t>
              <w:tab/>
              <w:t>учет хозяйственных операци</w:t>
            </w:r>
          </w:p>
          <w:p>
            <w:pPr>
              <w:pStyle w:val="Normal"/>
              <w:ind w:firstLine="17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 xml:space="preserve">В рамках программы учебной дисциплины обучающимися осваиваются личностные результаты </w:t>
      </w:r>
      <w:r>
        <w:rPr>
          <w:b/>
        </w:rPr>
        <w:t>(</w:t>
      </w:r>
      <w:r>
        <w:rPr/>
        <w:t>ЛР</w:t>
      </w:r>
      <w:r>
        <w:rPr>
          <w:b/>
        </w:rPr>
        <w:t>)</w:t>
      </w:r>
      <w:r>
        <w:rPr/>
        <w:t xml:space="preserve">, в соответствии с требованиями ФГОС среднего общего образов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ющий профессиональные навыки в сфере сервиса домашнего и коммунального хозяйства с учетом специфики Иркутской области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ктивно применяющий полученные знания на практике 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собный анализировать производственную ситуацию, быстро принимать решения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Р 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 аудиторная учебная нагрузка (всего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 аттестация в форме экзам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058"/>
        <w:gridCol w:w="7368"/>
        <w:gridCol w:w="2173"/>
        <w:gridCol w:w="909"/>
        <w:gridCol w:w="1620"/>
      </w:tblGrid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личнос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ность бухгалтерского уч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бухгалтерского учет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</w:rPr>
              <w:t>ОК 01, ОК 02, ОК 03, ОК 04, ОК 05, ЛР 15, ЛР16, ЛР 20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 основы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хгалтерский учет: роль, сущность и значение, виды учета, учетные измерители.  Объекты бухгалтерского учета. Основные требования к ведению бухгалтерского учет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нормативного регулирования бухгалтерского учета в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Федеральный закон « О бухгалтерском учете». Нормативные документы, определяющие порядок организации и ведения учета. Учетная политика. Порядок составления доку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онятие о документах, основные реквизиты, требования к первичной документации. Бухгалтерская обработка документов.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знаний, умений и навыков работы с учебным материало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работа №1 </w:t>
            </w:r>
            <w:r>
              <w:rPr>
                <w:bCs/>
                <w:sz w:val="20"/>
                <w:szCs w:val="20"/>
              </w:rPr>
              <w:t>Оформление метода бухгалтерского учета – документ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2</w:t>
            </w:r>
            <w:r>
              <w:rPr>
                <w:bCs/>
                <w:sz w:val="20"/>
                <w:szCs w:val="20"/>
              </w:rPr>
              <w:t xml:space="preserve">  Оформление метода бухгалтерского учета – инвентар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8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  </w:t>
            </w:r>
            <w:r>
              <w:rPr>
                <w:bCs/>
                <w:sz w:val="20"/>
                <w:szCs w:val="20"/>
              </w:rPr>
              <w:t>Оформление метода бухгалтерского учета – система счетов.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 по теме: «Нормативные документы, определяющие порядок организации и ведения уч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ский баланс  система счетов бухгалтерского уч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3, ОК 04, ОК 05, ОК 06, 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зяйственные средства организации. Имущество организации, классификация, источники образования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Усвоение новых знаний. Лекция с элементами сам. работы. Тестир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метод бухгалтерского учета. Документирование.Оценка.Счета.Баланс.Инвентаризация.Калькуляция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знаний, умений и навыков работы с учебным материало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йная запись. Бухгалтерская отчетность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 с элементами сам. рабо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ухгалтерский баланс. </w:t>
            </w:r>
            <w:r>
              <w:rPr>
                <w:bCs/>
                <w:sz w:val="20"/>
                <w:szCs w:val="20"/>
              </w:rPr>
              <w:t>Назначение и структура баланса, влияние хозяйственных операций на баланс. Счета бухгалтерского учета. Содержание и строение счетов. Активные, пассивные и активно-пассивные счета.  План счетов бухгалтерского учета: понятие, структура. Обобщение данных текущего бухгалтерского учет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 с элементами сам. рабо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оборотных ведомостей и их значение. </w:t>
            </w:r>
            <w:r>
              <w:rPr>
                <w:sz w:val="20"/>
                <w:szCs w:val="20"/>
              </w:rPr>
              <w:t>Сальдовые ведомости аналитического учета.  Взаимосвязь между счетами и балансом.  Двойная  запись,  ее сущность и контрольное значение.  Счета синтетического и аналитического учета, их назначение и взаимосвязь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 с элементами сам. рабо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 xml:space="preserve"> Составление схемы активов и пассивов предприят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4</w:t>
            </w:r>
            <w:r>
              <w:rPr>
                <w:bCs/>
                <w:sz w:val="20"/>
                <w:szCs w:val="20"/>
              </w:rPr>
              <w:t xml:space="preserve"> Оформление бухгалтерского сче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</w:t>
            </w:r>
            <w:r>
              <w:rPr>
                <w:bCs/>
                <w:sz w:val="20"/>
                <w:szCs w:val="20"/>
              </w:rPr>
              <w:t xml:space="preserve"> Составление корреспонденции счетов.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Составление оборотных, сальдовых ведомостей аналитического уче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ообщения «Обоснование взаимосвязи между счетами и балансом, формами бухгалтерской и налоговой отчётност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Y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 электронных презентаций по темам  бухгалтерской  отчётности.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ский учет в организац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3, ОК 04, ОК 05, ОК 06, 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товарных опер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образовании. Механизм формирования свободных отпускных и свободных  розничных цен на товары народного потребления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Материальная ответственность, ее документальное оформление. Основные источники поступления товаров и сопроводительные документы поставщ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поступления и реализации продукции. Особенности учета товаров в оптовой и розничной торговле, документальное оформление. Документальное оформление и учет движения тары.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е потери. Естественная убыль; порча, бой, лом товаров: завес тары;  переоценка товаров, порядок их списания и документальное оформление.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етность материально- ответственных лиц по товарам  и та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порядок проведения инвентаризации товаров, тары и денежных средств. Порядок  выявления и утверждения результатов инвентаризации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знаний, умений и навыков работы с учебным материало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-2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6</w:t>
            </w:r>
            <w:r>
              <w:rPr>
                <w:bCs/>
                <w:sz w:val="20"/>
                <w:szCs w:val="20"/>
              </w:rPr>
              <w:t xml:space="preserve"> Составление актов на бой,  лом, порчу товаров, на  завесе та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-2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7</w:t>
            </w:r>
            <w:r>
              <w:rPr>
                <w:bCs/>
                <w:sz w:val="20"/>
                <w:szCs w:val="20"/>
              </w:rPr>
              <w:t xml:space="preserve"> Отражение  движения сопроводительных документов на счетах бухгалтерского у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-2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8</w:t>
            </w:r>
            <w:r>
              <w:rPr>
                <w:bCs/>
                <w:sz w:val="20"/>
                <w:szCs w:val="20"/>
              </w:rPr>
              <w:t xml:space="preserve"> Составление документов по инвентаризации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-2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9</w:t>
            </w:r>
            <w:r>
              <w:rPr>
                <w:bCs/>
                <w:sz w:val="20"/>
                <w:szCs w:val="20"/>
              </w:rPr>
              <w:t xml:space="preserve"> Составление отчетности материально-ответственных лиц.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электронных презентаций по  отчетности материально - ответственных лиц с использованием дополнительной литературы и интернет-ресурсо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 кассовых опер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3, ОК 04, ОК 05, ОК 06, 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1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ятие об операциях главной и операционной касс торгового предприятия</w:t>
            </w:r>
            <w:r>
              <w:rPr>
                <w:sz w:val="20"/>
                <w:szCs w:val="20"/>
              </w:rPr>
              <w:t xml:space="preserve">.  Порядок сдачи выручки в банк. Порядок ведения кассовых операций..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ументальное оформление первичных кассовых документов  по приему и выдаче наличных денег.</w:t>
            </w:r>
            <w:r>
              <w:rPr>
                <w:sz w:val="20"/>
                <w:szCs w:val="20"/>
              </w:rPr>
              <w:t xml:space="preserve"> Отчетность  о движении денежных средств в главной касс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совый отчет и порядок его составления.Синтетический и аналитический учет операций по касс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знаний, умений и навыков работы с учебным материало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2-3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книги кассира - операциони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й задач; принятие решений и ответственности за их выполнения; поиск и использование информации; использование ИК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4-36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1</w:t>
            </w:r>
            <w:r>
              <w:rPr>
                <w:sz w:val="20"/>
                <w:szCs w:val="20"/>
              </w:rPr>
              <w:t xml:space="preserve"> Составление кассового отчета.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электронных презентаций по учету кассовых операций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 xml:space="preserve">Реализация программы дисциплины требует наличия учебного кабинета  бухгалтерского учета;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борудование учебного кабинета: </w:t>
      </w:r>
    </w:p>
    <w:p>
      <w:pPr>
        <w:pStyle w:val="Normal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jc w:val="both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jc w:val="both"/>
        <w:rPr>
          <w:bCs/>
        </w:rPr>
      </w:pPr>
      <w:r>
        <w:rPr>
          <w:bCs/>
        </w:rPr>
        <w:t>- комплект   бланков по кассовым операциям;</w:t>
      </w:r>
    </w:p>
    <w:p>
      <w:pPr>
        <w:pStyle w:val="Normal"/>
        <w:jc w:val="both"/>
        <w:rPr>
          <w:bCs/>
        </w:rPr>
      </w:pPr>
      <w:r>
        <w:rPr>
          <w:bCs/>
        </w:rPr>
        <w:t>- комплект тес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мпьютер и телевизор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1.Богаченко В.М. Основы бухгалтерского учета: учебник. –Изд.3-е.-Ростов н/Д:Феникс,2020.-334с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. Богаченко В.М. Бухгалтерский учет: учебник. – Ростов н/Д:Феникс,2020.-538с.</w:t>
      </w:r>
    </w:p>
    <w:p>
      <w:pPr>
        <w:pStyle w:val="Normal"/>
        <w:ind w:left="360" w:hanging="360"/>
        <w:jc w:val="both"/>
        <w:rPr/>
      </w:pPr>
      <w:r>
        <w:rPr/>
        <w:t>3.Основы бухгалтерского учета:учеб.пособие для нач.проф.образования/Брыкова Н.В.,- 6-еизд., испр.-М.: Издательский центр «Академия», 2010.-144с.</w:t>
      </w:r>
    </w:p>
    <w:p>
      <w:pPr>
        <w:pStyle w:val="Normal"/>
        <w:ind w:left="360" w:hanging="360"/>
        <w:jc w:val="both"/>
        <w:rPr/>
      </w:pPr>
      <w:r>
        <w:rPr/>
        <w:t>4.Теория бухгалтерского учета: раб.тетерадь: учебное пособие для нач.проф.образования/Брыкова Н.В. -М.: Издательский центр «Академия», 2010.-80с.</w:t>
      </w:r>
    </w:p>
    <w:p>
      <w:pPr>
        <w:pStyle w:val="Normal"/>
        <w:ind w:left="360" w:hanging="360"/>
        <w:jc w:val="both"/>
        <w:rPr/>
      </w:pPr>
      <w:r>
        <w:rPr/>
        <w:t>5.Теория бухгалтерского учета: учебник/ Богаченеко В.М., Русалева Л.А.- изд.7-е, доп.и перераб.- Ростов н\Д: Феникс, 2009.- 346с.</w:t>
      </w:r>
    </w:p>
    <w:p>
      <w:pPr>
        <w:pStyle w:val="Normal"/>
        <w:ind w:left="360" w:hanging="360"/>
        <w:jc w:val="both"/>
        <w:rPr/>
      </w:pPr>
      <w:r>
        <w:rPr/>
        <w:t>Нормативные документы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оложение по бухгалтерскому учёту «Бухгалтерская отчётность» (ПБУ 4/99), утв. приказом Минфина РФ от 06.07.1999 №43н (в ред. от18.09.2006)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оложение по бухгалтерскому учёту «Учёт расчётов по налогу на прибыль» (ПБУ 18/02), утв. Приказом Минфина РФ от 19.11. 2002 № 114н (в ред. от 11.02.2008)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Сборник Положений по бухгалтерскому учету (ПБУ 1—19, ПБУ 1-20). — М.: Бухгалтерский учет, 2003 г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ФЗ «О бухгалтерском учете» от 21.11.1996 N 129-ФЗ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Налоговый кодекс Российской Федерации. Части первая и вторая: текст с изм.и доп. На 1 мая 2022г.-М.: Эксмо, 2022.-784с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Налоги и налогообложение: практикум: учебное пособие для учреждений нач.проф. образования\ Н.В.Брыкова.- 4-е изд., перераб. И доп.- М.: </w:t>
      </w:r>
      <w:r>
        <w:rPr/>
        <w:t>Издательский центр «Академия», 2008.-128с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Информационно-справочные материалы «Бухгалтерский учёт и налоги» [Электронный ресурс]. – Режим доступ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sinessuchet</w:t>
      </w:r>
      <w:r>
        <w:rPr/>
        <w:t>.</w:t>
      </w:r>
      <w:r>
        <w:rPr>
          <w:lang w:val="en-US"/>
        </w:rPr>
        <w:t>ru</w:t>
      </w:r>
      <w:r>
        <w:rPr/>
        <w:t xml:space="preserve">, свободный. – Заглавие с экрана.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Информационно-справочные материалы «Бухгалтерия.ру» [Электронный ресурс]. – Режим доступ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hgalteria</w:t>
      </w:r>
      <w:r>
        <w:rPr/>
        <w:t>.</w:t>
      </w:r>
      <w:r>
        <w:rPr>
          <w:lang w:val="en-US"/>
        </w:rPr>
        <w:t>ru</w:t>
      </w:r>
      <w:r>
        <w:rPr/>
        <w:t xml:space="preserve">, свободный. – Заглавие с экрана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содержание бухгалтерского учета в коммерческих организациях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и методы ведения бухгалтерского учета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бухгалтерских сче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хозяйственных операций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75% правильных ответ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кущий контроль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практических работ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оценки результатов внеаудиторной (самостоятельной) работы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е экзамена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709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:</w:t>
            </w:r>
          </w:p>
          <w:p>
            <w:pPr>
              <w:pStyle w:val="Normal"/>
              <w:ind w:firstLine="645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выполнять  операции по ведению бухгалтерского учета и составлять бухгалтерскую отчетность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кущий контроль при проведении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ценка заданий для внеаудиторной (самостоятельной) работы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экспертная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межуточная аттестаци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экспертная оценка выполнения практических заданий на экзамене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7:00Z</dcterms:created>
  <dc:creator>BLINOV</dc:creator>
  <dc:description/>
  <cp:keywords/>
  <dc:language>en-US</dc:language>
  <cp:lastModifiedBy>DEXP-2022-2</cp:lastModifiedBy>
  <cp:lastPrinted>2021-11-15T12:17:00Z</cp:lastPrinted>
  <dcterms:modified xsi:type="dcterms:W3CDTF">2023-09-12T02:34:00Z</dcterms:modified>
  <cp:revision>23</cp:revision>
  <dc:subject/>
  <dc:title>ПРОЕКТ</dc:title>
</cp:coreProperties>
</file>