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УД.11  ФИЗИ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  <w:t>Социально-экономический профи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5915</wp:posOffset>
                </wp:positionH>
                <wp:positionV relativeFrom="paragraph">
                  <wp:posOffset>1289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eeece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45pt;margin-top:10.15pt;width:71.95pt;height:71.95pt;mso-wrap-style:none;v-text-anchor:middle">
                <v:fill o:detectmouseclick="t" type="solid" color2="black"/>
                <v:stroke color="#eeece1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Физика», в соответствии с ФООП утвержденной 23.ноября 2022 года 1014, приказа Министерства просвещения РФ от 12 августа 2022 г. № 732 "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 г. № 413" и ФГОС СПО 35.01.01 Мастер по лесному хозяйств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>Организация-разработчик</w:t>
            </w:r>
            <w:r>
              <w:rPr/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сударственное автономное профессиональное образовательное учреждение Иркутской области «Заларинский агропромышленный технику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Сутырина Ольга Владимировна преподаватель физики высшей категории ГАПОУ ИО «ЗАПТ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преподаватель физики высшей категории_____________ /</w:t>
      </w:r>
      <w:r>
        <w:rPr>
          <w:u w:val="single"/>
        </w:rPr>
        <w:t>С.А.. Соколова</w:t>
      </w:r>
      <w:r>
        <w:rPr/>
        <w:t>/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ПАСПОРТ  ПРОГРАММЫ УЧЕБНОЙ ДИСЦИПЛИНЫ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СТРУКТУРА и  содержание УЧЕБНОЙ ДИСЦИПЛИНЫ</w:t>
            </w:r>
          </w:p>
        </w:tc>
      </w:tr>
      <w:tr>
        <w:trPr>
          <w:trHeight w:val="670" w:hRule="atLeast"/>
        </w:trPr>
        <w:tc>
          <w:tcPr>
            <w:tcW w:w="9464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условия реализации  программы учебной дисциплины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bookmark5"/>
      <w:bookmarkStart w:id="1" w:name="bookmark5"/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 xml:space="preserve">1.1. </w:t>
      </w:r>
      <w:r>
        <w:rPr>
          <w:b/>
        </w:rPr>
        <w:t>Область применения рабочей программы</w:t>
      </w:r>
      <w:bookmarkEnd w:id="1"/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Рабочая программа предназначена для изучения общеобразовательной дисциплины при получении среднего общего образования в пределах освоения </w:t>
      </w:r>
      <w:r>
        <w:rPr>
          <w:rFonts w:eastAsia="Calibri"/>
          <w:lang w:eastAsia="en-US"/>
        </w:rPr>
        <w:t>ООП СПО ПССЗ по специальности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38.01.02 Продавец, контролер-кассир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1.2. Место дисциплины в структуре  ООП СПО ПКРС: 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чебная дисциплина является частью общеобразовательного цикла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воение содержания учебной дисциплины «Физика» обеспечивает достижение студентами следующих </w:t>
      </w:r>
      <w:r>
        <w:rPr>
          <w:rFonts w:eastAsia="Calibri"/>
          <w:b/>
          <w:bCs/>
          <w:lang w:eastAsia="en-US"/>
        </w:rPr>
        <w:t>результатов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iCs/>
          <w:lang w:eastAsia="en-US"/>
        </w:rPr>
        <w:t>личностных</w:t>
      </w:r>
      <w:r>
        <w:rPr>
          <w:rFonts w:eastAsia="Calibri"/>
          <w:b/>
          <w:bCs/>
          <w:lang w:eastAsia="en-US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чувство гордости и уважения к истории и достижениям отечественной физической науки; физически грамотное поведение в профессиональной деятельности и быту при обращении с приборами и устройствами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/>
      </w:pPr>
      <w:r>
        <w:rPr>
          <w:rFonts w:eastAsia="Calibri"/>
          <w:lang w:eastAsia="en-US"/>
        </w:rPr>
        <w:t>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/>
      </w:pPr>
      <w:r>
        <w:rPr>
          <w:rFonts w:eastAsia="Calibri"/>
          <w:lang w:eastAsia="en-US"/>
        </w:rPr>
        <w:t>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/>
      </w:pPr>
      <w:r>
        <w:rPr>
          <w:rFonts w:eastAsia="Calibri"/>
          <w:lang w:eastAsia="en-US"/>
        </w:rPr>
        <w:t>умение самостоятельно добывать новые для себя физические знания, используя для этого доступные источники информации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/>
      </w:pPr>
      <w:r>
        <w:rPr>
          <w:rFonts w:eastAsia="Calibri"/>
          <w:lang w:eastAsia="en-US"/>
        </w:rPr>
        <w:t>умение выстраивать конструктивные взаимоотношения в команде по решению общих задач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/>
      </w:pPr>
      <w:r>
        <w:rPr>
          <w:rFonts w:eastAsia="Calibri"/>
          <w:lang w:eastAsia="en-US"/>
        </w:rPr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b/>
          <w:bCs/>
          <w:iCs/>
          <w:lang w:eastAsia="en-US"/>
        </w:rPr>
        <w:t>метапредметных</w:t>
      </w:r>
      <w:r>
        <w:rPr>
          <w:rFonts w:eastAsia="Calibri"/>
          <w:b/>
          <w:bCs/>
          <w:lang w:eastAsia="en-US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использование различных видов познавательной деятельности для решения физических задач, применение основных методов познания (наблюдения, описания, измерения, эксперимента) для изучения различных сторон окружающей действитель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использование основных интеллектуальных операций: 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 для изучения различных сторон физических объектов, явлений и процессов, с которыми возникает необходимость сталкиваться в профессиональной сфере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генерировать идеи и определять средства, необходимые для их реализ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умение использовать различные источники для получения физической информации, оценивать ее достоверность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умение анализировать и представлять информацию в различных видах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b/>
          <w:bCs/>
          <w:iCs/>
          <w:lang w:eastAsia="en-US"/>
        </w:rPr>
        <w:t>предметных</w:t>
      </w:r>
      <w:r>
        <w:rPr>
          <w:rFonts w:eastAsia="Calibri"/>
          <w:b/>
          <w:bCs/>
          <w:lang w:eastAsia="en-US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, роли физик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владение основополагающими физическими понятиями, закономерностями, законами и теориями; уверенное использование физической терминологии и символики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владение основными методами научного познания, используемыми в физике: наблюдением, описанием, измерением, экспериментом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умения обрабатывать результаты измерений, обнаруживать зависимость между физическими величинами, объяснять полученные результаты и делать выводы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сформированность умения решать физические задачи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сформированность умения применять полученные знания для объяснения условий протекания физических явлений в природе, профессиональной сфере и для принятия практических решений в повседневной жизни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сформированность собственной позиции по отношению к физической информации, получаемой из разных источников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держание программы «Физика» направлено на достижение следующих </w:t>
      </w:r>
      <w:r>
        <w:rPr>
          <w:rFonts w:eastAsia="Calibri"/>
          <w:b/>
          <w:lang w:eastAsia="en-US"/>
        </w:rPr>
        <w:t>целей: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освоение 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овладение умениями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, практически использовать физические знания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ивать достоверность естественно-научной информации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>воспитание убежденности в возможности познания законов природы,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-научного содержания; готовности к морально-этической оценке использования научны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 и возможность применения знаний при решении задач, возникающих в последующей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b/>
          <w:b/>
        </w:rPr>
      </w:pPr>
      <w:r>
        <w:rPr>
          <w:b/>
          <w:sz w:val="28"/>
          <w:szCs w:val="28"/>
        </w:rPr>
        <w:t>2.ПРОФЕССИОНАЛЬНО-ОРИЕНТИРОВАНОЕ СОДЕРЖАНИЕ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именование ОК соответственно ФГОС СП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именование личностных результатов   ФГОС СО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именование метапредметных результатов ФГОС СО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ЛР 01 готовность к труду, осознание ценности мастерства, трудолюбие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ЛР 02 готовность к активной деятельности технологической и социальной направленности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ЛР 03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ЛР 04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интерес к различным сферам профессиональной деятельности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ЛР 05 </w:t>
            </w:r>
            <w:r>
              <w:rPr>
                <w:rFonts w:eastAsia="Courier New"/>
                <w:color w:val="000000"/>
                <w:sz w:val="20"/>
                <w:szCs w:val="20"/>
              </w:rPr>
              <w:t>готовность и способность к образованию и саморазвитию на протяжении всей жизни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Р 01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Р 02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Р 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Р 04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ыявлять закономерности и противоречия в рассматриваемых явлениях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Р 05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Р 06 развивать креативное мышление при решении жизненных проблем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Р 07владеть навыками учебно</w:t>
              <w:softHyphen/>
              <w:t>исследовательской и проектной деятельности, навыками разрешения проблем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Р 08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Р 09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Р 10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Р 11уметь интегрировать знания из разных предметных областей;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Р 12 </w:t>
            </w:r>
            <w:r>
              <w:rPr>
                <w:rFonts w:eastAsia="Courier New"/>
                <w:bCs/>
                <w:color w:val="000000"/>
                <w:sz w:val="20"/>
                <w:szCs w:val="20"/>
              </w:rPr>
              <w:t>выдвигать новые идеи, предлагать оригинальные подходы и решения, использование их в познавательной и социальной практик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ПК 1.5.Выполнять настройку и регулировку рабочего и вспомогательного обору</w:t>
            </w:r>
            <w:r>
              <w:rPr>
                <w:sz w:val="23"/>
                <w:szCs w:val="23"/>
                <w:lang w:eastAsia="en-US"/>
              </w:rPr>
              <w:t>дования тракторов и автомобилей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ПК 1.10. Осуществлять оформление первичной документации по подготовке к эксплуатации и</w:t>
            </w:r>
            <w:r>
              <w:rPr>
                <w:rFonts w:eastAsia="Courier New"/>
                <w:color w:val="000000"/>
                <w:sz w:val="20"/>
                <w:szCs w:val="20"/>
              </w:rPr>
              <w:t xml:space="preserve"> эксплуатации сельскохозяйственной техники и оборудования, готовить предложения по повышению эффективности ее использования в орган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Р 06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особствующего осознанию своего места в поликультурном мире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Р 07 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Р 08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13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14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15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ценивать достоверность, легитимность информации, ее соответствие правовым и морально</w:t>
              <w:softHyphen/>
              <w:t>этическим нормам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16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17 владеть навыками распознавания и защиты информации, информационной безопасности личности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 03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. </w:t>
            </w:r>
            <w:r>
              <w:rPr>
                <w:sz w:val="20"/>
                <w:szCs w:val="20"/>
                <w:lang w:eastAsia="en-US"/>
              </w:rPr>
              <w:t>Планировать и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еализовывать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обственное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рофессиональное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и личностное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азвитие,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редпринимательскую деятельность в профессиональной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фере,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использовать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знания п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нансовой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грамотности в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личных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жизненных ситуаци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Р 09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формированность нравственного сознания, этического поведени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Р 10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Р 11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сознание личного вклада в построение устойчивого будущего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Р 12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25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26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27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давать оценку новым ситуациям;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28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29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меть оценивать риски и своевременно принимать решения по их снижению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30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31 сформированность эмпатии, включающей способность понимать эмоциональное состояние других,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МР 32 </w:t>
            </w:r>
            <w:r>
              <w:rPr>
                <w:rFonts w:eastAsia="Courier New"/>
                <w:color w:val="000000"/>
                <w:sz w:val="20"/>
                <w:szCs w:val="20"/>
                <w:shd w:fill="FFFFFF" w:val="clear"/>
              </w:rPr>
              <w:t>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Р 01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Р 02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готовность к активной деятельности технологической и социальной направленности,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Р 03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Р 04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интерес к различным сферам профессиональной деятельности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Р 05 готовность и способность к образованию и саморазвитию на протяжении всей жизни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21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22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, обсуждать результаты совместной: работы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23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24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существлять позитивное стратегическое поведение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33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34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ризнавать свое право и право других людей на ошибки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35 развивать способность понимать мир с позиции другого человека.</w:t>
            </w:r>
          </w:p>
        </w:tc>
      </w:tr>
      <w:tr>
        <w:trPr>
          <w:trHeight w:val="452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 05. Осуществлять устную и письменную коммуникацию на государственном языке Российской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Федерации с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четом особенностей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оциального 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</w:t>
            </w:r>
            <w:r>
              <w:rPr>
                <w:sz w:val="20"/>
                <w:szCs w:val="20"/>
                <w:lang w:val="en-US" w:eastAsia="en-US"/>
              </w:rPr>
              <w:t>ультурног</w:t>
            </w:r>
            <w:r>
              <w:rPr>
                <w:sz w:val="20"/>
                <w:szCs w:val="20"/>
                <w:lang w:eastAsia="en-US"/>
              </w:rPr>
              <w:t xml:space="preserve">о </w:t>
            </w:r>
            <w:r>
              <w:rPr>
                <w:rFonts w:eastAsia="Courier New"/>
                <w:color w:val="000000"/>
                <w:sz w:val="20"/>
                <w:szCs w:val="20"/>
              </w:rPr>
              <w:t>контек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Р 13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эстетическое отношение к миру, включая эстетику научного творчества, присущего физической науке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ЛР 14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Р 15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ЛР 16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готовность к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готовность к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widowControl w:val="false"/>
              <w:shd w:fill="FFFFFF" w:val="clear"/>
              <w:ind w:hanging="64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18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существлять коммуникации во всех сферах жизни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19 распознавать невербальные средства общения, понимать значение социальных знаков, распознавать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редпосылки конфликтных ситуаций и смягчать конфликты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20</w:t>
            </w:r>
            <w:r>
              <w:rPr>
                <w:rFonts w:eastAsia="Courier New"/>
                <w:color w:val="000000"/>
                <w:sz w:val="20"/>
                <w:szCs w:val="20"/>
              </w:rPr>
              <w:t xml:space="preserve"> развернуто и логично излагать свою точку зрения с использованием языковых средств;</w:t>
            </w:r>
          </w:p>
          <w:p>
            <w:pPr>
              <w:pStyle w:val="Normal"/>
              <w:widowControl w:val="false"/>
              <w:shd w:fill="FFFFFF" w:val="clear"/>
              <w:ind w:left="140" w:hanging="64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202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Р 17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Р 18 планирование и осуществление действий в окружающей среде на основе знания целей устойчивого развития человечества;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Р 19 активное неприятие действий, приносящих вред окружающей среде;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Р 20 умение прогнозировать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еблагоприятные </w:t>
            </w:r>
            <w:r>
              <w:rPr>
                <w:rFonts w:eastAsia="Courier New"/>
                <w:color w:val="000000"/>
                <w:sz w:val="20"/>
                <w:szCs w:val="20"/>
              </w:rPr>
              <w:t>экологические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последствия предпринимаемых действий, предотвращать</w:t>
            </w:r>
            <w:r>
              <w:rPr>
                <w:bCs/>
                <w:color w:val="000000"/>
                <w:sz w:val="20"/>
                <w:szCs w:val="20"/>
              </w:rPr>
              <w:t xml:space="preserve"> их;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ЛР 21 </w:t>
            </w:r>
            <w:r>
              <w:rPr>
                <w:rFonts w:eastAsia="Courier New"/>
                <w:color w:val="000000"/>
                <w:sz w:val="20"/>
                <w:szCs w:val="20"/>
              </w:rPr>
              <w:t>расширение опыта деятельности экологической направленности на основе знаний по физик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right="202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Р 06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особствующего осознанию своего места в поликультурном мире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Р 07 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ЛР 08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13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14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15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ценивать достоверность, легитимность информации, ее соответствие правовым и морально</w:t>
              <w:softHyphen/>
              <w:t>этическим нормам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 16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Р 17 владеть навыками распознавания и защиты информации, информационной безопасности личности.</w:t>
            </w:r>
          </w:p>
        </w:tc>
      </w:tr>
    </w:tbl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Профессионально-ориентированная взаимосвязь ОУД.05 Физика и ПМ и ОП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  <w:kern w:val="2"/>
        </w:rPr>
        <w:t xml:space="preserve">профессии </w:t>
      </w:r>
      <w:r>
        <w:rPr>
          <w:b/>
          <w:bCs/>
        </w:rPr>
        <w:t xml:space="preserve"> Продавец,контролер-кассир</w:t>
      </w:r>
    </w:p>
    <w:p>
      <w:pPr>
        <w:pStyle w:val="Normal"/>
        <w:suppressAutoHyphens w:val="true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966"/>
        <w:gridCol w:w="3118"/>
        <w:gridCol w:w="1985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именование О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Имеющая взаимосвязь с предметными результатами общеобразовательной дисциплин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именование ПМ иллюстрирующую связь с дисципли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именование предметных резуль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иллюстрирующую связь с профессиональным модул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Наименование раз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0" w:after="6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.04 Санитария и гигие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б 04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формированность умения объяснять особенности протекания физических явлений: механическое движение, тепловое движение частиц вещества, тепловое равновесие, броуновское движение,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диффузия, испарение,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кипение и конденсация,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лавление и</w:t>
            </w:r>
          </w:p>
          <w:p>
            <w:pPr>
              <w:pStyle w:val="Normal"/>
              <w:widowControl w:val="false"/>
              <w:spacing w:lineRule="exact" w:line="230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исталлизация,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аправленность</w:t>
            </w:r>
          </w:p>
          <w:p>
            <w:pPr>
              <w:pStyle w:val="Normal"/>
              <w:widowControl w:val="false"/>
              <w:spacing w:lineRule="exact" w:line="230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передачи,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ind w:hanging="64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дел 2</w:t>
            </w:r>
          </w:p>
          <w:p>
            <w:pPr>
              <w:pStyle w:val="Normal"/>
              <w:widowControl w:val="false"/>
              <w:spacing w:lineRule="exact" w:line="230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лекулярная</w:t>
            </w:r>
          </w:p>
          <w:p>
            <w:pPr>
              <w:pStyle w:val="Normal"/>
              <w:widowControl w:val="false"/>
              <w:spacing w:lineRule="exact" w:line="230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ка и</w:t>
            </w:r>
          </w:p>
          <w:p>
            <w:pPr>
              <w:pStyle w:val="Normal"/>
              <w:widowControl w:val="false"/>
              <w:spacing w:lineRule="exact" w:line="230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рмодинамика /</w:t>
            </w:r>
          </w:p>
          <w:p>
            <w:pPr>
              <w:pStyle w:val="Normal"/>
              <w:widowControl w:val="false"/>
              <w:spacing w:lineRule="exact" w:line="230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2.3.</w:t>
            </w:r>
          </w:p>
          <w:p>
            <w:pPr>
              <w:pStyle w:val="Normal"/>
              <w:widowControl w:val="false"/>
              <w:spacing w:lineRule="exact" w:line="230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грегатные</w:t>
            </w:r>
          </w:p>
          <w:p>
            <w:pPr>
              <w:pStyle w:val="Normal"/>
              <w:widowControl w:val="false"/>
              <w:spacing w:lineRule="exact" w:line="230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ояния</w:t>
            </w:r>
          </w:p>
          <w:p>
            <w:pPr>
              <w:pStyle w:val="Normal"/>
              <w:widowControl w:val="false"/>
              <w:spacing w:lineRule="exact" w:line="230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щества 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фазовые переходы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.04 Торговые вычисления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нать: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сновные понятия и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аксиомы теоретической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ханики;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словия равновесия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истемы сходящихся сил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и системы произвольно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положенных сил;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б.05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формированность умений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рименять законы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лассической механики,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лекулярной физики и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рмодинамики,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электродинамики,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квантовой физики для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анализа и объяснения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явлений микромира, макромира и мегамира, различать условия (границы, области) применимости физических законов, понимать всеобщий характер фундаментальных законов (закон сохранения механической энергии, закон сохранения импульса, закон всемирного тяготения,</w:t>
            </w:r>
            <w:r>
              <w:rPr>
                <w:b/>
                <w:bCs/>
                <w:sz w:val="23"/>
                <w:szCs w:val="23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ервый закон термодинамики, закон сохранения электрического заряда, закон сохранения энергии) и ограниченность использования частных законов; анализировать физические процессы, используя основные положения, законы и закономерности; относительность механического движения, формулы кинематики равноускоренного движения, преобразования Галилея для скорости и перемещения, три закона Ньютона, принцип относительности Галилея, закон всемирного тяготения, законы сохранения импульса и механической энергии, связь работы силы с изменением механической энергии, условия равновесия твердого тела; связь давления идеального газа со средней кинетической энергией теплового движения и концентрацией его молекул, связь температуры вещества со средней кинетической энергией его частиц, связь давления идеального газа с концентрацией молекул и его температурой, уравнение Менделеева- Клапейрона, первый закон термодинамики,</w:t>
            </w:r>
            <w:r>
              <w:rPr>
                <w:rFonts w:eastAsia="Courier New"/>
                <w:color w:val="000000"/>
                <w:sz w:val="20"/>
                <w:szCs w:val="20"/>
              </w:rPr>
              <w:t xml:space="preserve"> электростатического поля, принцип суперпозиции электрических полей, закона Кулона; законы Ома для участка цепи и для замкнутой электрической цепи, закон Джоуля-Ленца, закон электромагнитной индукции, правило Ленца, постулаты специальной теории относительности Эйнштейна, уравнение Эйнштейна для фотоэффекта, первый и второй постулаты Б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дел 1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ханика / Тема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2. Основы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намики / Тема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3. Законы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хранения в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ханике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зд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лебания и волны /Тема 4.1. Механические колебания и волны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ourier New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ДК.03.01</w:t>
            </w:r>
          </w:p>
          <w:p>
            <w:pPr>
              <w:pStyle w:val="Normal"/>
              <w:widowControl w:val="false"/>
              <w:ind w:right="30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Экплуатация контрольно-кассовой техники </w:t>
            </w:r>
          </w:p>
          <w:p>
            <w:pPr>
              <w:pStyle w:val="Normal"/>
              <w:widowControl w:val="false"/>
              <w:ind w:right="30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К 1.5. Выполнять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стройку и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улировку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чего и</w:t>
            </w:r>
          </w:p>
          <w:p>
            <w:pPr>
              <w:pStyle w:val="Normal"/>
              <w:widowControl w:val="false"/>
              <w:ind w:right="30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помогательного оборудования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КТ</w:t>
            </w:r>
            <w:r>
              <w:rPr>
                <w:rFonts w:eastAsia="Courier New"/>
                <w:color w:val="000000"/>
                <w:sz w:val="20"/>
                <w:szCs w:val="20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б 07сформированность умений исследовать и анализировать разнообразные физические явления и свойства объектов, проводить самостоятельные исследования в реальных и лабораторных условиях, читать и анализировать характеристики приборов и устройств, объяснять принципы их работы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здел  Колебания и волны /Тема 4.2. Электромагнитны е колебания и волны</w:t>
            </w:r>
          </w:p>
        </w:tc>
      </w:tr>
    </w:tbl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егося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омежуточная аттестация</w:t>
            </w:r>
            <w:r>
              <w:rPr>
                <w:iCs/>
                <w:sz w:val="20"/>
                <w:szCs w:val="20"/>
              </w:rPr>
              <w:t xml:space="preserve"> в форме дифференцированного зачет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620"/>
        <w:gridCol w:w="7035"/>
        <w:gridCol w:w="2410"/>
        <w:gridCol w:w="1134"/>
        <w:gridCol w:w="2533"/>
      </w:tblGrid>
      <w:tr>
        <w:trPr>
          <w:trHeight w:val="2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за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я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общих компетенций 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25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- наука о природе. Естественно – научный метод познания, его возможности и границы применимости. Моделирование физических явлений и процессов. Роль эксперимента и теории в процессе познания природы. Физические законы. Основные элементы физической картины ми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воение новых знаний. 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Р 04, ЛР 13,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 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Меха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кинемат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0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носительность механического движения. Системы отсч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Характеристики механического движения: перемещение, скорость, уско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движения (равномерное, равноускоренное) и их графическое опис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ижение по окружности с постоянной по модулю скорост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Р 04, ЛР 13,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 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ешение задач</w:t>
            </w:r>
            <w:r>
              <w:rPr>
                <w:bCs/>
                <w:sz w:val="20"/>
                <w:szCs w:val="20"/>
              </w:rPr>
              <w:t xml:space="preserve"> по теме: «Основы кинемати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выполнению контрольных работ и тес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 по характеристикам  различных видов дви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дополнительного материала и его презентация: «Биография М.В. Ломоносова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движения тел, брошенных под углом к горизон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динам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аимодействие тел. Принцип суперпозиции си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ы динамики Ньют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лы в природе: упругость, трение, сила тяжести. Закон всемирного тяготения. Невесом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Р 04, ЛР 13,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 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:</w:t>
            </w:r>
            <w:r>
              <w:rPr>
                <w:bCs/>
                <w:sz w:val="20"/>
                <w:szCs w:val="20"/>
              </w:rPr>
              <w:t xml:space="preserve"> Решение задач по теме: «Законы Ньютон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2</w:t>
            </w:r>
            <w:r>
              <w:rPr>
                <w:sz w:val="20"/>
                <w:szCs w:val="20"/>
              </w:rPr>
              <w:t xml:space="preserve"> по теме: «Основы динамики». Основы кинема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выполнению контрольных работ и тестов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ой рабо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лабораторной работ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по теме  «Роль законов Ньютона  в природе  и жизни человека»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дополнительного материала и его презентация: «</w:t>
            </w:r>
            <w:r>
              <w:rPr>
                <w:sz w:val="20"/>
                <w:szCs w:val="20"/>
              </w:rPr>
              <w:t xml:space="preserve">Биография И. Ньютона», 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Вредное трение и проблема энергоснабж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оны сохранения в механ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 сохранения импульса  и реактивное дви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 сохранения механической энер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и мощ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Р 04, ЛР 13,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 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 работа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закона сохранения импульса и реактивного движения. Сохранение механической  энергии при движении тела под действием сил тяжести и упруг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 4</w:t>
            </w:r>
            <w:r>
              <w:rPr>
                <w:bCs/>
                <w:sz w:val="20"/>
                <w:szCs w:val="20"/>
              </w:rPr>
              <w:t>: Решение задач по теме: «Закон сохранения импульса  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выполнению контрольных работ и тестов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ой рабо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лабораторной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дополнительного материала и его презентация: «История развития реактивного движения. Строение ракеты»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ой рабо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лабораторной работ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ханические колебания и волн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0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ая направлен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ханические колебания. Амплитуда, период, частота, фаза колеб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бодные и вынужденные колебания. Резонанс. Устройство механических ве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ханические волны. Свойства механических волн. Длина вол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вуковые волны. Ультразвук и его использование в технике и медицин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Р 04, ЛР 13,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 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</w:rPr>
              <w:t>Изучение зависимости периода колебаний нитяного (или пружинного) маятника от длины нити ( или массы груза 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№ 4</w:t>
            </w:r>
            <w:r>
              <w:rPr>
                <w:bCs/>
                <w:sz w:val="20"/>
                <w:szCs w:val="20"/>
              </w:rPr>
              <w:t xml:space="preserve"> по теме «Механические колебания и волн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выполнению контрольных работ и тестов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лабораторной работе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лабораторной работы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  по теме: «</w:t>
            </w:r>
            <w:r>
              <w:rPr>
                <w:bCs/>
                <w:sz w:val="20"/>
                <w:szCs w:val="20"/>
              </w:rPr>
              <w:t>Ультразвук и его использование в технике и медицин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здел 2. Молекулярная физика. Термодинам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молекулярно-кинет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атомистических учений. Наблюдения и опыты, подтверждающие атомно-молекулярное строение ве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и размеры молеку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е движ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Р 04, ЛР 13,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 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направленность</w:t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е движение. Абсолютная температура как мера средней кинетической энергии частиц.  Хранение продовольственных това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Р 04, ЛР 13,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 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7 </w:t>
            </w:r>
            <w:r>
              <w:rPr>
                <w:bCs/>
                <w:sz w:val="20"/>
                <w:szCs w:val="20"/>
              </w:rPr>
              <w:t>Решение задач по теме: «Основы МКТ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5</w:t>
            </w:r>
            <w:r>
              <w:rPr>
                <w:sz w:val="20"/>
                <w:szCs w:val="20"/>
              </w:rPr>
              <w:t xml:space="preserve"> по теме «Масса и размеры молекул. Абсолютная температу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выполнению контрольных работ и тестов;</w:t>
            </w:r>
          </w:p>
          <w:p>
            <w:pPr>
              <w:pStyle w:val="TextBody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по теме: «Опыты Штерна и Перрена</w:t>
            </w:r>
            <w:r>
              <w:rPr>
                <w:bCs/>
                <w:sz w:val="20"/>
                <w:szCs w:val="20"/>
              </w:rPr>
              <w:t>»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пространение загрязняющих веществ в атмосфере и водоемах», «Нарушение теплового баланса природ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заимные превращения жидкостей и газов. Твердые тела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агрегатных состояний вещества на основе атомно-молекулярных представл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идеального газа. Связь между давлением и средней кинетической энергией молекул га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строения жидкости. Насыщенные и ненасыщенные пары. Влажность воздуха Поверхностное натяжение и смачивани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Р 04, ЛР 13,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 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строения твердых тел. Механические свойства твердых т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/>
            </w:pPr>
            <w:r>
              <w:rPr>
                <w:sz w:val="20"/>
                <w:szCs w:val="20"/>
              </w:rPr>
              <w:t>Аморфные вещества и жидкие кристаллы. Изменения агрегатных состояний ве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 5</w:t>
            </w:r>
            <w:r>
              <w:rPr>
                <w:bCs/>
                <w:sz w:val="20"/>
                <w:szCs w:val="20"/>
              </w:rPr>
              <w:t xml:space="preserve"> Измерение поверхностного натяжения жидк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 6 «</w:t>
            </w:r>
            <w:r>
              <w:rPr>
                <w:bCs/>
                <w:sz w:val="20"/>
                <w:szCs w:val="20"/>
              </w:rPr>
              <w:t>Измерение влажности воздуха»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8 </w:t>
            </w:r>
            <w:r>
              <w:rPr>
                <w:bCs/>
                <w:sz w:val="20"/>
                <w:szCs w:val="20"/>
              </w:rPr>
              <w:t>Решение задач по теме: «Взаимные превращения жидкостей и газов. Твердые тел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6</w:t>
            </w:r>
            <w:r>
              <w:rPr>
                <w:sz w:val="20"/>
                <w:szCs w:val="20"/>
              </w:rPr>
              <w:t xml:space="preserve">  по теме «Основы молекулярно-кинетической теор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выполнению контрольных работ и тестов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лабораторной работе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лабораторной работы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  по теме: «Загрязнение поверхности водоемов нефтяной пленкой», «Жидкие кристаллы», «Источники твердых, жидких и газообразных веществ, загрязняющих окружающую среду», « Учет деформаций в производстве и техник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термодинам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18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Внутренняя энергия и работа газа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кон термодинамики.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ые двигатели и охрана окружающей среды. </w:t>
            </w:r>
          </w:p>
          <w:p>
            <w:pPr>
              <w:pStyle w:val="Normal"/>
              <w:shd w:fill="FFFFFF" w:val="clear"/>
              <w:spacing w:lineRule="auto" w:line="276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 тепловых двигате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Р 04, ЛР 13,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 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9 </w:t>
            </w:r>
            <w:r>
              <w:rPr>
                <w:bCs/>
                <w:sz w:val="20"/>
                <w:szCs w:val="20"/>
              </w:rPr>
              <w:t>Решение задач по теме: «Основы термодинами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 6 </w:t>
            </w:r>
            <w:r>
              <w:rPr>
                <w:sz w:val="20"/>
                <w:szCs w:val="20"/>
              </w:rPr>
              <w:t>по теме «Термодинами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II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выполнению контрольных работ и тестов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езентаций на тему: «Экологические проблемы, связанные с применением тепловых машин, и проблема энергосбережения». «Способы повышения КПД двигателей Теплоизоляция и ее роль в природ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93"/>
        <w:gridCol w:w="6138"/>
        <w:gridCol w:w="2552"/>
        <w:gridCol w:w="1028"/>
        <w:gridCol w:w="2530"/>
      </w:tblGrid>
      <w:tr>
        <w:trPr>
          <w:trHeight w:val="23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Электродинам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тат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6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заряженных тел. Электрический заряд. Закон сохранения электрического заря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ул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е поле. Напряженность пол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Р 04, ЛР 13,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 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 поля. Разность потенц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и  в электрическом поле.</w:t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емкость. Конденсатор. Диэлектрики в электрическом п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shd w:fill="FFFFFF" w:val="clear"/>
              <w:ind w:left="19" w:firstLine="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10 </w:t>
            </w:r>
            <w:r>
              <w:rPr>
                <w:bCs/>
                <w:sz w:val="20"/>
                <w:szCs w:val="20"/>
              </w:rPr>
              <w:t>Решение задач по теме: «Электростатик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III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TextBody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езентаций на тему: «Учёт статического электричества на производстве», «Электрический способ очистки воздуха от пыли», «Использование конденсаторов в системе зажигания автомобил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оны постоянного то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04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4" w:right="29" w:firstLine="9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ый электрический ток. Сила тока, напряжение, электрическое сопротивление. Закон Ома для участка цеп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е и параллельное соединение проводников. ЭДС источника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е действие электрического тока. Закон Джоуля - Ленца. Мощность электрическ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оводники. Собственная и примесная проводимости полупроводников</w:t>
            </w:r>
          </w:p>
          <w:p>
            <w:pPr>
              <w:pStyle w:val="Normal"/>
              <w:shd w:fill="FFFFFF" w:val="clear"/>
              <w:spacing w:lineRule="auto" w:line="276"/>
              <w:ind w:right="29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оводниковый диод. Полупроводниковые прибо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Р 04, ЛР 13,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 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4" w:right="29" w:firstLine="9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2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shd w:fill="FFFFFF" w:val="clear"/>
              <w:ind w:left="14" w:right="29" w:firstLine="9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6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ая работа № 7 </w:t>
            </w:r>
            <w:r>
              <w:rPr>
                <w:bCs/>
                <w:sz w:val="20"/>
                <w:szCs w:val="20"/>
              </w:rPr>
              <w:t>Изучение закона Ома для участка цеп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Лабораторная работа № 8 </w:t>
            </w:r>
            <w:r>
              <w:rPr>
                <w:bCs/>
                <w:sz w:val="20"/>
                <w:szCs w:val="20"/>
              </w:rPr>
              <w:t>Измерение ЭДС и внутреннего сопротивления источника ток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6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1</w:t>
            </w:r>
            <w:r>
              <w:rPr>
                <w:bCs/>
                <w:sz w:val="20"/>
                <w:szCs w:val="20"/>
              </w:rPr>
              <w:t xml:space="preserve"> Решение задач по теме:</w:t>
            </w:r>
            <w:r>
              <w:rPr>
                <w:sz w:val="20"/>
                <w:szCs w:val="20"/>
              </w:rPr>
              <w:t xml:space="preserve"> «Сила тока, напряжение, электрическое сопротивление. Закон Ома для участка цепи»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2</w:t>
            </w:r>
            <w:r>
              <w:rPr>
                <w:bCs/>
                <w:sz w:val="20"/>
                <w:szCs w:val="20"/>
              </w:rPr>
              <w:t xml:space="preserve"> Решение задач по теме: «</w:t>
            </w:r>
            <w:r>
              <w:rPr>
                <w:sz w:val="20"/>
                <w:szCs w:val="20"/>
              </w:rPr>
              <w:t>Закон Джоуля - Ленца. Мощность электрического тока</w:t>
            </w:r>
            <w:r>
              <w:rPr>
                <w:bCs/>
                <w:sz w:val="20"/>
                <w:szCs w:val="20"/>
              </w:rPr>
              <w:t>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X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выполнению контрольных работ и тестов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лабораторной работе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лабораторной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 в интернете при подготовке сообщений на темы: «Использование электричества в производстве, быту», «Закон Кирхгофа», «Расчет цепей. Короткое замыкание. Предохранители»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Тепловое действие электрического тока», «Полупроводниковые датчики», « Гальванические элемент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гнитное пол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. Постоянные магниты и магнитное поле тока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Ампера. Принцип действия электродвигателя. Электроизмерительные прибо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Р 04, ЛР 13,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 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интернете при подготовке сообщений на темы: «Магнитосфера Земли», «Парамагнетики, диамагнетики и ферромагнетики», «Устройство и работа электроизмерительных прибор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магнитная индукц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22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укция магнитного поля. Магнитный поток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электромагнитной индукции и закон электромагнитной индукции Фараде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евое электрическое роле. Правило Ленц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индукция. Индуктив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действия электрогенератора. Переменный ток. Трансформатор.</w:t>
            </w:r>
          </w:p>
          <w:p>
            <w:pPr>
              <w:pStyle w:val="Normal"/>
              <w:shd w:fill="FFFFFF" w:val="clear"/>
              <w:ind w:left="5" w:right="29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, передача и потребление электроэнергии. Проблемы энергосбережения. Техника безопасности в обращении с электрическим ток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" w:right="2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Р 04, ЛР 13,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 ОК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4</w:t>
            </w:r>
            <w:r>
              <w:rPr>
                <w:sz w:val="20"/>
                <w:szCs w:val="20"/>
              </w:rPr>
              <w:t xml:space="preserve"> Решение задач по теме: «Магнитный поток.  Закон электромагнитной индукции. Правило Ленца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15 </w:t>
            </w:r>
            <w:r>
              <w:rPr>
                <w:sz w:val="20"/>
                <w:szCs w:val="20"/>
              </w:rPr>
              <w:t>Решение задач по теме: «Переменный ток. Трансформатор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выполнению контрольных работ и тестов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лабораторной работе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лабораторной работ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 интернете при подготовке сообщений на темы: «Электродвигатель», «Электроконтактный манометр» «Получение и передача электроэнергии», «Электрогенератор и переменный ток», «Расчет потребляемой мощности и суммы платежей за потребленную электроэнергию», «Электрическая энергия: проблемы экологи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Электромагнитные колеб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08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-39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тельный контур. Свободные электромагнитные колебания. Вынужденные электромагнитные колебан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е значения силы тока и напряжения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 и катушка в цепи переменного тока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сопротивление. Электрический резонан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Р 04, ЛР 13,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 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I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лабораторной работе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лабораторной работ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магнитные волн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-4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ое поле и электромагнитные волны. Скорость электромагнитных волн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 радиосвяз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Р 04, ЛР 13,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 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-51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17 </w:t>
            </w:r>
            <w:r>
              <w:rPr>
                <w:bCs/>
                <w:sz w:val="20"/>
                <w:szCs w:val="20"/>
              </w:rPr>
              <w:t>Решение задач по теме: «Электромагнитные волны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III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 интернете при подготовке сообщений на темы: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«Использование электромагнитных волн различного диапазона в технических средствах связи, изучении свойств вещества, медицине»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овые волн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6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-62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 как электромагнитная волна. Законы отражения и преломления с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внутреннее отра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ренция и дифракция с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 св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электромагнитных излучений, их свойства и практические приме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Линзы. Формула тонкой линз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изображения в тонких линзах</w:t>
            </w:r>
          </w:p>
          <w:p>
            <w:pPr>
              <w:pStyle w:val="Normal"/>
              <w:shd w:fill="FFFFFF" w:val="clear"/>
              <w:spacing w:before="5" w:after="0"/>
              <w:ind w:right="19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е приборы. Разрешающая способность оптических прибор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Р 04, ЛР 13,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 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 9 </w:t>
            </w:r>
            <w:r>
              <w:rPr>
                <w:bCs/>
                <w:sz w:val="20"/>
                <w:szCs w:val="20"/>
              </w:rPr>
              <w:t>по теме: «Электромагнитные и световые волны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IV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выполнению контрольных работ и тестов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лабораторной работе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лабораторной работы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 в интернете при подготовке сообщений на темы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Оптическая спектроскопия как метод изучения состава вещества»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Использование инфракрасного излучения в быту и техник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троение атома и квантовая физ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овые кван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-69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еза Планка о квант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Р 04, ЛР 13,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 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-7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эффек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-79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-8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овые и корпускулярные свойства све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89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тройства, основанные на использовании фотоэффек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-9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0</w:t>
            </w:r>
            <w:r>
              <w:rPr>
                <w:bCs/>
                <w:sz w:val="20"/>
                <w:szCs w:val="20"/>
              </w:rPr>
              <w:t xml:space="preserve"> Решение задач по теме: «Световые кванты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V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интернете при подготовке сообщений на тем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авление света. Опыты Лебедева П.Н. и Вавилова С.М.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томная физ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-101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атома: планетарная модель и модель Бо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Р 04, ЛР 13,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 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-109</w:t>
            </w:r>
          </w:p>
          <w:p>
            <w:pPr>
              <w:pStyle w:val="Normal"/>
              <w:shd w:fill="FFFFFF" w:val="clear"/>
              <w:spacing w:lineRule="auto" w:line="276"/>
              <w:ind w:left="5" w:right="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лощение и испускание света атомом. Квантование энергии.</w:t>
            </w:r>
          </w:p>
          <w:p>
            <w:pPr>
              <w:pStyle w:val="Normal"/>
              <w:shd w:fill="FFFFFF" w:val="clear"/>
              <w:spacing w:lineRule="auto" w:line="276"/>
              <w:ind w:right="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действия и использования лазер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5" w:right="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Р 04, ЛР 13,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 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-116</w:t>
            </w:r>
          </w:p>
        </w:tc>
        <w:tc>
          <w:tcPr>
            <w:tcW w:w="6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1</w:t>
            </w:r>
            <w:r>
              <w:rPr>
                <w:bCs/>
                <w:sz w:val="20"/>
                <w:szCs w:val="20"/>
              </w:rPr>
              <w:t xml:space="preserve"> Решение задач по теме: «Атомная физика»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2</w:t>
            </w:r>
            <w:r>
              <w:rPr>
                <w:bCs/>
                <w:sz w:val="20"/>
                <w:szCs w:val="20"/>
              </w:rPr>
              <w:t xml:space="preserve"> Защита реферато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VI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выполнению тестов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интернете при подготовке сообщений на темы: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нцип действия и использование лазе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ка атомного яд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-1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троение атомного яд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Ядерные реакции. Ядерный реакт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Р 04, ЛР 13,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 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-12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олучение радиоактивных изотопов и их приме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-129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Энергия связи. Связь массы и энерг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-13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Ядерная энергет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0" w:right="19" w:hanging="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35-137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0" w:right="19" w:hanging="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адиоактивные излучения и их воздействие на живые организ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 ур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0" w:right="1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-138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0" w:right="19" w:hanging="0"/>
              <w:jc w:val="both"/>
              <w:rPr>
                <w:spacing w:val="-4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3</w:t>
            </w:r>
            <w:r>
              <w:rPr>
                <w:bCs/>
                <w:sz w:val="20"/>
                <w:szCs w:val="20"/>
              </w:rPr>
              <w:t xml:space="preserve"> Решение задач по теме:</w:t>
            </w:r>
            <w:r>
              <w:rPr>
                <w:spacing w:val="-4"/>
                <w:sz w:val="20"/>
                <w:szCs w:val="20"/>
              </w:rPr>
              <w:t xml:space="preserve"> «Строение атомного ядра. Энергия связи. Связь массы и энергии</w:t>
            </w:r>
            <w:r>
              <w:rPr>
                <w:bCs/>
                <w:sz w:val="20"/>
                <w:szCs w:val="20"/>
              </w:rPr>
              <w:t>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Р 04, ЛР 13,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 ОК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 10 </w:t>
            </w:r>
            <w:r>
              <w:rPr>
                <w:bCs/>
                <w:sz w:val="20"/>
                <w:szCs w:val="20"/>
              </w:rPr>
              <w:t>по теме: «Строение атома и квантовая физик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VII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выполнению контрольных работ и тестов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интернете при подготовке рефератов и презентаций на тем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Радиоактивные излучения и их воздействие на живые организмы»,</w:t>
            </w:r>
          </w:p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атомной энергетики», «Воспроизводство ядерного горючего», «Защита от радиаци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sectPr>
          <w:footerReference w:type="default" r:id="rId2"/>
          <w:type w:val="nextPage"/>
          <w:pgSz w:orient="landscape" w:w="16838" w:h="11906"/>
          <w:pgMar w:left="992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2" w:name="bookmark10"/>
      <w:r>
        <w:rPr>
          <w:b/>
          <w:sz w:val="28"/>
          <w:szCs w:val="28"/>
        </w:rPr>
        <w:t>3.1.</w:t>
      </w:r>
      <w:r>
        <w:rPr>
          <w:b/>
          <w:color w:val="1F497D"/>
          <w:sz w:val="28"/>
          <w:szCs w:val="28"/>
        </w:rPr>
        <w:tab/>
      </w:r>
      <w:r>
        <w:rPr>
          <w:b/>
        </w:rPr>
        <w:t>Материально-техническое обеспечени</w:t>
      </w:r>
      <w:bookmarkEnd w:id="2"/>
      <w:r>
        <w:rPr>
          <w:b/>
        </w:rPr>
        <w:t>е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/>
          <w:color w:val="000000"/>
          <w:lang w:eastAsia="en-US"/>
        </w:rPr>
        <w:t xml:space="preserve">Для реализации программы дисциплины имеется учебный кабинет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орудование учебного кабинета: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нические парты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аборантская комната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чее место преподавателя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b/>
          <w:lang w:eastAsia="en-US"/>
        </w:rPr>
        <w:t>Технические средства обучения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60"/>
        <w:contextualSpacing/>
        <w:jc w:val="both"/>
        <w:rPr/>
      </w:pPr>
      <w:r>
        <w:rPr>
          <w:rFonts w:eastAsia="Calibri"/>
          <w:lang w:eastAsia="en-US"/>
        </w:rPr>
        <w:t>компьютер с возможностью подключения к Интернету;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аудио и видео выходы, с приводами для чтения и записи компакт – дисков, оснащенный акустической колонкой;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терактивная доска.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орудование лаборатор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Лабораторное оборуд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Лабораторная посуда, приборы и принадлежности для учебного эксперимен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намометры с пределом измерения 4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Деревянные брус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Деревянные дос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Штативы лабораторные с муфтой и лапко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ить длиной 110 с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екундомер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Набор грузов по 100 г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теклянные труб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Цилиндрические сосуд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Термометр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Источники постоянного то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Амперметры лабораторные с пределом измерения 2А для измерения в цепях постоянного то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Вольтметры лабораторные с пределом измерения 6В для измерения в цепях постоянного то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люч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Резисторы проволочны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Реостаты ползунковы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оединительные провод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атушка-моток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омпасы или магнитные стрел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Миллиамперметр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остоянные магнит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ластины стеклянны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Лоскуты капроновы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Штангенциркул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.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Весы учебные лабораторные электронны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абор по электрохимии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Демонстративное оборудова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Тележки металлическ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2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Манометр металлическ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3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Термометр жидкостны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4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Амперметр стрелочны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5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Вольтметр стрелочны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6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Ведерко Архимед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7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Шар Паскал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8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Электрометр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9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Трансформатор универсальны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0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ултан электрическ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1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атушка для демонстрации магнитного поля то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2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трелки магнитны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3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ибор для демонстрации правила Ленц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4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Набор линз и зерка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ибор для измерения длины световой волны с набором дифракционных решеток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6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Экран с щелью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7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Источник света с линейчатым спектро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8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омплект по фотоэффект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Магнит дугообразны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Микроскоп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петроскоп лабораторны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Электронные плакаты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2.</w:t>
        <w:tab/>
        <w:t>Информационное обеспечение обучения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Перечень  учебных изданий, Интернет-ресурсов, дополнительной литературы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Основ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Дмитриева В.Ф. Физика для профессий и специальностей технического профиля: учебник для студ. учреждений сред. проф. образования. – Издательский центр «Академия», 2017. – 448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Мякишев Г.Я., Буховцев Б.Б., Сотский Н.Н. Физика. 10 кл.: Учебник. – М.:      Просвещение, 2010. – 366 с.: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Мякишев Г.Я., Буховцев Б.Б., Чаругин В.М. Физика. 11 кл.: Учебник. – М.: Просвещение, 2010. – 399 с.: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Рымкевич А.П. Физика. Задачник. 10-11кл.: - М.: Дрофа, 2011 – 188с.  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5. </w:t>
      </w:r>
      <w:r>
        <w:rPr>
          <w:color w:val="000000"/>
        </w:rPr>
        <w:t>Касьянов В.А. Методические рекомендации по использованию учебников              Касьянов В.А. Физика. 10, 11 кл. Тематическое и поурочное планирование. – М., 2002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6. Физика. 10 кл.: Решение задач из учебного пособия А. П. Рымкевич "Сборник задач по физике. - М.: Дрофа, 2007 .-384 с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7. Электронный учебник «Уроки физики 10 класс». Виртуальная школа «Кирилла и Мефодия», 2006 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8. Электронный учебник «Уроки физики 11 класс». Виртуальная школа «Кирилла и Мефодия», 2006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Интернет ресурсы</w:t>
      </w:r>
    </w:p>
    <w:p>
      <w:pPr>
        <w:pStyle w:val="Normal"/>
        <w:spacing w:lineRule="auto" w:line="276"/>
        <w:rPr/>
      </w:pPr>
      <w:r>
        <w:rPr/>
        <w:t>1.http://www.researcher.ru/ интернет-портал «Исследовательская деятельность школьников»</w:t>
      </w:r>
    </w:p>
    <w:p>
      <w:pPr>
        <w:pStyle w:val="Normal"/>
        <w:spacing w:lineRule="auto" w:line="276"/>
        <w:rPr/>
      </w:pPr>
      <w:r>
        <w:rPr/>
        <w:t>2.http://www.1september.ru/ издательский дом «Первое сентября»</w:t>
      </w:r>
    </w:p>
    <w:p>
      <w:pPr>
        <w:pStyle w:val="Normal"/>
        <w:spacing w:lineRule="auto" w:line="276"/>
        <w:rPr/>
      </w:pPr>
      <w:r>
        <w:rPr/>
        <w:t>3.http://www.it-n.ru/ сеть творческих учителей</w:t>
      </w:r>
    </w:p>
    <w:p>
      <w:pPr>
        <w:pStyle w:val="Normal"/>
        <w:spacing w:lineRule="auto" w:line="276"/>
        <w:rPr/>
      </w:pPr>
      <w:r>
        <w:rPr/>
        <w:t>4.http://en.edu.ru естественно-научный портал</w:t>
      </w:r>
    </w:p>
    <w:p>
      <w:pPr>
        <w:pStyle w:val="Normal"/>
        <w:spacing w:lineRule="auto" w:line="276"/>
        <w:rPr/>
      </w:pPr>
      <w:r>
        <w:rPr/>
        <w:t>5.http://www.km.ru мультипортал KM.RU</w:t>
      </w:r>
    </w:p>
    <w:p>
      <w:pPr>
        <w:pStyle w:val="Normal"/>
        <w:spacing w:lineRule="auto" w:line="276"/>
        <w:rPr/>
      </w:pPr>
      <w:r>
        <w:rPr/>
        <w:t>6.http://www.vschool.ru/ Виртуальная школа KM.ru</w:t>
      </w:r>
    </w:p>
    <w:p>
      <w:pPr>
        <w:pStyle w:val="Normal"/>
        <w:spacing w:lineRule="auto" w:line="276"/>
        <w:rPr/>
      </w:pPr>
      <w:r>
        <w:rPr/>
        <w:t>7.http://www.allbest.ru/union/ Союз образовательных сайтов - проекта Allbest.ru.</w:t>
      </w:r>
    </w:p>
    <w:p>
      <w:pPr>
        <w:pStyle w:val="Normal"/>
        <w:spacing w:lineRule="auto" w:line="276"/>
        <w:rPr/>
      </w:pPr>
      <w:r>
        <w:rPr/>
        <w:t>8.http://www.vavilon.ru/ Государственная публичная научно–техническая библиотека России</w:t>
      </w:r>
    </w:p>
    <w:p>
      <w:pPr>
        <w:pStyle w:val="Normal"/>
        <w:spacing w:lineRule="auto" w:line="276"/>
        <w:rPr/>
      </w:pPr>
      <w:r>
        <w:rPr/>
        <w:t>http://www.eltray.com. (Мультимедийный курс «В мир электричества как в первый раз»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4.  КОНТРОЛЬ И ОЦЕНКА РЕЗУЛЬТАТОВ ОСВОЕНИЯ УЧЕБНОЙ ДИСЦИПЛИНЫ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b/>
          <w:lang w:val="en-US"/>
        </w:rPr>
        <w:t>Контроль</w:t>
      </w:r>
      <w:r>
        <w:rPr>
          <w:lang w:val="en-US"/>
        </w:rPr>
        <w:t xml:space="preserve"> </w:t>
      </w:r>
      <w:r>
        <w:rPr>
          <w:b/>
          <w:lang w:val="en-US"/>
        </w:rPr>
        <w:t>и оценка</w:t>
      </w:r>
      <w:r>
        <w:rPr>
          <w:lang w:val="en-US"/>
        </w:rPr>
        <w:t xml:space="preserve"> результатов освоения учебной дисциплины осуществляется преподавателем в процессе проведения практических занятий и контроль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1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60"/>
        <w:gridCol w:w="4458"/>
      </w:tblGrid>
      <w:tr>
        <w:trPr/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spacing w:lineRule="auto" w:line="276" w:before="0" w:after="119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10" w:hRule="atLeast"/>
        </w:trPr>
        <w:tc>
          <w:tcPr>
            <w:tcW w:w="9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мения:</w:t>
            </w:r>
          </w:p>
        </w:tc>
      </w:tr>
      <w:tr>
        <w:trPr>
          <w:trHeight w:val="1977" w:hRule="atLeast"/>
          <w:cantSplit w:val="true"/>
        </w:trPr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описывать и объяснять физические явления и свойства тел: движение небесных тел и искусственных спутников Земли; свойства газов, жидкостей и твердых тел; электромагнитн</w:t>
            </w:r>
            <w:r>
              <w:rPr>
                <w:rFonts w:eastAsia="Calibri"/>
                <w:color w:val="000000"/>
                <w:sz w:val="20"/>
                <w:szCs w:val="20"/>
              </w:rPr>
              <w:t>ую</w:t>
            </w:r>
            <w:r>
              <w:rPr>
                <w:rFonts w:eastAsia="Calibri"/>
                <w:sz w:val="20"/>
                <w:szCs w:val="20"/>
              </w:rPr>
              <w:t xml:space="preserve"> индукци</w:t>
            </w:r>
            <w:r>
              <w:rPr>
                <w:rFonts w:eastAsia="Calibri"/>
                <w:color w:val="000000"/>
                <w:sz w:val="20"/>
                <w:szCs w:val="20"/>
              </w:rPr>
              <w:t>ю</w:t>
            </w:r>
            <w:r>
              <w:rPr>
                <w:rFonts w:eastAsia="Calibri"/>
                <w:sz w:val="20"/>
                <w:szCs w:val="20"/>
              </w:rPr>
              <w:t xml:space="preserve">, </w:t>
            </w:r>
            <w:r>
              <w:rPr>
                <w:rFonts w:eastAsia="Calibri"/>
                <w:color w:val="000000"/>
                <w:sz w:val="20"/>
                <w:szCs w:val="20"/>
              </w:rPr>
              <w:t>распространение электромагнитных волн;</w:t>
            </w:r>
            <w:r>
              <w:rPr>
                <w:rFonts w:eastAsia="Calibri"/>
                <w:sz w:val="20"/>
                <w:szCs w:val="20"/>
              </w:rPr>
              <w:t xml:space="preserve"> волновые свойства света; излучение и поглощение света атомом; фотоэффект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Устный контроль (индивидуальный и фронтальный)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ение тестовых задани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Подготовка сообщений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лать выводы на основе экспериментальных данных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чет по лабораторным работам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блюдение и оценка выполнения практических действий.</w:t>
            </w:r>
          </w:p>
        </w:tc>
      </w:tr>
      <w:tr>
        <w:trPr>
          <w:trHeight w:val="446" w:hRule="atLeast"/>
          <w:cantSplit w:val="true"/>
        </w:trPr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иводить примеры, показывающие, что: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Устный контроль (индивидуальный и фронтальный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Проектная деятельность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сообщений.</w:t>
            </w:r>
          </w:p>
        </w:tc>
      </w:tr>
      <w:tr>
        <w:trPr>
          <w:trHeight w:val="2008" w:hRule="atLeast"/>
          <w:cantSplit w:val="true"/>
        </w:trPr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иводить примеры практического использования физических знаний: законов механики, термодинамики и электродинамики в медицине; различных видов электромагнитных излучений для развития радио и телекоммуникаций, квантовой физики в создании ядерной энергетики, лазеров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Подготовка сообщений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информации в Интернет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ектная деятельность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воспринимать и на основе полученных знаний самостоятельно оценивать информацию, содержащуюся в сообщениях СМИ, Интернете, научно-популярных статьях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сообщений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информации в Интернет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ектная деятельность.</w:t>
            </w:r>
          </w:p>
        </w:tc>
      </w:tr>
      <w:tr>
        <w:trPr>
          <w:trHeight w:val="495" w:hRule="atLeast"/>
          <w:cantSplit w:val="true"/>
        </w:trPr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ять полученные знания для решения физических задач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енный контроль. Выполнение разно-уровневых заданий.</w:t>
            </w:r>
          </w:p>
        </w:tc>
      </w:tr>
      <w:tr>
        <w:trPr>
          <w:trHeight w:val="675" w:hRule="atLeast"/>
          <w:cantSplit w:val="true"/>
        </w:trPr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определять характер физического процесса по графику, таблице, формуле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чет по лабораторным работа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Тестирование.</w:t>
            </w:r>
          </w:p>
        </w:tc>
      </w:tr>
      <w:tr>
        <w:trPr>
          <w:trHeight w:val="765" w:hRule="atLeast"/>
          <w:cantSplit w:val="true"/>
        </w:trPr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мерять ряд физических величин, представляя результаты измерений с учетом их погрешностей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чет по лабораторным работа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Наблюдение и оценка выполнения практических действий.</w:t>
            </w:r>
          </w:p>
        </w:tc>
      </w:tr>
      <w:tr>
        <w:trPr>
          <w:trHeight w:val="588" w:hRule="atLeast"/>
          <w:cantSplit w:val="true"/>
        </w:trPr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: для обеспечения безопасности жизнедеятельности в процессе использования бытовых электроприборов, транспортных средств, средств радио- и телекоммуникационной связи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актико-ориентированные задания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ектная деятельность.</w:t>
            </w:r>
          </w:p>
        </w:tc>
      </w:tr>
      <w:tr>
        <w:trPr>
          <w:trHeight w:val="581" w:hRule="atLeast"/>
          <w:cantSplit w:val="true"/>
        </w:trPr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оценки влияния на организм человека и другие организмы загрязнения окружающей среды</w:t>
            </w:r>
          </w:p>
        </w:tc>
        <w:tc>
          <w:tcPr>
            <w:tcW w:w="4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сообщений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информации в Интернет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ационального природопользования и защиты окружающей среды</w:t>
            </w:r>
          </w:p>
        </w:tc>
        <w:tc>
          <w:tcPr>
            <w:tcW w:w="4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нания:</w:t>
            </w:r>
          </w:p>
        </w:tc>
      </w:tr>
      <w:tr>
        <w:trPr>
          <w:trHeight w:val="1481" w:hRule="atLeast"/>
          <w:cantSplit w:val="true"/>
        </w:trPr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смысл понятий: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Устный контроль (индивидуальный и фронтальный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Письменный контроль. Тестиров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 xml:space="preserve">Выполнение разноуровневых заданий.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щита лабораторных работ.</w:t>
            </w:r>
          </w:p>
        </w:tc>
      </w:tr>
      <w:tr>
        <w:trPr>
          <w:trHeight w:val="1552" w:hRule="atLeast"/>
          <w:cantSplit w:val="true"/>
        </w:trPr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тный контроль (индивидуальный и фронтальный)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енный контроль. Тестировани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ение разноуровневых заданий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смысл физических законов классической механики, всемирного тяготения, сохранения энергии импульса и электрического заряда, термодинамики, электромагнитной индукции, фотоэффекта</w:t>
            </w:r>
          </w:p>
        </w:tc>
        <w:tc>
          <w:tcPr>
            <w:tcW w:w="4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сообщений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иск информации в Интернет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вклад российских и зарубежных ученых, оказавших наибольшее влияние на развитие физики</w:t>
            </w:r>
          </w:p>
        </w:tc>
        <w:tc>
          <w:tcPr>
            <w:tcW w:w="4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50:00Z</dcterms:created>
  <dc:creator>BLINOV</dc:creator>
  <dc:description/>
  <cp:keywords/>
  <dc:language>en-US</dc:language>
  <cp:lastModifiedBy>DEXP-2022-2</cp:lastModifiedBy>
  <cp:lastPrinted>2023-09-12T13:38:00Z</cp:lastPrinted>
  <dcterms:modified xsi:type="dcterms:W3CDTF">2023-09-18T06:09:00Z</dcterms:modified>
  <cp:revision>36</cp:revision>
  <dc:subject/>
  <dc:title>ПРОЕКТ</dc:title>
</cp:coreProperties>
</file>