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2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иректора ГАПОУ  ИО «ЗАПТ»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____________ А.В. Козьмин </w:t>
      </w:r>
    </w:p>
    <w:p>
      <w:pPr>
        <w:pStyle w:val="Style2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«______» __________2023г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 xml:space="preserve">РАБОЧАЯ ПРОГРАММа учебной ПРАКТИ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color w:val="FF0000"/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 xml:space="preserve">ПМ.02 ПРОДОВОЛЬСТВЕННЫЕ ТОВАРЫ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Залари,2023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  <w:t>Рабочая программа учебной практики разработана на основе Федерального государственного образовательного стандарта по профессии среднего профессионального образования, Продавец, контролер-касси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Организация-разработчик: ГАПОУ ИО «ЗАПТ»    «Заларин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Широких Е.Н мастер производственного обучения ГАПОУ ИО «ЗА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390" w:hRule="atLeast"/>
        </w:trPr>
        <w:tc>
          <w:tcPr>
            <w:tcW w:w="982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нзент:</w:t>
            </w:r>
          </w:p>
        </w:tc>
      </w:tr>
      <w:tr>
        <w:trPr>
          <w:trHeight w:val="359" w:hRule="atLeast"/>
        </w:trPr>
        <w:tc>
          <w:tcPr>
            <w:tcW w:w="9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от работодателя)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/>
              <w:t>Заларинское ПОСПО, Председатель</w:t>
              <w:tab/>
              <w:tab/>
              <w:tab/>
              <w:tab/>
              <w:tab/>
              <w:t xml:space="preserve"> Багалинская Л.И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25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0"/>
        </w:rPr>
      </w:pPr>
      <w:r>
        <w:rPr>
          <w:spacing w:val="-10"/>
        </w:rPr>
        <w:t>Рассмотрена и одобрено</w:t>
      </w:r>
    </w:p>
    <w:p>
      <w:pPr>
        <w:pStyle w:val="Normal"/>
        <w:rPr>
          <w:spacing w:val="-10"/>
        </w:rPr>
      </w:pPr>
      <w:r>
        <w:rPr>
          <w:spacing w:val="-10"/>
        </w:rPr>
        <w:t>на заседании методической комиссии</w:t>
      </w:r>
    </w:p>
    <w:p>
      <w:pPr>
        <w:pStyle w:val="Normal"/>
        <w:rPr>
          <w:spacing w:val="-10"/>
        </w:rPr>
      </w:pPr>
      <w:r>
        <w:rPr>
          <w:spacing w:val="-10"/>
        </w:rPr>
        <w:t>(Протокол № ______ от _________г.)</w:t>
      </w:r>
      <w:r>
        <w:rPr>
          <w:b/>
          <w:spacing w:val="-10"/>
        </w:rPr>
        <w:t xml:space="preserve">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Председатель комиссии : </w:t>
      </w:r>
      <w:r>
        <w:rPr/>
        <w:t>Аникина А.В.</w:t>
      </w:r>
      <w:r>
        <w:rPr>
          <w:spacing w:val="-10"/>
        </w:rPr>
        <w:t>/_______________________/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837" w:hRule="atLeast"/>
        </w:trPr>
        <w:tc>
          <w:tcPr>
            <w:tcW w:w="8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АСПОРТ ПРОГРАММЫ УЧЕБНОЙ ПРАКТИКИ</w:t>
            </w:r>
          </w:p>
        </w:tc>
      </w:tr>
      <w:tr>
        <w:trPr>
          <w:trHeight w:val="837" w:hRule="atLeast"/>
        </w:trPr>
        <w:tc>
          <w:tcPr>
            <w:tcW w:w="8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ЕЗУЛЬТАТЫ ОСВОЕНИЯ ПРОГРАММЫ УЧЕБНОЙ ПРАКТИКИ</w:t>
            </w:r>
          </w:p>
        </w:tc>
      </w:tr>
      <w:tr>
        <w:trPr>
          <w:trHeight w:val="837" w:hRule="atLeast"/>
        </w:trPr>
        <w:tc>
          <w:tcPr>
            <w:tcW w:w="8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ЕМАТИЧЕСКИЙ ПЛАН И СОДЕРЖАНИЕ УЧЕБНОЙ ПРАКТИКИ</w:t>
            </w:r>
          </w:p>
        </w:tc>
      </w:tr>
      <w:tr>
        <w:trPr>
          <w:trHeight w:val="837" w:hRule="atLeast"/>
        </w:trPr>
        <w:tc>
          <w:tcPr>
            <w:tcW w:w="8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СЛОВИЯ РЕАЛИЗАЦИИ ПРОГРАММЫ УЧЕБНОЙ ПРАКТИКИ</w:t>
            </w:r>
          </w:p>
        </w:tc>
      </w:tr>
      <w:tr>
        <w:trPr>
          <w:trHeight w:val="837" w:hRule="atLeast"/>
        </w:trPr>
        <w:tc>
          <w:tcPr>
            <w:tcW w:w="8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И ОЦЕНКА РЕЗУЛЬТАТОВ ОСВОЕНИЯ УЧЕБНОЙ ПРАКТИК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1.1. Область применения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 по профессии  </w:t>
      </w:r>
      <w:r>
        <w:rPr>
          <w:b/>
          <w:sz w:val="28"/>
          <w:szCs w:val="28"/>
        </w:rPr>
        <w:t xml:space="preserve">38.01.02.Продавец, контролер-касси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освоения квалифик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жа продовольственных товаров и соответствующих  профессиональных компетенций (П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новных  видов профессиональной деятельности (ВПД):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К 2.1. Проверять качество, комплектность, количественные характеристики непродовольственных товаров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К 2.2. Осуществлять подготовку, размещение товаров в торговом зале и выкладку на торгово-технологическом оборудовани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К 2.3. 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К 2.4. Осуществлять контроль за сохранностью товарно-материальных ценностей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Рабочая программа учебной практики может быть использована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давец продовольственных товаров  – продавец непродовольственных товаров – контролер-кас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учебной практики:  формирование у обучающихся первоначальных практических профессиональных умений, в рамках модулей ОПОП С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меть практический опыт: обслуживания покупателей, продажи различных групп не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учебной практики по видам профессиональной деятельности обучающих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П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мения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М.02. продажа продовольственн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1080" w:hanging="360"/>
              <w:jc w:val="both"/>
              <w:rPr/>
            </w:pPr>
            <w:r>
              <w:rPr/>
              <w:t>идентифицировать различные группы, подгруппы и виды продовольственных товаров (зерновых, плодово-овощных, кондитерских, вкусовых, молочных, яичных, пищевых жиров, мясных и рыбных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1080" w:hanging="360"/>
              <w:jc w:val="both"/>
              <w:rPr/>
            </w:pPr>
            <w:r>
              <w:rPr/>
              <w:t>устанавливать градации качества пищевых продук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1080" w:hanging="360"/>
              <w:jc w:val="both"/>
              <w:rPr/>
            </w:pPr>
            <w:r>
              <w:rPr/>
              <w:t>оценивать</w:t>
            </w:r>
            <w:r>
              <w:rPr>
                <w:color w:val="000000"/>
              </w:rPr>
              <w:t xml:space="preserve"> качество по органолептическим показателя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108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ть дефекты пищевых продук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1080" w:hanging="360"/>
              <w:jc w:val="both"/>
              <w:rPr/>
            </w:pPr>
            <w:r>
              <w:rPr/>
              <w:t>создавать оптимальные условия хранения продовольственных товаров;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/>
            </w:pPr>
            <w:r>
              <w:rPr/>
              <w:t>рассчитывать энергетическую ценность продуктов;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/>
            </w:pPr>
            <w:r>
              <w:rPr/>
              <w:t>производить подготовку измерительного, механического, технологического контрольно-кассового оборудования;</w:t>
            </w:r>
          </w:p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/>
              <w:t>использовать в технологическом процессе измерительное, механическое, технологическое контрольно-кассовое оборуд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рабочей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- 36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мках освоения ПМ 02. 360  -  часов</w:t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2. результаты освоения Рабочей программы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b/>
          <w:sz w:val="28"/>
          <w:szCs w:val="28"/>
        </w:rPr>
        <w:t>умений</w:t>
      </w:r>
      <w:r>
        <w:rPr>
          <w:sz w:val="28"/>
          <w:szCs w:val="28"/>
        </w:rPr>
        <w:t xml:space="preserve"> в рамках модулей ОПОП СПО по основным видам профессиональной деятельности (ВПД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жа продовольственных товаров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необходимых для последующего освоения ими  профессиональных (ПК) и общих (ОК) компетенций по избранно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268"/>
      </w:tblGrid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своения практики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роверять качество, комплектность, количественные характеристики продовольственных товаров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существлять подготовку, размещение товаров в торговом зале и выкладку на торгово-технологическом оборудовании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существлять контроль за сохранностью товарно-материальных ценностей.</w:t>
            </w:r>
          </w:p>
        </w:tc>
      </w:tr>
      <w:tr>
        <w:trPr>
          <w:trHeight w:val="8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 1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. 2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8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 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8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 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 </w:t>
            </w:r>
            <w:r>
              <w:rPr/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</w:tr>
      <w:tr>
        <w:trPr>
          <w:trHeight w:val="8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 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8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 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8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 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83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 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ИЙ ПЛАН И СОДЕРЖАНИЕ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матический план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513"/>
        <w:gridCol w:w="9"/>
        <w:gridCol w:w="830"/>
        <w:gridCol w:w="5012"/>
        <w:gridCol w:w="4934"/>
        <w:gridCol w:w="1052"/>
      </w:tblGrid>
      <w:tr>
        <w:trPr>
          <w:trHeight w:val="1061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я профессиональных модулей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часов по ПМ</w:t>
            </w:r>
          </w:p>
        </w:tc>
        <w:tc>
          <w:tcPr>
            <w:tcW w:w="5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я тем учебной практик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 по темам</w:t>
            </w:r>
          </w:p>
        </w:tc>
      </w:tr>
      <w:tr>
        <w:trPr>
          <w:trHeight w:val="390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147" w:hRule="atLeast"/>
        </w:trPr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ПМ 02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довольственные товары</w:t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5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тудентов с правилами торговли, с обязанностями продавца продовольственных товар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ежимом работы и правилам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нутреннего трудового  распорядк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Оплата труда продавц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Материальная ответственность продавц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знакомление с основными правилами и инструкциями по охране труда   и их выполнениями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ение пожарной безопасности. Санитария и гигиен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накомство с торговыми предприятиями, торговыми залами и подсобными помещениями, ознакомление с торговым инвентарем, весоизмерительным оборудованием, холодильным оборудованием. Организация рабочего  места продавц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накомство с ассортиментом продовольственных товаров .  С правилами и способами  размещения и выкладки товаров в торговых  залах и в складских помещениях  на торговом оборудовании. Оформление ценников на товар.Отчет по экскурсии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Отработка приемов работы продавца при приемке продовольственных товаров по количеству и качеству.Изучение и оформление сопроводительных документов при приемке товаров.Распознавание  качества поступивших товаров по внешним признакам( органолептическим методом)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Отработка приемов работы продавца при фасовки и взвешивании продовольственных товаров .Оформление подарочных наборов из продовольственных товаров. Размещение  продовольственных товаров на хранение соблюдая условия хранения, сроки годности и сроки реализации продаваемых товаров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Отработка приемов выкладки продовольственных товаров на торговом оборудовании  разными способами, соблюдая правила товарного соседства.Размещение товаров с использованием основ дизайна и мерчиндайзинга.Оформление витрин  холодильного оборудования, соблюдая правила товарного соседства.Оформления ценника на товар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Обслуживание покупателей с соблюдением закона «О защите прав потребителей» и правил торговли.Обслуживание покупателей с использованием калькуляторов, весового и кассового оборудования, торгового инвентаря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Консультирование покупателей о пищевой ценности, вкусовых особенностях и свойствах продовольственных товаров. Обслуживание покупателей с использованием психологических и коммуникативных способностей ( предотвращение конфликтных ситуаций, проявление сдержанности, демонстрация доброжелательного отношения к покупателям).Культура обслуживания покупателей. Подарочная упаковка товаров. Изучение покупательского спроса. Правила обмена и возврата продовольственных товаров. Решение торговых ситуаций. 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Оформление и подсчет отчетных документов ( приходные и расходные накладные, счет-фактуры, акты на списание, акты на переоценку и уценку товара).Составление товарно-денежного отчета по итогам. Проведение инвентаризации по отделам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Распознавание ассортимента круп , муки, макаронных изделий. Организация рабочего места продавца. Приемка по количеству и качеству. Подготовка товаров к продаже. Фасовка , размещение на хранение и выкладка зерномучных товаров разными способами. Консультирование покупателей о пищевой ценности, вкусовых особенностях и свойствах продовольственных товаров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Обслуживание покупателей и продажа зерномучных товаров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 xml:space="preserve"> </w:t>
            </w:r>
            <w:r>
              <w:rPr/>
              <w:t>Распознавание ассортимента хлеба и хлебобулочных изделий, бараночные изделия, сухари. Организация рабочего места продавца. Приемка по количеству и качеству. Подготовка товаров к продаже. Фасовка , размещение на хранение и выкладка зерномучных товаров разными способами. Консультирование покупателей о пищевой ценности, вкусовых особенностях и свойствах  зерномучных  товаров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Обслуживание покупателей и продажа зерномучных товаров.Распознавание ассортимента свежих овощей (клубнеплоды, корнеплоды) капустные и луковые овощи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Консультирование покупателей о пищевой ценности, вкусовых особенностях и свойствах плодоовощных товаров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 xml:space="preserve">Обслуживание покупателей и продажа плодоовощных товаров.Распознавание ассортимента свежих овощей (томатные овощи, тыквенные и прочие  овощи) 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Консультирование покупателей о пищевой ценности, вкусовых особенностях и свойствах плодоовощных товаров.Обслуживание покупателей и продажа плодоовощных товаров.Распознавание ассортимента свежих плодов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 Консультирование покупателей о пищевой ценности, вкусовых особенностях и свойствах плодоовощных товаров .Обслуживание покупателей и продажа плодоовощных товаров. Распознавание ассортимента консервов овощных и плодово- ягодных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Консультирование покупателей о пищевой ценности, вкусовых особенностях и свойствах плодоовощных товаров. Обслуживание покупателей и продажа плодоовощных товаров. Распознавание ассортимента чая , чайных напитков, кофе и кофейных напитков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Консультирование покупателей о пищевой ценности, вкусовых особенностях и свойствах вкусовых товаров. Обслуживание покупателей и продажа вкусовых товаров. Распознавание ассортимента пряностей. Организация рабочего места продавца. Приемка по количеству и качеству. Подготовка товаров к продаже.  Размещение на хранение и выкладка пряностей разными способами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1 Вводное занятие.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ма1.2 Охрана труда в торговл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bCs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3 Экскурсия на торговые</w:t>
            </w:r>
          </w:p>
          <w:p>
            <w:pPr>
              <w:pStyle w:val="Normal"/>
              <w:rPr/>
            </w:pPr>
            <w:r>
              <w:rPr/>
              <w:t>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4 Приемка товаров и контроль за наличием сопроводительных документов на поступившие товары.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993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1.5 Подготовка товаров к продаж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Хранение това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1.6  Размещение и выкладка отдельных видов  товаров на торговом оборудова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1.7Обслуживание покупателей, консультирование их о пищевой ценности, вкусовых особенностях и свойствах отде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идов продовольствен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688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ма 1.8Учет и отчетность товарно-материальных ценностей в магазин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1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9 Распознавание ассортимента и технология продажи зерномучных това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.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347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0 Распознавание ассортимента и технология продажи зерномучных товаров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408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1 Распознавание ассортимента и технология продажи плодоовощных товаров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131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2 Распознавание ассортимента и технология продажи плодоовощных товаров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261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3 Распознавание ассортимента и технология продажи плодоовощных това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4 Распознавание ассортимента и технология продажи плодоовощных това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5 Распознавание ассортимента и технология продажи вкусовых това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16 Распознавание ассортимента и технология продажи вкусовых товаров.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14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17 Распознавание ассортимента и технология продажи вкусовых товаров.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4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Тема 1.18 Распознавание ассортимента и технология продажи вкусов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68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19 Распознавание ассортимента и технология продажи кондитерских товар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83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20 Распознавание ассортимента и технология продажи кондитерских товар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65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21 Распознавание ассортимента и технология продажи кондитерски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18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2 Распознавание ассортимента и технология продажи кондитерски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28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3 Распознавание ассортимента и технология продажи кондитерски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35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4 Распознавание ассортимента и технология продажи молоч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18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5 Распознавание ассортимента и технология продажи молоч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36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5 Распознавание ассортимента и технология продажи молоч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8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Тема 1.26 Распознавание ассортимента и технология продажи молоч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11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7 Распознавание ассортимента и технология продажи молоч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11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8 Распознавание ассортимента и технология продажи молоч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58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29 Распознавание ассортимента и технология продажи пищевых жир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45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30 Распознавание ассортимента и технология продажи мясных товар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22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31 Распознавание ассортимента и технология продажи мясных товар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29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32 Распознавание ассортимента и технология продажи мясных товар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64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33 Распознавание ассортимента и технология продажи яиц и яичных продукт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102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34 Распознавание ассортимента и технология продажи рыбы и рыб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46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35 Распознавание ассортимента и технология продажи рыбы и рыбных товаров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011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36 Распознавание ассортимента и технология продажи рыбы и рыб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151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1.37 Распознавание ассортимента и технология продажи рыбы и рыбных товар           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54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38 Распознавание ассортимента и технология продажи рыбы и рыбных товаров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53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 xml:space="preserve">. Тема 1.39 Распознавание ассортимента и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хнология продажи рыбы и рыбных товар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53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Тема 1.40  Экскурсия на торговые предприятия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71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Диф.зач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970" w:hRule="atLeast"/>
        </w:trPr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141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ind w:left="284" w:firstLine="284"/>
        <w:jc w:val="both"/>
        <w:outlineLvl w:val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ind w:left="284" w:firstLine="284"/>
        <w:jc w:val="both"/>
        <w:outlineLvl w:val="0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846"/>
        <w:gridCol w:w="1110"/>
        <w:gridCol w:w="1544"/>
      </w:tblGrid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д и наименование </w:t>
            </w:r>
            <w:r>
              <w:rPr>
                <w:b/>
                <w:bCs/>
                <w:i/>
              </w:rPr>
              <w:t>профессиональных</w:t>
            </w:r>
            <w:r>
              <w:rPr>
                <w:b/>
                <w:bCs/>
              </w:rPr>
              <w:t xml:space="preserve"> модулей  и тем учебной практики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ых занят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М 0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довольственные товары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1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водное заняти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тудентов с правилами торговли, с обязанностями продавца продовольственных товаров. Режимом работы и правилам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внутреннего трудового  распорядка. Оплата труда продавцов. Материальная ответственность продавцов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ма1.2 Охрана труда в торговл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bCs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знакомление с основными правилами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струкциями по охране труда   и их выполнениями. Соблюдение пожарной безопасности. Санитария и гигие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Экскурсия на торговые</w:t>
            </w:r>
          </w:p>
          <w:p>
            <w:pPr>
              <w:pStyle w:val="Normal"/>
              <w:rPr/>
            </w:pPr>
            <w:r>
              <w:rPr/>
              <w:t>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торговыми предприятиями,</w:t>
            </w:r>
          </w:p>
          <w:p>
            <w:pPr>
              <w:pStyle w:val="Normal"/>
              <w:autoSpaceDE w:val="false"/>
              <w:rPr/>
            </w:pPr>
            <w:r>
              <w:rPr/>
              <w:t>торговыми залами и подсобными</w:t>
            </w:r>
          </w:p>
          <w:p>
            <w:pPr>
              <w:pStyle w:val="Normal"/>
              <w:rPr/>
            </w:pPr>
            <w:r>
              <w:rPr/>
              <w:t xml:space="preserve">помещениями, ознакомление с торговым инвентарем, весоизмерительным оборудованием, </w:t>
            </w:r>
            <w:r>
              <w:rPr>
                <w:lang w:eastAsia="en-US" w:bidi="en-US"/>
              </w:rPr>
              <w:t>холодильным оборудованием. Организация рабочего  места продавц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накомство с ассортиментом</w:t>
            </w:r>
          </w:p>
          <w:p>
            <w:pPr>
              <w:pStyle w:val="Normal"/>
              <w:rPr/>
            </w:pPr>
            <w:r>
              <w:rPr/>
              <w:t>продовольственных товаров .  С правилами и способами  размещения и выкладки товаров в торговых  залах и в складских помещениях  на торговом оборудовании. Оформление ценников на товар.</w:t>
            </w:r>
          </w:p>
          <w:p>
            <w:pPr>
              <w:pStyle w:val="Normal"/>
              <w:rPr/>
            </w:pPr>
            <w:r>
              <w:rPr/>
              <w:t>Отчет по экскурсии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1.4 Приемка товаров и контроль за наличием сопроводительных документов на поступившие товары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иемов работы продавца при приемке продовольствен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Изучение и оформление сопроводительных документов при приемке товаров.</w:t>
            </w:r>
          </w:p>
          <w:p>
            <w:pPr>
              <w:pStyle w:val="Normal"/>
              <w:rPr/>
            </w:pPr>
            <w:r>
              <w:rPr/>
              <w:t>Распознавание  качества поступивших товаров по внешним признакам</w:t>
            </w:r>
          </w:p>
          <w:p>
            <w:pPr>
              <w:pStyle w:val="Normal"/>
              <w:rPr/>
            </w:pPr>
            <w:r>
              <w:rPr/>
              <w:t>( органолептическим методо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1.5 Подготовка товаров к продаж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Хранение товар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иемов работы продавца при </w:t>
            </w:r>
            <w:r>
              <w:rPr>
                <w:lang w:eastAsia="en-US" w:bidi="en-US"/>
              </w:rPr>
              <w:t>фасовки и взвешивании продовольственных товаров .Оформление подарочных наборов из продовольственных товаров. Размещение  продовольственных товаров на хранение соблюдая условия хранения, сроки годности и сроки реализации продаваемых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9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1.6  Размещение и выкладка отдельных видов  товаров на торговом оборудова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тработка приемов выкладки продовольственных товаров на торговом оборудовании  разными способами, соблюдая правила товарного соседства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Размещение товаров с использованием основ дизайна и мерчиндайзинга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Оформление витрин  холодильного оборудования, соблюдая правила товарного соседства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Оформления ценника на това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1.7Обслуживание покупателей, консультирование их о пищевой ценности, вкусовых особенностях и свойствах отдельных видов продовольственных товар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окупателей с соблюдением закона «О защите прав потребителей» и правил торговли.</w:t>
            </w:r>
          </w:p>
          <w:p>
            <w:pPr>
              <w:pStyle w:val="Normal"/>
              <w:rPr/>
            </w:pPr>
            <w:r>
              <w:rPr/>
              <w:t>Обслуживание покупателей с использованием калькуляторов, весового и кассового оборудования, торгового инвентар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продовольствен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с использованием психологических и коммуникативных способностей ( предотвращение конфликтных ситуаций, проявление сдержанности, демонстрация доброжелательного отношения к покупателям).</w:t>
            </w:r>
          </w:p>
          <w:p>
            <w:pPr>
              <w:pStyle w:val="Normal"/>
              <w:rPr/>
            </w:pPr>
            <w:r>
              <w:rPr/>
              <w:t>Культура обслуживания покупателей.</w:t>
            </w:r>
          </w:p>
          <w:p>
            <w:pPr>
              <w:pStyle w:val="Normal"/>
              <w:rPr/>
            </w:pPr>
            <w:r>
              <w:rPr/>
              <w:t>Подарочная упаковка товаров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Изучение покупательского спроса. Правила обмена и возврата продовольственных товаров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 xml:space="preserve">Решение торговых ситуаций. 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ма 1.8Учет и отчетность товарно-материальных ценностей в магазине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Оформление и подсчет отчетных документов ( приходные и расходные накладные, счет-фактуры, акты на списание, акты на переоценку и уценку товара)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Составление товарно-денежного отчета по итогам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роведение инвентаризации по отдел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Тема 1.9 Распознавание ассортимента и технология продажи зерномучных това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.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познавание ассортимента круп , муки, макаронных изделий. Организация рабочего места продавца. Приемка по количеству и качеству. Подготовка товаров к продаже. Фасовка , размещение на хранение и выкладка зерномучных товаров разными способами. 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пищевой ценности, вкусовых особенностях и свойствах продовольствен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зерномучных това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Тема 1.10 Распознавание ассортимента и технология продажи зерномучных товаров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спознавание ассортимента хлеба и хлебобулочных изделий, бараночные изделия, сухари. Организация рабочего места продавца. Приемка по количеству и качеству. Подготовка товаров к продаже. Фасовка , размещение на хранение и выкладка зерномучных товаров разными способами. 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пищевой ценности, вкусовых особенностях и свойствах  зерномучных 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зерномучны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Тема 1.11 Распознавание ассортимента и технология продажи плодоовощных товаров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свежих овощей (клубнеплоды, корнеплоды) капустные и луковые овощи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пищевой ценности, вкусовых особенностях и свойствах плодоовощ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плодоовощных товаров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2 Распознавание ассортимента и технология продажи плодоовощных товаров.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bCs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свежих овощей (томатные овощи, тыквенные и прочие  овощи) 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плодоовощ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плодоовощ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3 Распознавание ассортимента и технология продажи плодоовощных това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свежих плодов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плодоовощ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плодоовощ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4 Распознавание ассортимента и технология продажи плодоовощных това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консервов овощных и плодово- ягодных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плодоовощ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плодоовощ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5 Распознавание ассортимента и технология продажи вкусовы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чая , чайных напитков, кофе и кофейных напитков . Организация рабочего места продавца. Приемка по количеству и качеству. Подготовка товаров к продаже.  Размещение на хранение и выкладка плодоовощных товаров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вкусов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вкусовы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6 Распознавание ассортимента и технология продажи вкусовы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пряностей. Организация рабочего места продавца. Приемка по количеству и качеству. Подготовка товаров к продаже.  Размещение на хранение и выкладка пряностей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вкусов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вкусовы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7 Распознавание ассортимента и технология продажи вкусовы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приправ и соусов. Организация рабочего места продавца. Приемка по количеству и качеству. Подготовка товаров к продаже.  Размещение на хранение и выкладка приправ , соусов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вкусов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вкусовы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18 Распознавание ассортимента и технология продажи вкусовы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безалкогольных напитков. Организация рабочего места продавца. Приемка по количеству и качеству. Подготовка товаров к продаже.  Размещение на хранение и выкладка безалкогольных напитков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вкусов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вкусовы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9 Распознавание ассортимента и технология продажи кондитерски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крахмал, мед, сахар 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кондитерски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кондитерски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0 Распознавание ассортимента и технология продажи кондитерски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карамели 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кондитерски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кондитерски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1 Распознавание ассортимента и технология продажи кондитерски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шоколад и какао-порошок 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кондитерски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кондитерски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2 Распознавание ассортимента и технология продажи кондитерски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конфетных изделий 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кондитерски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кондитерских това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9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3 Распознавание ассортимента и технология продажи кондитерски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мучных кондитерских изделий , восточных сладостей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кондитерски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кондитерски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ма 1.24 Распознавание ассортимента и технология продажи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м молока , сливок 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молоч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5 Распознавание ассортимента и технология продажи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м кисломолочных продуктов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молоч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9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6 Распознавание ассортимента и технология продажи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масла из коровьего молока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молоч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ма 1.27 Распознавание ассортимента и технология продажи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сыров и сырных продуктов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молоч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8 Распознавание ассортимента и технология продажи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молочных консервов и мороженного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молоч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молоч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9 Распознавание ассортимента и технология продажи пищевых жи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растительного масла, животных топленых жиров, кулинарных жиров, маргарина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пищевых жи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пищевых жи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9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0 Распознавание ассортимента и технология продажи мясны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колбасных изделий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мяс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мяс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1 Распознавание ассортимента и технология продажи мясны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мясных копченных изделий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мяс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мясных товаров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2 Распознавание ассортимента и технология продажи мясных товар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мясных консервов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мясных товар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мяс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33 Распознавание ассортимента и технология продажи яиц и яичных продуктов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 яиц и яичных продуктов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яиц и яичных продукт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яиц и яичных продукт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4 Распознавание ассортимента и технология продажи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5 Распознавание ассортимента и технология продажи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рыбы живой , охлажденной , мороженной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 рыбы живой , охлажденной , мороженной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рыбы соленой, пряной, маринованной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 рыбы соленой, пряной, маринованной. Обслуживание покупателей и продажа 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6 Распознавание ассортимента и технология продажи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рыбы вяленной, сушеной, копченной и балычных изделий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 рыбы вяленной, сушеной, копченной и балычных изделий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 рыбы и рыбных товаров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7 Распознавание ассортимента и технология продажи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ние ассортимента рыбных консервов и пресервов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рыбных консервов и пресервов   Обслуживание покупателей и продажа  рыбы и рыбных товаров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8 Распознавание ассортимента и технология продажи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9 Распознавание ассортимента и технология продажи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икры рыбной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 икры рыбной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 рыбы и рыб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познавание ассортимента нерыбных морепродуктов.. Организация рабочего места продавца. Приемка по количеству и качеству. Подготовка товаров к продаже.  Размещение на хранение и выкладка разными способами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ирование покупателей о пищевой ценности, вкусовых особенностях и свойствах  нерыбных морепродуктов.</w:t>
            </w:r>
          </w:p>
          <w:p>
            <w:pPr>
              <w:pStyle w:val="Normal"/>
              <w:rPr/>
            </w:pPr>
            <w:r>
              <w:rPr/>
              <w:t>Обслуживание покупателей и продажа  рыбы и рыбных товаро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0  Экскурсия на торговые предприя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ельная экскурсия на торговые предприятия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/>
              <w:t>Отчет по экскурс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ифференцированный зач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3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рабочей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абочей программы учебной практики предполагает наличи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ии торгово-технологического оборудования, учебного магази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ый магаз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контрольно-кассовые маш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sz w:val="28"/>
          <w:szCs w:val="28"/>
        </w:rPr>
        <w:t>-вес измерительное оборудование: весы циферблатные, электронные, товар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ги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етры деревянные.</w:t>
      </w:r>
    </w:p>
    <w:p>
      <w:pPr>
        <w:pStyle w:val="TextBody"/>
        <w:jc w:val="both"/>
        <w:rPr/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образцы товаров (галантереи, парфюмерии, тканей, стеклянной и     фарфорофаянсовой посуды, пластмассовых изделий и др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витрины, вешала, манекены, прилавки, сто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торговый инвентарь для продовольственных товары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- комплект бланков торгово-технической  и отчет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 по темам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Учебная практика  проводится мастерами производственного обучения и/или преподавателями профессионального цикла.</w:t>
      </w:r>
    </w:p>
    <w:p>
      <w:pPr>
        <w:pStyle w:val="211"/>
        <w:widowControl w:val="false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оение программы модуля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одажа продовольственных товаров </w:t>
      </w:r>
      <w:r>
        <w:rPr>
          <w:rFonts w:cs="Times New Roman" w:ascii="Times New Roman" w:hAnsi="Times New Roman"/>
          <w:color w:val="000000"/>
          <w:sz w:val="28"/>
          <w:szCs w:val="28"/>
        </w:rPr>
        <w:t>базируется на изучении общепрофессиональных дисциплин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сновы деловой культуры», «Организация и технология розничной торгов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 xml:space="preserve">рограмма должна обеспечиваться учебно-методической документацией по всем разделам модуля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агать материально-технической базой, обеспечивающей проведение всех видов практических занят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 время самостоятельной подготовки обучающимся  должна оказываться помощь в форме  консультаций (групповых, индивидуальных, письменных, устных). Для организации самостоятельной работы обучающихся необходимо создать условия в читальном зале библиотеки или компьютерном классе с выходом в сеть Интернет для выполнения презентаций и подготовки к лабораторным рабо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ормы аудиторных занятий (уроки, семинары, зачеты, конференции и т.д.), групповые занятия, самостоятельная подготовка, учебная практика должны обеспечивать овладение обучающимися общими компетен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рекомендуется проводить в лаборатории на образцах, моделях и действующем оборудовании, используя программное обеспечение для тренажеров по подготовке продавцов, контролеров-касси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в зависимости от сложности изучаемой темы и технических условий возможно деление учебной группы на подгруппы по 10 – 1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профессионального модуля предусматриваются следующие виды практик: учебная практика, которая проводится рассредоточено и которая реализуется концентрирован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Обязательным условием допуска к учебной практике в рамках профессионального модуля </w:t>
      </w:r>
      <w:r>
        <w:rPr>
          <w:b/>
          <w:bCs/>
          <w:spacing w:val="-6"/>
          <w:sz w:val="28"/>
          <w:szCs w:val="28"/>
        </w:rPr>
        <w:t>Продажа продовольственных товар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освоение междисциплинарного курса «Розничная торговля продовольственными товарами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реализуется на предприятиях торговл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о итогам учебной  практики проводится с учетом (или на основании) результатов, подтвержденных документами соответствующих предприят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стера производственного обучения, осуществляющие  руководство учебной  практикой обучающихся,  должны иметь   квалификацию  которую 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граммы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дифференцированного за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 в рамках ВПД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620" w:leader="none"/>
                <w:tab w:val="left" w:pos="1980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роверки качества, комплектности  непродовольственных товаров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оценка во время прохождения учебной практики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одготовки, размещения товаров в торговом зале и выкладка на торгово-технологическом оборудовании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оценка во время прохождения учебной практик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наблюдение за</w:t>
            </w:r>
            <w:r>
              <w:rPr>
                <w:bCs/>
              </w:rPr>
              <w:t xml:space="preserve"> выполнением</w:t>
            </w:r>
            <w:r>
              <w:rPr>
                <w:bCs/>
                <w:iCs/>
              </w:rPr>
              <w:t xml:space="preserve"> учебной  практики;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нтроля за сохранностью товарно-материальных ценностей.</w:t>
            </w:r>
          </w:p>
          <w:p>
            <w:pPr>
              <w:pStyle w:val="Normal"/>
              <w:jc w:val="both"/>
              <w:rPr>
                <w:spacing w:val="-3"/>
                <w:lang w:val="ru-RU" w:eastAsia="ru-RU"/>
              </w:rPr>
            </w:pPr>
            <w:r>
              <w:rPr>
                <w:spacing w:val="-3"/>
                <w:lang w:val="ru-RU"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оценка во время прохождения учебной практик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наблюдение за</w:t>
            </w:r>
            <w:r>
              <w:rPr>
                <w:bCs/>
              </w:rPr>
              <w:t xml:space="preserve"> выполнением</w:t>
            </w:r>
            <w:r>
              <w:rPr>
                <w:bCs/>
                <w:iCs/>
              </w:rPr>
              <w:t xml:space="preserve"> учебной  практики;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 оценка  в процессе учебной 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циологически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кетировани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материалов портфолио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ка эффективности и правильности принимаемых решений в процессе учебной практик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решения ситуационных учеб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самооценка результативности и качества выполнен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(междисциплинарный, комплексный) экзамен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с фиксацией фак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эффективности и правильности принимаемых решений на практических занятиях, в процессе учебной практики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решения ситуационных производственны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(междисциплинарный, комплексный) экзамен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эффективности и правильности выбора информации для выполнения профессиональных задач в процессе учебной  практики, во время выполнения практических работ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ыполненных рефератов, творческих работ; оценка выполнения творческих работ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 оценка эффективности и правильности выбора информации для выполнения профессиональных задач в процессе учебной практики, во время выполнения практических работ;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и оценка коммуникабельности во время  обучения, выполнения практических работ, прохождения  учебной практики, участия в конкурсах.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и  оценка  за реализацией товаров на практических и лабораторных занятиях при выполнении работ во время учебной практики.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 оценка деятельности обучающихся во время внеурочных мероприятий военно-патриотической направлен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ке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ценка деятельности  во время выполнения работ по учебной практик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sectPr>
      <w:footerReference w:type="default" r:id="rId7"/>
      <w:type w:val="nextPage"/>
      <w:pgSz w:w="11906" w:h="16838"/>
      <w:pgMar w:left="1701" w:right="85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заголовок 6"/>
    <w:basedOn w:val="Normal"/>
    <w:next w:val="Normal"/>
    <w:qFormat/>
    <w:pPr>
      <w:autoSpaceDE w:val="false"/>
      <w:spacing w:before="240" w:after="60"/>
      <w:jc w:val="both"/>
    </w:pPr>
    <w:rPr>
      <w:rFonts w:ascii="Arial" w:hAnsi="Arial" w:cs="Arial"/>
      <w:i/>
      <w:iCs/>
      <w:sz w:val="22"/>
      <w:szCs w:val="22"/>
    </w:rPr>
  </w:style>
  <w:style w:type="paragraph" w:styleId="211">
    <w:name w:val="Список 21"/>
    <w:basedOn w:val="Normal"/>
    <w:qFormat/>
    <w:pPr>
      <w:suppressAutoHyphens w:val="true"/>
      <w:ind w:left="566" w:hanging="283"/>
      <w:jc w:val="both"/>
    </w:pPr>
    <w:rPr>
      <w:rFonts w:ascii="Arial" w:hAnsi="Arial" w:cs="Arial"/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2:47:00Z</dcterms:created>
  <dc:creator>BLINOV</dc:creator>
  <dc:description/>
  <cp:keywords/>
  <dc:language>en-US</dc:language>
  <cp:lastModifiedBy>945G-M3</cp:lastModifiedBy>
  <cp:lastPrinted>2019-06-13T09:18:00Z</cp:lastPrinted>
  <dcterms:modified xsi:type="dcterms:W3CDTF">2023-06-30T01:38:00Z</dcterms:modified>
  <cp:revision>58</cp:revision>
  <dc:subject/>
  <dc:title>ПРОЕКТ</dc:title>
</cp:coreProperties>
</file>