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32"/>
          <w:szCs w:val="32"/>
          <w:lang w:eastAsia="en-US"/>
        </w:rPr>
        <w:t>РАБОЧАЯ 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200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ПМ 01. ПРОДАЖА НЕПРОДОВОЛЬСТВЕННЫХ ТОВАР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лари, 2023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профессионального модуля  разработана на основе Федерального государственного образовательного стандарта среднего профессионального образования по профессии Продавец, контролер-кассир и примерной программы профессионального модуля «ПМ.01.Продажа непродовольственных товаров», разработанной ОГАОУ СПО АТОПТ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Автономное профессиональное Образовательное  Учреждение  Иркутской области « ЗАПТ» (далее – ГАПОУ ИО ««ЗАПТ»)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Разработчик: </w:t>
      </w:r>
      <w:r>
        <w:rPr/>
        <w:t>Андроненко Елена Васильевна, преподаватель специальных дисциплин ГАПОУ ИО «ЗАПТ»</w:t>
      </w:r>
    </w:p>
    <w:p>
      <w:pPr>
        <w:pStyle w:val="Normal"/>
        <w:shd w:fill="FFFFFF" w:val="clear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Заларинское  ПОСПО, Председатель                         </w:t>
        <w:tab/>
        <w:tab/>
        <w:tab/>
        <w:t>Багалинская Л.И.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>Рассмотрена и одобре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>методической комисси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 xml:space="preserve">сферы обслуживания </w:t>
      </w:r>
    </w:p>
    <w:p>
      <w:pPr>
        <w:pStyle w:val="Normal"/>
        <w:rPr/>
      </w:pPr>
      <w:r>
        <w:rPr/>
        <w:t>от « ___» _____________2022 г</w:t>
      </w:r>
    </w:p>
    <w:p>
      <w:pPr>
        <w:pStyle w:val="Normal"/>
        <w:rPr/>
      </w:pPr>
      <w:r>
        <w:rPr/>
        <w:t>Протокол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ПРОГРАММЫ ПРОФЕССИОНАЛЬНОГО МОДУЛЯ.</w:t>
      </w:r>
    </w:p>
    <w:p>
      <w:pPr>
        <w:pStyle w:val="Style22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1. </w:t>
      </w:r>
      <w:r>
        <w:rPr>
          <w:b/>
          <w:caps/>
        </w:rPr>
        <w:t>паспорт рабочей ПРОГРАММЫ ПРОФЕССИОНАЛЬНОГО МОДУЛ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aps/>
        </w:rPr>
      </w:pPr>
      <w:r>
        <w:rPr>
          <w:b/>
          <w:caps/>
        </w:rPr>
      </w:r>
      <w:bookmarkStart w:id="0" w:name="bookmark5"/>
      <w:bookmarkStart w:id="1" w:name="bookmark5"/>
      <w:bookmarkEnd w:id="1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  <w:bookmarkStart w:id="2" w:name="bookmark5"/>
      <w:bookmarkStart w:id="3" w:name="bookmark5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1.1. Место  профессионального модуля  в структуре основной образовательной программы: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position w:val="6"/>
          <w:lang w:eastAsia="en-US"/>
        </w:rPr>
      </w:pPr>
      <w:r>
        <w:rPr/>
        <w:t xml:space="preserve"> </w:t>
      </w:r>
      <w:r>
        <w:rPr/>
        <w:t>Профессиональный модуль «</w:t>
      </w:r>
      <w:r>
        <w:rPr>
          <w:b/>
          <w:bCs/>
        </w:rPr>
        <w:t xml:space="preserve">  Продажа непродовольственных товаров</w:t>
      </w:r>
      <w:r>
        <w:rPr/>
        <w:t>» является обязательной частью  профессионального  цикла основной образовательной программы в соответствии с ФГОС по профессии 38. 01.02 Продавец, контролёр- кассир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, </w:t>
      </w:r>
      <w:r>
        <w:rPr>
          <w:bCs/>
        </w:rPr>
        <w:t>Продажа непродовольственных товаров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Markedcontent"/>
        </w:rPr>
      </w:pPr>
      <w:r>
        <w:rPr>
          <w:rStyle w:val="Markedcontent"/>
        </w:rPr>
        <w:t>ОК 1. Понимать сущность и социальную значимость будущей профессии, проявлять к ней устойчивый</w:t>
      </w:r>
      <w:r>
        <w:rPr/>
        <w:t xml:space="preserve"> </w:t>
      </w:r>
      <w:r>
        <w:rPr>
          <w:rStyle w:val="Markedcontent"/>
        </w:rPr>
        <w:t>интерес.</w:t>
      </w:r>
      <w:r>
        <w:rPr/>
        <w:br/>
      </w:r>
      <w:r>
        <w:rPr>
          <w:rStyle w:val="Markedcontent"/>
        </w:rPr>
        <w:t>ОК 2. Организовывать собственную деятельность, исходя из цели и способов ее достижения,</w:t>
      </w:r>
    </w:p>
    <w:p>
      <w:pPr>
        <w:pStyle w:val="Normal"/>
        <w:spacing w:lineRule="auto" w:line="360"/>
        <w:ind w:firstLine="708"/>
        <w:jc w:val="both"/>
        <w:rPr>
          <w:rStyle w:val="Markedcontent"/>
        </w:rPr>
      </w:pPr>
      <w:r>
        <w:rPr>
          <w:rStyle w:val="Markedcontent"/>
        </w:rPr>
        <w:t>определенных руководителем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4. Осуществлять поиск информации, необходимой для эффективного выполнения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профессиональных задач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5. Использовать информационно-коммуникационные технологии в профессиональной</w:t>
      </w:r>
    </w:p>
    <w:p>
      <w:pPr>
        <w:pStyle w:val="Normal"/>
        <w:spacing w:lineRule="auto" w:line="360"/>
        <w:jc w:val="both"/>
        <w:rPr/>
      </w:pPr>
      <w:r>
        <w:rPr>
          <w:rStyle w:val="Markedcontent"/>
        </w:rPr>
        <w:t>деятельности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7. Соблюдать правила реализации товаров в соответствии с действующими санитарными</w:t>
      </w:r>
      <w:r>
        <w:rPr/>
        <w:br/>
      </w:r>
      <w:r>
        <w:rPr>
          <w:rStyle w:val="Markedcontent"/>
        </w:rPr>
        <w:t>нормами и правилами, стандартами и Правилами продажи товаров.</w:t>
      </w:r>
    </w:p>
    <w:p>
      <w:pPr>
        <w:pStyle w:val="Normal"/>
        <w:spacing w:lineRule="auto" w:line="360"/>
        <w:jc w:val="both"/>
        <w:rPr>
          <w:rStyle w:val="Markedcontent"/>
        </w:rPr>
      </w:pPr>
      <w:r>
        <w:rPr>
          <w:rStyle w:val="Markedcontent"/>
        </w:rPr>
        <w:t>ОК 8. Исполнять воинскую обязанность, в том числе с применением полученных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Style w:val="Markedcontent"/>
        </w:rPr>
        <w:t>профессиональных знаний (для юношей)</w:t>
      </w:r>
    </w:p>
    <w:p>
      <w:pPr>
        <w:pStyle w:val="Normal"/>
        <w:spacing w:lineRule="auto" w:line="360"/>
        <w:rPr/>
      </w:pPr>
      <w:r>
        <w:rPr/>
        <w:t>ПК 1.1. Проверять качество, комплектность, количественные характеристики непродовольственных товаров;</w:t>
      </w:r>
    </w:p>
    <w:p>
      <w:pPr>
        <w:pStyle w:val="Normal"/>
        <w:spacing w:lineRule="auto" w:line="360"/>
        <w:jc w:val="both"/>
        <w:rPr/>
      </w:pPr>
      <w:r>
        <w:rPr/>
        <w:t>ПК 1.2. Осуществлять подготовку, размещение товаров в торговом зале и выкладку на торгово-технологическом оборудовании;</w:t>
      </w:r>
    </w:p>
    <w:p>
      <w:pPr>
        <w:pStyle w:val="Normal"/>
        <w:spacing w:lineRule="auto" w:line="360"/>
        <w:jc w:val="both"/>
        <w:rPr/>
      </w:pPr>
      <w:r>
        <w:rPr/>
        <w:t>ПК 1.3. 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;</w:t>
      </w:r>
    </w:p>
    <w:p>
      <w:pPr>
        <w:pStyle w:val="Normal"/>
        <w:spacing w:lineRule="auto" w:line="360"/>
        <w:jc w:val="both"/>
        <w:rPr/>
      </w:pPr>
      <w:r>
        <w:rPr/>
        <w:t>ПК 1.4. Осуществлять контроль за сохранностью товарно-материальных ценносте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в пределах основания ООП СПО ПКРС по профессии </w:t>
      </w:r>
      <w:r>
        <w:rPr/>
        <w:t>38.01.02 Продавец, контролер-кассир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/>
        <w:t>В рамках программы  профессионального модуля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725"/>
      </w:tblGrid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6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</w:rPr>
              <w:t>Активно применяющий полученные знания на практике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0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ный анализировать производственную ситуацию, быстро принимать решения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1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>1.3. Количество часов на освоение программы профессионального модуля:</w:t>
      </w:r>
    </w:p>
    <w:p>
      <w:pPr>
        <w:pStyle w:val="Normal"/>
        <w:jc w:val="both"/>
        <w:rPr/>
      </w:pPr>
      <w:r>
        <w:rPr/>
        <w:t>всего – 703 часов, в том числе:</w:t>
      </w:r>
    </w:p>
    <w:p>
      <w:pPr>
        <w:pStyle w:val="Normal"/>
        <w:jc w:val="both"/>
        <w:rPr/>
      </w:pPr>
      <w:r>
        <w:rPr/>
        <w:t>максимальной учебной нагрузки обучающегося – 199 часов, включая:</w:t>
      </w:r>
    </w:p>
    <w:p>
      <w:pPr>
        <w:pStyle w:val="Normal"/>
        <w:ind w:left="708" w:firstLine="12"/>
        <w:rPr/>
      </w:pPr>
      <w:r>
        <w:rPr/>
        <w:t>обязательной аудиторной учебной нагрузки обучающегося – 136 часа;</w:t>
      </w:r>
    </w:p>
    <w:p>
      <w:pPr>
        <w:pStyle w:val="Normal"/>
        <w:ind w:left="708" w:firstLine="12"/>
        <w:jc w:val="both"/>
        <w:rPr/>
      </w:pPr>
      <w:r>
        <w:rPr/>
        <w:t>самостоятельной работы обучающегося –63 часа;</w:t>
      </w:r>
    </w:p>
    <w:p>
      <w:pPr>
        <w:pStyle w:val="Normal"/>
        <w:ind w:firstLine="708"/>
        <w:jc w:val="both"/>
        <w:rPr/>
      </w:pPr>
      <w:r>
        <w:rPr/>
        <w:t>учебной и производственной практики – 504 часа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</w:rPr>
        <w:t>2.СТРУКТУРА и содержание профессионального модуля</w:t>
      </w:r>
    </w:p>
    <w:p>
      <w:pPr>
        <w:pStyle w:val="Normal"/>
        <w:widowControl w:val="false"/>
        <w:rPr/>
      </w:pPr>
      <w:r>
        <w:rPr>
          <w:b/>
          <w:bCs/>
        </w:rPr>
        <w:t xml:space="preserve">2.1. Тематический план профессионального модуля 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348"/>
        <w:gridCol w:w="1409"/>
        <w:gridCol w:w="910"/>
        <w:gridCol w:w="1667"/>
        <w:gridCol w:w="1849"/>
        <w:gridCol w:w="1194"/>
        <w:gridCol w:w="1974"/>
      </w:tblGrid>
      <w:tr>
        <w:trPr>
          <w:trHeight w:val="435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4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Normal"/>
              <w:widowControl w:val="false"/>
              <w:ind w:left="72" w:hanging="81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К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Распознавание ассортимента, определение качества и   комплектности непродовольственных товаров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Осуществление продажи,  выкладки  и  размещения непродовольственных товаров в торговом зале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,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Обслуживание покупателей, и контроль за сохранностью товароматериальных ценносте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i/>
                <w:iCs/>
                <w:sz w:val="20"/>
                <w:szCs w:val="20"/>
              </w:rPr>
              <w:t>(если предусмотрена итоговая (концентрированная) практика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12"/>
        <w:gridCol w:w="4670"/>
        <w:gridCol w:w="2809"/>
        <w:gridCol w:w="933"/>
        <w:gridCol w:w="2443"/>
      </w:tblGrid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общих </w:t>
            </w:r>
          </w:p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 компетен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знавание ассортимента, определение качества и   комплектности непродовольственных това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darkGray"/>
              </w:rPr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озничная торговля непродовольственными товара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ведение в товароведение непродовольственных товар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9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непродовольственных това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товаров</w:t>
            </w:r>
            <w:r>
              <w:rPr>
                <w:sz w:val="20"/>
                <w:szCs w:val="20"/>
              </w:rPr>
              <w:t>. Свойства и показатели ассортимента, кодирование, маркировка, расшифровка обозначений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качества товара. Упаковка, маркировка товара. Составление таблицы показателей качества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качества товара. Упаковка, маркировка товара. Составление таблицы показателей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ильные това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b/>
                <w:i w:val="false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ильные волокна,</w:t>
            </w:r>
            <w:r>
              <w:rPr>
                <w:sz w:val="20"/>
                <w:szCs w:val="20"/>
              </w:rPr>
              <w:t xml:space="preserve"> классификация.</w:t>
            </w:r>
            <w:r>
              <w:rPr>
                <w:b/>
                <w:sz w:val="20"/>
                <w:szCs w:val="20"/>
              </w:rPr>
              <w:t xml:space="preserve"> Пряжа и нити</w:t>
            </w:r>
            <w:r>
              <w:rPr>
                <w:sz w:val="20"/>
                <w:szCs w:val="20"/>
              </w:rPr>
              <w:t>. Дефекты текстильных нитей. Классификация и характеристика ткацких переплетений. Дефекты тка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делка тканей</w:t>
            </w:r>
            <w:r>
              <w:rPr>
                <w:sz w:val="20"/>
                <w:szCs w:val="20"/>
              </w:rPr>
              <w:t>. Потребительские свойства тка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тканей: хлопчатобумажных, льняных, шерстяных, шелко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каные материалы</w:t>
            </w:r>
            <w:r>
              <w:rPr>
                <w:sz w:val="20"/>
                <w:szCs w:val="20"/>
              </w:rPr>
              <w:t>. Искусственные меха.</w:t>
            </w:r>
            <w:r>
              <w:rPr>
                <w:b/>
                <w:sz w:val="20"/>
                <w:szCs w:val="20"/>
              </w:rPr>
              <w:t xml:space="preserve"> Упаковка текстильных товаров</w:t>
            </w:r>
            <w:r>
              <w:rPr>
                <w:sz w:val="20"/>
                <w:szCs w:val="20"/>
              </w:rPr>
              <w:t>, маркировка, хране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.  Устный опрос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4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ырьевого состава волокон, переплетений, отделок и видов тканей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ырьевого состава волокон, переплетений, отделок и видов ткане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кстильных волокон органолептическим методо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кстильных волокон органолептическим методо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Швейные и трикотажные товары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02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требительские свойства и требования к одежде</w:t>
            </w:r>
            <w:r>
              <w:rPr>
                <w:sz w:val="20"/>
                <w:szCs w:val="20"/>
              </w:rPr>
              <w:t>. Производство одеж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я и ассортимент швейных изделий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швейных изделий. Маркировка, упаковка и хранение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требительские свойства трикотажных издел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классификация трикотажных издел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 трикотажных изделий</w:t>
            </w:r>
            <w:r>
              <w:rPr>
                <w:sz w:val="20"/>
                <w:szCs w:val="20"/>
              </w:rPr>
              <w:t>. Маркировка, упаковка и хране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деталей швейных изделий, размеров, ростов и видов швейных изделий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деталей швейных изделий, размеров, ростов и видов швей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деталей швейных изделий, размеров, ростов и видов швей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деталей швейных изделий, размеров, ростов и видов швей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переплетений, отделок, ростов и видов трикотаж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переплетений, отделок, ростов и видов трикотаж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переплетений, отделок, ростов и видов трикотаж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переплетений, отделок, ростов и видов трикотаж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овые товар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шно-меховое сырье</w:t>
            </w:r>
            <w:r>
              <w:rPr>
                <w:sz w:val="20"/>
                <w:szCs w:val="20"/>
              </w:rPr>
              <w:t>. Классификация пушно-меховых товар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пушно-меховых полуфабрикатов.</w:t>
            </w:r>
            <w:r>
              <w:rPr>
                <w:b/>
                <w:sz w:val="20"/>
                <w:szCs w:val="20"/>
              </w:rPr>
              <w:t xml:space="preserve"> Ассортимент пушно-меховых полуфабрикатов</w:t>
            </w:r>
            <w:r>
              <w:rPr>
                <w:sz w:val="20"/>
                <w:szCs w:val="20"/>
              </w:rPr>
              <w:t>. Виды мехового полуфабриката: зимние, весенние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ховые шкуры морских и речных звер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меховых и овчинно-шубных издел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меховых издел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ования к качеству меховых и овчинно-шубных изделий</w:t>
            </w:r>
            <w:r>
              <w:rPr>
                <w:sz w:val="20"/>
                <w:szCs w:val="20"/>
              </w:rPr>
              <w:t>. Маркировка, упаковка и хранение меховых издел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138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ние видов мех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видов мех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ние видов меховых головных уборов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ние видов меховых  головных уборов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ние видов меховых швей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ние видов меховых швейн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вные товар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Устный опрос. Тестирование  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45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жевенные обувные материа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и синтетические обув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був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я и ассортимент кожаной обув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буви по половозрастному назначению. Требования к качеству кожаной обуви</w:t>
            </w:r>
            <w:r>
              <w:rPr>
                <w:sz w:val="20"/>
                <w:szCs w:val="20"/>
              </w:rPr>
              <w:t>, маркировка, упаковка и хранение кожаной обув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16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зиновая обувь.</w:t>
            </w:r>
            <w:r>
              <w:rPr>
                <w:sz w:val="20"/>
                <w:szCs w:val="20"/>
              </w:rPr>
              <w:t xml:space="preserve"> Классификация и ассортимен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езиновой обуви. Дефекты. Маркировка. Качество резиновой обув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аляная обувь</w:t>
            </w:r>
            <w:r>
              <w:rPr>
                <w:sz w:val="20"/>
                <w:szCs w:val="20"/>
              </w:rPr>
              <w:t>: сырье для производства, ассортимент, качество, маркировка, упаковка и хранение валяной обув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ние видов натуральных и искусственных кож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натуральных и искусственных кож для верха и низа обув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 крепления деталей обув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ов крепления деталей обув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6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антерейные товар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75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я галантерейных товаров</w:t>
            </w:r>
            <w:r>
              <w:rPr>
                <w:sz w:val="20"/>
                <w:szCs w:val="20"/>
              </w:rPr>
              <w:t>. Текстильная галантерея, ассортимент, требования к кач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галантерея, ассортимент, требования к кач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ая галантерея., ассортимент, требования к качеству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ерея из пластмасс и поделочных материалов,  ассортимент, требования к качеств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тки и кисти для бритья, зеркала, ассортимент, требования к качеству. Хранение галантерей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34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ссортимента групп и сортности галантерейных товаров по исходному сырью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ссортимента групп и сортности галантерейных товаров по исходному сырью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галантерейных товаров разных групп. Составление таблицы показателей качества галантерей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галантерейных товаров разных групп. Составление таблицы показателей качества галантерей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фюмерно-косметические товар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1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ырье для производства парфюмерии</w:t>
            </w:r>
            <w:r>
              <w:rPr>
                <w:sz w:val="20"/>
                <w:szCs w:val="20"/>
              </w:rPr>
              <w:t>. Классификация и ассортимент парфюмерных товаров. Требования к качеству, маркировка, фасовка, упаковка и хранение парфюмерных товар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ие товары, сырье, классификация и ассортимент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ссортимент</w:t>
            </w:r>
            <w:r>
              <w:rPr>
                <w:sz w:val="20"/>
                <w:szCs w:val="20"/>
              </w:rPr>
              <w:t>. Ассортимент средств для ухода за кожей, за волосами и кожей головы. Ассортимент декоративной косм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средств гигиены полости р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ования к качеству косметических товаров</w:t>
            </w:r>
            <w:r>
              <w:rPr>
                <w:sz w:val="20"/>
                <w:szCs w:val="20"/>
              </w:rPr>
              <w:t>, маркировка, упаковка и хране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45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косметических товаров и туалетного мыл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косметических товаров и туалетного мы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уд хозяйственные това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. Тестирование  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еклянные бытовые товары</w:t>
            </w:r>
            <w:r>
              <w:rPr>
                <w:sz w:val="20"/>
                <w:szCs w:val="20"/>
              </w:rPr>
              <w:t>. Сырье для производства  стек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и ассортимент стеклянных изделий. </w:t>
            </w:r>
            <w:r>
              <w:rPr>
                <w:b/>
                <w:sz w:val="20"/>
                <w:szCs w:val="20"/>
              </w:rPr>
              <w:t>Требования к качеству стеклянной посуды</w:t>
            </w:r>
            <w:r>
              <w:rPr>
                <w:sz w:val="20"/>
                <w:szCs w:val="20"/>
              </w:rPr>
              <w:t>, маркировка, транспортировка, хранение стеклоиздел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ерамические товары</w:t>
            </w:r>
            <w:r>
              <w:rPr>
                <w:sz w:val="20"/>
                <w:szCs w:val="20"/>
              </w:rPr>
              <w:t>. Сырье для производства керамических товаров. Классификация и ассортимент керамических това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керамических товаров, маркировка, упаковка и транспортировка керамически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лл хозяйственные товары:</w:t>
            </w:r>
            <w:r>
              <w:rPr>
                <w:sz w:val="20"/>
                <w:szCs w:val="20"/>
              </w:rPr>
              <w:t xml:space="preserve"> классификация, характеристика качества. Ассортимент ножевых товаров и столовых приб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, маркировка, упаковка и хранение металл хозяйственных това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вары из пластмасс:</w:t>
            </w:r>
            <w:r>
              <w:rPr>
                <w:sz w:val="20"/>
                <w:szCs w:val="20"/>
              </w:rPr>
              <w:t xml:space="preserve"> классификация, характеристика ассортим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сортимент хозяйственных товаров из пластмасс. Требования к качеству, маркировка и хранение товаров из пластмас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вары бытовой химии:</w:t>
            </w:r>
            <w:r>
              <w:rPr>
                <w:sz w:val="20"/>
                <w:szCs w:val="20"/>
              </w:rPr>
              <w:t xml:space="preserve"> клеящие, абразивные, лакокрасочные, моющие, минеральные удобрения, средства защиты растений, средства для борьбы с насекомыми, нефтепроду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 и хранение товаров бытовой хим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4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пластмасс зависимости от используемого сырь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пластмасс зависимости от используемого сырь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химических, термических и механических свойств пластмасс. Составление таблицы показателей качества пластмас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химических, термических и механических свойств пластмасс. Составление таблицы показателей качества пластмас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зделий из пластмасс и проверка их качества в условиях торговых предприят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зделий из пластмасс и проверка их качества в условиях торговых предприят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пособов изготовления изделий из стек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пособов изготовления изделий из стек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пособов изготовления изделий из стек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ртности изделий из стекла. Составление таблицы показателей качества изделий из стек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ртности изделий из стекла. Составление таблицы показателей качества изделий из стек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и групп разделок фарфоровых и фаянсов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и групп разделок фарфоровых и фаянсов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и групп разделок фарфоровых и фаянсовы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дефектов и определение механической прочности соединения детале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дефектов и определение механической прочности соединения детале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   ассортимента металлической посуд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   ассортимента металлической посуд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   ассортимента металлической посуд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чугунной и эмалированной посуды. Составление таблицы показателей качества чугунной и эмалированной посуд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чугунной и эмалированной посуды. Составление таблицы показателей качества чугунной и эмалированной посуд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ножевых изделий, столовых приборов и принадлежностей, методов проверки их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ножевых изделий, столовых приборов и принадлежностей, методов проверки их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9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овары культурно-бытового назнач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10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ушки: классификация.</w:t>
            </w:r>
            <w:r>
              <w:rPr>
                <w:sz w:val="20"/>
                <w:szCs w:val="20"/>
              </w:rPr>
              <w:t xml:space="preserve"> Требования к качеству, маркировка, упаковка и хранение.</w:t>
            </w:r>
            <w:r>
              <w:rPr>
                <w:b/>
                <w:sz w:val="20"/>
                <w:szCs w:val="20"/>
              </w:rPr>
              <w:t xml:space="preserve"> Изделия из бумаги и картона</w:t>
            </w:r>
            <w:r>
              <w:rPr>
                <w:sz w:val="20"/>
                <w:szCs w:val="20"/>
              </w:rPr>
              <w:t>. Школьно-письменные, канцелярские товары. Принадлежности для черч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, хранение школьно-письменных и канцелярски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 спортивного инвентаря, Охотничьи  и рыболовные товары</w:t>
            </w:r>
            <w:r>
              <w:rPr>
                <w:sz w:val="20"/>
                <w:szCs w:val="20"/>
              </w:rPr>
              <w:t>: требования к качеству, маркировка, упаковка и хран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ытовая радиоэлектронная аппаратура</w:t>
            </w:r>
            <w:r>
              <w:rPr>
                <w:sz w:val="20"/>
                <w:szCs w:val="20"/>
              </w:rPr>
              <w:t>. Радиотовары. Классификация, ассортимен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 и упаковка радиоэлектро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товары</w:t>
            </w:r>
            <w:r>
              <w:rPr>
                <w:sz w:val="20"/>
                <w:szCs w:val="20"/>
              </w:rPr>
              <w:t>, требования к качеству, упаковка, маркировка и хранение.</w:t>
            </w:r>
            <w:r>
              <w:rPr>
                <w:b/>
                <w:sz w:val="20"/>
                <w:szCs w:val="20"/>
              </w:rPr>
              <w:t xml:space="preserve"> Музыкальные товары</w:t>
            </w:r>
            <w:r>
              <w:rPr>
                <w:sz w:val="20"/>
                <w:szCs w:val="20"/>
              </w:rPr>
              <w:t>: классификация, ассортимент. Характеристика, требования к качеству, маркировка, упаковка и хране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и цены изделий из бумаги и картон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и цены изделий из бумаги и карт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изделий из бумаги и карт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изделий из бумаги и картон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игруше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игруше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игруше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игруше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и правила эксплуатации фотоаппаратов и телефонов. Составление таблицы показателей качества фотоаппаратов и телефон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и правила эксплуатации фотоаппаратов и телефонов. Составление таблицы показателей качества фотоаппаратов и телефон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и правила эксплуатации фотоаппаратов и телефонов. Составление таблицы показателей качества фотоаппаратов и телефон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и правила эксплуатации фотоаппаратов и телефонов. Составление таблицы показателей качества фотоаппаратов и телефон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оверка качества товаров для занятий гимнастико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оверка качества товаров для занятий гимнастико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оверка качества товаров для занятий гимнастико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оверка качества товаров для занятий гимнастико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. Бытовые электротехнические това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Тестирование  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33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электробытовых товаров. Электроустановочные и проводниковые изделия. Электрические лампы, светильники: ассортимент, характеристика. Требования к качест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электрические машины и приборы: холодильники, машины для стирки и сушки белья, электроприборы для глажения белья, пылесосы, кухонные машины, приборы для микроклимата помещений, бытовые электрические машины. Требования к качеству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8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, определение качества и цены проводов и шну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, определение качества и цены проводов и шну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авила  эксплуатации  электрических ламп накали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правила  эксплуатации  электрических ламп накали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ассортимента, правила эксплуатации бытовых электрических машин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ассортимента, правила эксплуатации бытовых электрических машин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ные и мебельные това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Тестирование  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193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ные, кровельные, конструкционные профильные, облицовочные и отделочные материалы, изделия из ни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 для остекления, для полов, стен и перегородок. Маркировка, упаковка, транспортировка и хранение строитель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мебели. Основные требования, предъявляемые к меб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качеству мебели. Маркировка, упаковка, транспортирование и хранение мебел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. Тестирование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оды древесины и её пороков. Составление таблицы показателей качества породы древесины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роды древесины и её пороков. Составление таблицы показателей качества породы древесин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мебел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и определение качества мебел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качества материалов, применяемых для производства  мебели. Составление таблицы показателей качества материалов, применяемых для производства  мебел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качества материалов, применяемых для производства  мебели. Составление таблицы показателей качества материалов, применяемых для производства  мебел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. Ювелирные товары и бытовые часы. Художественные изделия и сувени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родные металлы  и их спла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металлы и их сплавы. Ювелирные камни, классификац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и ассортимент ювелирных товаров. Требования к качеству, маркировка, клеймение, упаковка, правила обращения с ювелирными изделиями и уход за ними. Классификация и ассортимент бытовых часов. Художественные изделия и сувениры, классифик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распознавание ассортимента непродовольственных товаров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 текстильных и швейно-трикотаж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ув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ушно-мехов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арфюмерно-косметических галантерей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делий из пластических масс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овары культурно-бытового назначения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удохозяйствен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ытовых электрически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ельных и мебельных товаров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ювелирных товаров и бытовых часов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удожественных изделий и сувени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брака</w:t>
            </w:r>
            <w:r>
              <w:rPr>
                <w:bCs/>
                <w:sz w:val="20"/>
                <w:szCs w:val="20"/>
              </w:rPr>
              <w:t xml:space="preserve"> непродовольственных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качества непродовольственных товаров по органолептическим показа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фровка маркировки, клеймения и символов по уходу за товарами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родажи,  выкладки  и  размещения непродовольственных товаров в торговом зал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01.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Розничная торговля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ственными товара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, размещение и выкладка непродовольственных товаров в торговом зал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и торговый инвентарь для продажи отдельных групп непродовольственных товаров: назначение, классификация и характери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выкладка непродовольственных товаров в торговом зале. Основные требования к размещению и выкладке непродовольственных товаров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ме «</w:t>
            </w:r>
            <w:r>
              <w:rPr>
                <w:bCs/>
                <w:sz w:val="20"/>
                <w:szCs w:val="20"/>
              </w:rPr>
              <w:t>Подготовка, размещение и выкладка непродовольственных товаров в торговом зале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продавц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продавц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продавц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епродовольственных товаров  к продаж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епродовольственных товаров  к продаж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епродовольственных товаров  к продаж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иемке товаров, товарно-транспортной накладной, акта переоценки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иемке товаров, товарно-транспортной накладной, акта переоценки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9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а о приемке товаров, товарно-транспортной накладной, акта переоценки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, выкладка и размещение непродовольственных това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, выкладка и размещение непродовольственных това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, выкладка и размещение непродовольственных това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клам на отдельные виды не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клам на отдельные виды не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клам на отдельные виды не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оргового инвентаря и мебели для продажи непродовольственных товаров. Составить таблицу согласно технических характеристик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оргового инвентаря и мебели для продажи непродовольственных товаров. Составить таблицу согласно технических характеристик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кламных презентаций отдельных групп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чего места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бор торгового инвентаря и мебели для продажи не продовольственных товаров в магазине и его обоснова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ка непродовольственных товаров по количеству и качеству, согласно инструкции П-6, П-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ение соответствующей документ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дготовка, размещение и выкладка непродовольственных товаров в торговом з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лама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окупателей и контроль за сохранностью товароматериальных ценносте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01.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ичная торговля непродовольственными товара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хнология обслуживания покупа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продажи отдельных видов непродовольственных товаров</w:t>
            </w:r>
            <w:r>
              <w:rPr>
                <w:sz w:val="20"/>
                <w:szCs w:val="20"/>
              </w:rPr>
              <w:t>. Правила особых видов торговли (в кредит, по образцам, комиссионная торговля и др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нитарные правила,</w:t>
            </w:r>
            <w:r>
              <w:rPr>
                <w:sz w:val="20"/>
                <w:szCs w:val="20"/>
              </w:rPr>
              <w:t xml:space="preserve"> охрана труда и противопожарная безопасность в торговых магазинах. Системы защиты товаров от хищений в магазинах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заданий по теме «</w:t>
            </w:r>
            <w:r>
              <w:rPr>
                <w:bCs/>
                <w:sz w:val="20"/>
                <w:szCs w:val="20"/>
              </w:rPr>
              <w:t>Технология обслуживания покупателей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счетов при работе на ККМ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счетов при работе с микрокалькуляторо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, докладов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ых презент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оварного отчет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отдельных групп не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1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, докладов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ых презент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чет и отчет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 ответственность в торговле.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изация товарно-материальных ценност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оль в торговле. Сертификац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21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, докладов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ых презент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результатов инвентаризации и составление акта результатов инвентар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47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результатов инвентаризации и составление акта результатов инвентариз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20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, докладов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ых презент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20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, докладов по темам разде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ых презент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квизитов документов и их оформле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формление первичных документов: товарно-транспортной накладной, товарной накладной, заборного ли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и расчет покупа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абочего места для фас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и подготовка упаковоч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аковка товара разными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чет стоимости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инвентаризации и оформление документов по итог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условий и сроков реализации тов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актов на товар, пришедший в полную или частичную негод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рекламы для продвижения това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каталогами, прайс-листами, сертификатами и другими торгов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распознавание ассортимента непродовольственных товаров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 текстильных и швейно-трикотаж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був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ушно-мехов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арфюмерно-косметических галантерей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делий из пластических масс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овары культурно-бытового назначения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удохозяйственны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ытовых электрических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ельных и мебельных товаров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ювелирных товаров и бытовых часов;</w:t>
            </w:r>
          </w:p>
          <w:p>
            <w:pPr>
              <w:pStyle w:val="Normal"/>
              <w:ind w:first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художественных изделий и сувени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брака </w:t>
            </w:r>
            <w:r>
              <w:rPr>
                <w:bCs/>
                <w:sz w:val="20"/>
                <w:szCs w:val="20"/>
              </w:rPr>
              <w:t>непродовольственных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качества непродовольственных товаров по органолептическим показател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фровка маркировки, клеймения и символов по уходу за товар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чего места продав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бор торгового инвентаря и мебели для продажи непродовольственных товаров в магазине и его обоснова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ка непродовольственных товаров по количеству и качеству, согласно инструкции П-6, П-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ение соответствующей документ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дготовка, размещение и выкладка непродовольственных товаров в торговом з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лама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формление первичных документов: товарно-транспортной накладной, товарной накладной, заборного ли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и расчет покупа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абочего места для фас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и подготовка упаковоч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аковка товара разными способ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чет стоимости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инвентаризации и оформление документов по итог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условий и сроков реализации тов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актов на товар, пришедший в полную или частичную негод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рекламы для продвижения това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каталогами, прайс-листами, сертификатами и другими торгов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/>
        </w:rPr>
        <w:t>3. условия реализации программы ПРОФЕССИОНАЛЬНОГО МОДУЛ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3.1. </w:t>
      </w:r>
      <w:r>
        <w:rPr>
          <w:b/>
        </w:rPr>
        <w:t>Материально-техническое обеспечение</w:t>
      </w:r>
    </w:p>
    <w:p>
      <w:pPr>
        <w:pStyle w:val="Normal"/>
        <w:ind w:firstLine="720"/>
        <w:jc w:val="both"/>
        <w:rPr/>
      </w:pPr>
      <w:r>
        <w:rPr/>
        <w:t>Для реализации программы модуля имеется  кабинет « Организации и технологии розничной торговли», лаборатория торгово-технологического оборудования, учебный  магази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плакаты</w:t>
      </w:r>
    </w:p>
    <w:p>
      <w:pPr>
        <w:pStyle w:val="Normal"/>
        <w:rPr>
          <w:bCs/>
        </w:rPr>
      </w:pPr>
      <w:r>
        <w:rPr>
          <w:bCs/>
        </w:rPr>
        <w:t>- презентации</w:t>
      </w:r>
    </w:p>
    <w:p>
      <w:pPr>
        <w:pStyle w:val="Normal"/>
        <w:rPr>
          <w:bCs/>
        </w:rPr>
      </w:pPr>
      <w:r>
        <w:rPr>
          <w:bCs/>
        </w:rPr>
        <w:t>- видео</w:t>
      </w:r>
    </w:p>
    <w:p>
      <w:pPr>
        <w:pStyle w:val="Normal"/>
        <w:rPr/>
      </w:pPr>
      <w:r>
        <w:rPr/>
        <w:t xml:space="preserve">- компьютер с лицензионным программным обеспечением; </w:t>
      </w:r>
    </w:p>
    <w:p>
      <w:pPr>
        <w:pStyle w:val="Normal"/>
        <w:ind w:firstLine="709"/>
        <w:rPr/>
      </w:pPr>
      <w:r>
        <w:rPr>
          <w:b/>
          <w:bCs/>
        </w:rPr>
        <w:t xml:space="preserve">Оборудование лаборатории торгово-технологического оборудования и учебного магазина: </w:t>
      </w:r>
    </w:p>
    <w:p>
      <w:pPr>
        <w:pStyle w:val="Normal"/>
        <w:rPr/>
      </w:pPr>
      <w:r>
        <w:rPr/>
        <w:t>- рабочие места по количеству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rPr/>
      </w:pPr>
      <w:r>
        <w:rPr/>
        <w:t>- комплект учебно-наглядных пособий;</w:t>
      </w:r>
    </w:p>
    <w:p>
      <w:pPr>
        <w:pStyle w:val="Normal"/>
        <w:rPr/>
      </w:pPr>
      <w:r>
        <w:rPr/>
        <w:t>- комплект бланков торгово-технической  и отчетной документации;</w:t>
      </w:r>
    </w:p>
    <w:p>
      <w:pPr>
        <w:pStyle w:val="Normal"/>
        <w:rPr/>
      </w:pPr>
      <w:r>
        <w:rPr/>
        <w:t>- комплект учебно-методической документации по  темам  программы.</w:t>
      </w:r>
    </w:p>
    <w:p>
      <w:pPr>
        <w:pStyle w:val="Normal"/>
        <w:jc w:val="both"/>
        <w:rPr>
          <w:b/>
          <w:b/>
          <w:bCs/>
        </w:rPr>
      </w:pPr>
      <w:r>
        <w:rPr/>
        <w:t>- контрольно-кассовые машины;</w:t>
      </w:r>
    </w:p>
    <w:p>
      <w:pPr>
        <w:pStyle w:val="Normal"/>
        <w:jc w:val="both"/>
        <w:rPr/>
      </w:pPr>
      <w:r>
        <w:rPr/>
        <w:t xml:space="preserve">- весоизмерительное оборудование: весы циферблатные, электронные, </w:t>
      </w:r>
    </w:p>
    <w:p>
      <w:pPr>
        <w:pStyle w:val="Normal"/>
        <w:jc w:val="both"/>
        <w:rPr/>
      </w:pPr>
      <w:r>
        <w:rPr/>
        <w:t>- метры деревянные;</w:t>
      </w:r>
    </w:p>
    <w:p>
      <w:pPr>
        <w:pStyle w:val="Normal"/>
        <w:jc w:val="both"/>
        <w:rPr/>
      </w:pPr>
      <w:r>
        <w:rPr/>
        <w:t>- образцы товаров (галантереи, парфюмерии, тканей, стеклянной и фарфорофаянсовой посуды, пластмассовых изделий и др);</w:t>
      </w:r>
    </w:p>
    <w:p>
      <w:pPr>
        <w:pStyle w:val="Normal"/>
        <w:jc w:val="both"/>
        <w:rPr/>
      </w:pPr>
      <w:r>
        <w:rPr/>
        <w:t>- витрины, вешала, манекены, прилавки, столы;</w:t>
      </w:r>
    </w:p>
    <w:p>
      <w:pPr>
        <w:pStyle w:val="Normal"/>
        <w:jc w:val="both"/>
        <w:rPr/>
      </w:pPr>
      <w:r>
        <w:rPr/>
        <w:t>- торговый инвентарь для непродовольственных товаров.</w:t>
      </w:r>
    </w:p>
    <w:p>
      <w:pPr>
        <w:pStyle w:val="Normal"/>
        <w:rPr/>
      </w:pPr>
      <w:r>
        <w:rPr/>
        <w:tab/>
        <w:t>Реализация программы модуля проходит обязательную производственную практику, которую рекомендуется проводить концентрированн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Л.В. Карташова, Н.И. Сергеева, Л.А. Колесникова, Управление ассортиментом товаров,часть 2  учебник  для студентов учреждений сред. Проф. образования М.: « Академия», 2019  </w:t>
      </w:r>
    </w:p>
    <w:p>
      <w:pPr>
        <w:pStyle w:val="Normal"/>
        <w:jc w:val="both"/>
        <w:rPr/>
      </w:pPr>
      <w:r>
        <w:rPr>
          <w:bCs/>
        </w:rPr>
        <w:t>2. А.Н. Неверов, Т.И Чалых, Товароведение и организация торговли непродовольственными товарами: учебник для студентов сред. проф. образования – М.: « Академия», 2015г</w:t>
      </w:r>
    </w:p>
    <w:p>
      <w:pPr>
        <w:pStyle w:val="Normal"/>
        <w:jc w:val="both"/>
        <w:rPr/>
      </w:pPr>
      <w:r>
        <w:rPr/>
        <w:t>3.ГолубкинаТ.С. Торговые вычисления: учебник для нач. проф. образования. – М.: Академия, 2012 г.</w:t>
      </w:r>
    </w:p>
    <w:p>
      <w:pPr>
        <w:pStyle w:val="Normal"/>
        <w:jc w:val="both"/>
        <w:rPr/>
      </w:pPr>
      <w:r>
        <w:rPr/>
        <w:t>4.С.А Каплина  Организация и технология розничной торговли: Ростов н/Д.- Феникс, 2013г</w:t>
      </w:r>
    </w:p>
    <w:p>
      <w:pPr>
        <w:pStyle w:val="Normal"/>
        <w:jc w:val="both"/>
        <w:rPr/>
      </w:pPr>
      <w:r>
        <w:rPr/>
        <w:t>5.М.Г. Ильина Товароведение непродовольственных товаров, практикум: учебное пособие для студентов учреждений сред. Проф. Образования-М.: «Академия» 2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швейно-трикотажных товаров: учебное пособие. – Ростов н/Д.: МарТ, 2004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текстильных товаров: учебное пособие. –Ростов н/Д: МарТ, 2004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кожевенно-обувных товаров: учебное пособие. –Ростов н/Д: МарТ, 2004 г.</w:t>
      </w:r>
    </w:p>
    <w:p>
      <w:pPr>
        <w:pStyle w:val="Normal"/>
        <w:rPr/>
      </w:pPr>
      <w:r>
        <w:rPr/>
        <w:t>5.А.А. Харченко . Правила торговли и защита прав  потребителей . – Ростов н/Д «Феникс», 2018 г.</w:t>
      </w:r>
    </w:p>
    <w:p>
      <w:pPr>
        <w:pStyle w:val="Normal"/>
        <w:ind w:left="360" w:hanging="360"/>
        <w:jc w:val="both"/>
        <w:rPr/>
      </w:pPr>
      <w:r>
        <w:rPr>
          <w:bCs/>
        </w:rPr>
        <w:t>Периодические издания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Торговая газета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Журнал «Коммерсант»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  http://www.znaytovar.ru, с регистрацией.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рограмма профессионального модуля </w:t>
      </w:r>
      <w:r>
        <w:rPr>
          <w:bCs/>
          <w:spacing w:val="-6"/>
        </w:rPr>
        <w:t>Продажа непродовольственных товаров</w:t>
      </w:r>
      <w:r>
        <w:rPr>
          <w:b/>
          <w:bCs/>
          <w:spacing w:val="-6"/>
        </w:rPr>
        <w:t xml:space="preserve"> </w:t>
      </w:r>
      <w:r>
        <w:rPr/>
        <w:t>является освоение междисциплинарного курса «Розничная торговля непродовольственными товарами», а также учебной практики для получения первичных профессиональных навыков.</w:t>
      </w:r>
    </w:p>
    <w:p>
      <w:pPr>
        <w:pStyle w:val="Normal"/>
        <w:ind w:firstLine="737"/>
        <w:jc w:val="both"/>
        <w:rPr/>
      </w:pPr>
      <w:r>
        <w:rPr/>
        <w:t>Производственная практика реализуется на предприятиях торговли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предприятий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autoSpaceDE w:val="false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Контроль и оценка результатов освоения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aps/>
        </w:rPr>
      </w:pPr>
      <w:r>
        <w:rPr/>
        <w:t>Формы и методы контроля и оценки результатов обучения позволяю проверять у обучающихся сформированность профессиональных и общих компетенций.</w:t>
      </w:r>
    </w:p>
    <w:p>
      <w:pPr>
        <w:pStyle w:val="Normal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58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оверки качества, комплектности  непродовольственных товаров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ение качества непродовольственны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проведение органолептической экспертизы отдельных групп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пределение количества поступившего това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определение маркировки непродовольственных товар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- оценка выполнения индивидуальных домашних заданий, самостоятельной работы, практических работ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практической работы, прохождения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экспертная оценка выполнения практической работы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дготовки, размещения товаров в торговом зале и выкладка на торгово-технологическом оборудовани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уществление приемки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вильность распаковки отдельных групп непродовольственны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размещение и выкладка непродовольственных товаров в торговом за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правил размещения  и выкладки товаров на торгово-технологическом оборудов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ксплуатация торгово-технологического оборудов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экспертное наблюдение за</w:t>
            </w:r>
            <w:r>
              <w:rPr>
                <w:bCs/>
                <w:sz w:val="20"/>
                <w:szCs w:val="20"/>
              </w:rPr>
              <w:t xml:space="preserve"> выполнение</w:t>
            </w:r>
            <w:r>
              <w:rPr>
                <w:bCs/>
                <w:iCs/>
                <w:sz w:val="20"/>
                <w:szCs w:val="20"/>
              </w:rPr>
              <w:t xml:space="preserve"> практических работ, учебной и производственной практики;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во время прохождения учебной и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.1.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покупате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едоставление достоверной информации о качестве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консультирование покупателей о потребительских свойства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лнота и достоверность сведений о производителях товаров;</w:t>
            </w:r>
          </w:p>
          <w:p>
            <w:pPr>
              <w:pStyle w:val="Normal"/>
              <w:ind w:left="39" w:hanging="0"/>
              <w:rPr/>
            </w:pPr>
            <w:r>
              <w:rPr>
                <w:sz w:val="20"/>
                <w:szCs w:val="20"/>
              </w:rPr>
              <w:t>- предоставление сведений о безопасности непродовольственных товаров;</w:t>
            </w:r>
          </w:p>
          <w:p>
            <w:pPr>
              <w:pStyle w:val="Normal"/>
              <w:ind w:left="39" w:hanging="0"/>
              <w:rPr/>
            </w:pPr>
            <w:r>
              <w:rPr>
                <w:sz w:val="20"/>
                <w:szCs w:val="20"/>
              </w:rPr>
              <w:t>-  решение ситуационных и проблемных задач по продаже товаров и обслуживанию покупате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прохождением</w:t>
            </w:r>
            <w:r>
              <w:rPr>
                <w:bCs/>
                <w:iCs/>
                <w:sz w:val="20"/>
                <w:szCs w:val="20"/>
              </w:rPr>
              <w:t xml:space="preserve">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прохождением</w:t>
            </w:r>
            <w:r>
              <w:rPr>
                <w:bCs/>
                <w:iCs/>
                <w:sz w:val="20"/>
                <w:szCs w:val="20"/>
              </w:rPr>
              <w:t xml:space="preserve">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кспертное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.</w:t>
            </w:r>
          </w:p>
        </w:tc>
      </w:tr>
      <w:tr>
        <w:trPr>
          <w:trHeight w:val="3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хранностью товарно-материальных ценностей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 выполнение вычислительных операций на калькуляторе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  заполнение и ведение  отчетных документ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произведение  расчетов с покупател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- оценка выполнения практических работ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 оценка во время выполнения практической работы, прохождения учебной и производственной практик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аргументированность и полнота </w:t>
            </w:r>
            <w:r>
              <w:rPr>
                <w:bCs/>
                <w:sz w:val="20"/>
                <w:szCs w:val="20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личие положительных отзывов по итогам  учебной и производственной  практик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астие в профориентацонной деятельнос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конкурсах профессионального мастерства, тематических мероприятиях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эффективность и качество выполнения домашних самостоятельных работ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ение профессиональных периодических изданий, профессиональ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ценка  на лабораторных занятиях,  в процессе учебной и производственной 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социологический опрос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нкетирование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материалов портфоли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задач деятельности, с учетом поставленной руководителем цел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ние конкретных целей и на их основе планирование своей деятельност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боснование выбора и успешность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полнение действий (во время лабораторных занятий, учебной и производственной практик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личностная оценка эффективности и качества собственной деятельности в определенной рабочей ситу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амооценка качества выполнения поставле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облюдение техники безопасности и Сан ПиН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принимаемых решений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ешения ситуационных производствен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результативности и качества выполненно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стный (междисциплинарный, комплексный) экзаме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авильность и адекватность оценки рабочей ситуации в соответствии с поставленными целями и задачами через выбор соответствующих документов, сырья, инстр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авильность осуществления самостоятельного текущего контроля со стороны исполнител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блюдение с фиксацией факто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э оценка эффективности и правильности принимаемых решений на практических занятиях,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ешения ситуационных производствен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стный (междисциплинарный, комплексный) экзаме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Опера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тбор, обработка и результативное использование </w:t>
            </w:r>
            <w:r>
              <w:rPr>
                <w:sz w:val="20"/>
                <w:szCs w:val="20"/>
              </w:rPr>
              <w:t>необходимой информации</w:t>
            </w:r>
            <w:r>
              <w:rPr>
                <w:bCs/>
                <w:sz w:val="20"/>
                <w:szCs w:val="20"/>
              </w:rPr>
              <w:t xml:space="preserve"> для эффективного выполнения профессиональны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оперативность и самостоятельность поиска информации в нестандартной ситуаци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 выполненных рефератов, творческих рабо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- оценка выполнения творческих работ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боты с различными видами информац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владение различными способами самостоятельного поиска информац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результативное использование ИКТ и их применение в соответствии с конкретным характером профессиональной деятельности;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оценка электронных презентац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лектронного портфоли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частие в коллективном принятии решений по поводу выбора наиболее эффективных путей выполнения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аргументированное представление и отстаивание своего мнения с соблюдением этических нор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епень владения навыками бесконфликтного обще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ринципов профессиональной э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спешность взаимодействия с обучающимися, преподавателями и мастерами в ходе обучения, с руководителями производственной практики и  наставниками с производ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оценка коммуникабельности во время  обучения, выполнения практических работ, прохождения  производственной практики, участия в конкурсах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7.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соблюдение правил реализации товаров в соответствии с требованиями СанПиНа, стандартами и Правилами продаж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 за реализацией товаров на практических и лабораторных занятиях при выполнении работ во время учебной и производственной практ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моральная и физическая готовность к исполнению воинской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применение профессиональных знаний в ходе прохождения воинской служб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нке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Оценка деятельности</w:t>
            </w:r>
            <w:r>
              <w:rPr>
                <w:bCs/>
                <w:sz w:val="20"/>
                <w:szCs w:val="20"/>
              </w:rPr>
              <w:t xml:space="preserve">  во время выполнения работ по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780" w:after="660"/>
      <w:ind w:hanging="420"/>
    </w:pPr>
    <w:rPr>
      <w:spacing w:val="3"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kab_27</cp:lastModifiedBy>
  <cp:lastPrinted>2018-11-30T11:02:00Z</cp:lastPrinted>
  <dcterms:modified xsi:type="dcterms:W3CDTF">2023-06-29T03:14:00Z</dcterms:modified>
  <cp:revision>69</cp:revision>
  <dc:subject/>
  <dc:title>ПРОЕКТ</dc:title>
</cp:coreProperties>
</file>