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  <w:szCs w:val="32"/>
        </w:rPr>
        <w:t>ОП.12 ЭКОЛОГИЧЕСКИЕ ОСНОВЫ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РОДОПОЛЬЗОВАНИЯ</w:t>
      </w:r>
    </w:p>
    <w:p>
      <w:pPr>
        <w:pStyle w:val="Normal"/>
        <w:spacing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2727" w:leader="none"/>
        </w:tabs>
        <w:spacing w:before="0" w:after="0"/>
        <w:contextualSpacing/>
        <w:rPr/>
      </w:pPr>
      <w:r>
        <w:rPr/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2022 г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и примерного учебного плана по специальности среднего профессионального образования (далее – СПО) </w:t>
      </w:r>
      <w:r>
        <w:rPr>
          <w:b/>
          <w:bCs/>
        </w:rPr>
        <w:t>35.02.16 Эксплуатация и ремонт сельскохозяйственной техники и оборудования.</w:t>
      </w:r>
    </w:p>
    <w:p>
      <w:pPr>
        <w:pStyle w:val="Normal"/>
        <w:spacing w:before="0" w:after="0"/>
        <w:contextualSpacing/>
        <w:jc w:val="both"/>
        <w:rPr/>
      </w:pPr>
      <w:r>
        <w:rPr/>
        <w:t>Федеральное государственное бюджетное образовательное учреждение высшего образования «Российский государственный агарный университет – МСХА имени К.А. Тимирязева»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рганизация разработчик:</w:t>
      </w:r>
      <w:r>
        <w:rPr/>
        <w:t xml:space="preserve"> Государственное автономное  профессиональное образовательное учреждение Иркутской области «Заларинский агропромышленный техникум»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>
          <w:b/>
        </w:rPr>
        <w:t>Разработчики</w:t>
      </w:r>
      <w:r>
        <w:rPr/>
        <w:t xml:space="preserve">: Буланов Виталий Александрович, преподаватель «ГАПОУ ИО ЗАПТ». 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spacing w:before="0" w:after="0"/>
        <w:contextualSpacing/>
        <w:rPr/>
      </w:pPr>
      <w:r>
        <w:rPr/>
        <w:t>Заместитель  директора</w:t>
      </w:r>
    </w:p>
    <w:p>
      <w:pPr>
        <w:pStyle w:val="Normal"/>
        <w:spacing w:before="0" w:after="0"/>
        <w:contextualSpacing/>
        <w:rPr/>
      </w:pPr>
      <w:r>
        <w:rPr/>
        <w:t xml:space="preserve">по учебной работе                                                                         </w:t>
        <w:tab/>
        <w:tab/>
        <w:t xml:space="preserve">   О. В. Сутырин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Рассмотрена и одобрена</w:t>
      </w:r>
    </w:p>
    <w:p>
      <w:pPr>
        <w:pStyle w:val="Normal"/>
        <w:spacing w:before="0" w:after="0"/>
        <w:contextualSpacing/>
        <w:rPr/>
      </w:pPr>
      <w:r>
        <w:rPr/>
        <w:t>на заседании методической комиссии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технического цикла</w:t>
      </w:r>
    </w:p>
    <w:p>
      <w:pPr>
        <w:pStyle w:val="Normal"/>
        <w:spacing w:before="0" w:after="0"/>
        <w:contextualSpacing/>
        <w:rPr/>
      </w:pPr>
      <w:r>
        <w:rPr/>
        <w:t>от «___» __________ 2022 г. Протокол №___</w:t>
      </w:r>
    </w:p>
    <w:p>
      <w:pPr>
        <w:pStyle w:val="Normal"/>
        <w:spacing w:before="0" w:after="0"/>
        <w:contextualSpacing/>
        <w:rPr/>
      </w:pPr>
      <w:r>
        <w:rPr/>
        <w:t>Председатель МК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/>
        <w:t>______________ Е.В. Николаева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Ы</w:t>
        <w:tab/>
        <w:tab/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ДИСЦИПЛИНЫ</w:t>
        <w:tab/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УЧЕБНОЙ ДИСЦИПЛИНЫ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rPr/>
      </w:pPr>
      <w:r>
        <w:rPr>
          <w:b/>
          <w:sz w:val="28"/>
          <w:szCs w:val="28"/>
        </w:rPr>
        <w:t>КОНТРОЛЬ И ОЦЕНКА РЕЗУЛЬТАТОВ ОСВОЕНИЯ</w:t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  <w:tab/>
        <w:tab/>
        <w:tab/>
        <w:tab/>
        <w:tab/>
        <w:tab/>
        <w:tab/>
      </w:r>
      <w:r>
        <w:br w:type="page"/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1</w:t>
      </w:r>
      <w:r>
        <w:rPr>
          <w:b/>
        </w:rPr>
        <w:t>.1 Область применения рабочей программы</w:t>
      </w:r>
      <w:r>
        <w:rPr/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/>
        <w:t>Рабочая программа предназначена для изучения общеобразовательной дисциплины при получении среднего общего образования в пределах освоения ООП СПО ПССЗ по специальности 35.02.16 Эксплуатация и ремонт сельскохозяйственной техники и оборудования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 </w:t>
      </w:r>
    </w:p>
    <w:p>
      <w:pPr>
        <w:pStyle w:val="Normal"/>
        <w:suppressAutoHyphens w:val="true"/>
        <w:jc w:val="both"/>
        <w:rPr/>
      </w:pPr>
      <w:r>
        <w:rPr/>
        <w:t xml:space="preserve">Учебная дисциплина «Экологические основы природопользования» является учебной дисциплиной обязательной предметной области  математического и общего естественнонаучного цикла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ОК 04. Эффективно взаимодействовать и работать в коллективе и команде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  Цель и планируемые результаты освоения дисциплин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результате освоения учебной дисциплины студент должен </w:t>
      </w:r>
      <w:r>
        <w:rPr>
          <w:b/>
        </w:rPr>
        <w:t>уме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анализировать и прогнозировать экологические последствия различных видов деятель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блюдать регламенты по экологической деятельности в профессиона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результате освоения учебной дисциплины студент должен </w:t>
      </w:r>
      <w:r>
        <w:rPr>
          <w:b/>
        </w:rPr>
        <w:t>зна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собенности взаимодействия общества и природы, основные источники техногенного воздействия на окружающую сред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нятие устойчивого развития экосистем и причины возникновения экологических пробле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инципы и методы рационального природопользов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нятие мониторинга окружающей сред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инципы и правила международного сотрудничества в области природопользования и охраны окружающей среды.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2.  СТРУКТУРА И СОДЕРЖАНИЕ УЧЕБНОЙ ДИСЦИПЛИНЫ</w:t>
      </w:r>
    </w:p>
    <w:p>
      <w:pPr>
        <w:pStyle w:val="Normal"/>
        <w:spacing w:before="0" w:after="0"/>
        <w:ind w:left="45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1907"/>
      </w:tblGrid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 учебной нагрузки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во взаимодействии с преподавателем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ромежуточная аттестация проводится в форме</w:t>
            </w:r>
            <w:r>
              <w:rPr>
                <w:b/>
                <w:iCs/>
                <w:sz w:val="20"/>
                <w:szCs w:val="20"/>
              </w:rPr>
              <w:t xml:space="preserve"> дифференцированного зачет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2.  Тематический план и содержание учебной дисциплины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997"/>
        <w:gridCol w:w="5922"/>
        <w:gridCol w:w="3148"/>
        <w:gridCol w:w="1022"/>
        <w:gridCol w:w="1330"/>
        <w:gridCol w:w="1330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ов и т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анятия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обучающихся, курсовая работа (проект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етодическая характеристика уро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бъе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ас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Уровень усво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 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обенности взаимодействия общества и природы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1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.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вед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бщие закономерности действия экологических факторов.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кция. Комбинированный – систематизация и совершенствование имеющихся знаний,  об экологических основах природопользования, основных законах природопользован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sz w:val="20"/>
                <w:szCs w:val="20"/>
              </w:rPr>
              <w:t>ОК.01,ОК02,ОК.03, ОК.04</w:t>
            </w:r>
          </w:p>
        </w:tc>
      </w:tr>
      <w:tr>
        <w:trPr>
          <w:trHeight w:val="837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законы природопользования. Проблемы природопользования.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53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ктическая работа № 1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ределение связи дисциплины со специальностью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ческое занятие формирования умений, навыков, компетенции понятия сущности и социальной значимости профессии, проявления к ней  устойчивого интерес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6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ктическая работа № 2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кторы и условия среды, их взаимодействие и взаимовлияние.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ческое занятие на применение знаний экологических законов, факторов и условий среды и умений использовать их в повседневной жизн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сообщения или презентаци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Предприятия Заларинского района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.2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рода и обще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родно-ресурсный потенциал территории. Экологический след человечества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ция. Комбинированны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вершенствование, обобщения и систематизации знаний о природно-ресурсном потенциале территории, урбанизации, глобальных экологических проблемах.  Знакомство с понятиями «донор», «должник», «биоемкость Земли»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sz w:val="20"/>
                <w:szCs w:val="20"/>
              </w:rPr>
              <w:t>ОК.01,ОК02,ОК.03, ОК.04</w:t>
            </w:r>
          </w:p>
        </w:tc>
      </w:tr>
      <w:tr>
        <w:trPr>
          <w:trHeight w:val="359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обальные экологические проблемы. Понятия экологического кризиса и экологической катастрофы.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зненная емкость Земли. Понятия «экологический донор» и «экологический должник»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банизация как экологический фактор.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5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ктическая работа № 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антропогенных изменений в естественных ландшафтах Заларинского района.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ческое занятие формирования умений и навыков самостоятельного творческого использования сформированных знаний и природно-ресурсном потенциале территории, навыков анализа, систематизации и обобщения материала, публичного выступлен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20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Самостоятельная работ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сообщения или презентации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явление связи  между деятельностью человека, возникновением «парникового эффекта», разрушением «озонового слоя»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.3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ы рационального природопользов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родные ресурсы и их классификац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ция. Совершенствование знаний о классификации природных ресурсов и видах природопользования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sz w:val="20"/>
                <w:szCs w:val="20"/>
              </w:rPr>
              <w:t>ОК.01,ОК02,ОК.03, ОК.04</w:t>
            </w:r>
          </w:p>
        </w:tc>
      </w:tr>
      <w:tr>
        <w:trPr>
          <w:trHeight w:val="276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родопользование, его виды. Рациональное и нерациональное природопользование.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23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ктическая работа № 4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родные ресурсы. Охрана природы при природопользовании.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ческое занятие на углубление сформированных компетенций обобщения и систематизации усвоенного и включения его в систему ранее усвоенных ум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Самостоятельная работ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сообщения или презентации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ологические кризисы и экологические катастрофы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ледствия взрыва нефтяной платформы в Мексиканском заливе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.4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грязнение биосфер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«Зеленая революция» предпосылки возникновения,  последствия. 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ция. Совершенствование, систематизация и обобщение знаний о «зеленой революции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sz w:val="20"/>
                <w:szCs w:val="20"/>
              </w:rPr>
              <w:t>ОК.01,ОК02,ОК.03, ОК.04</w:t>
            </w:r>
          </w:p>
        </w:tc>
      </w:tr>
      <w:tr>
        <w:trPr>
          <w:trHeight w:val="1015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ктическая работа № 5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нятие «загрязнение среды». Классификация загрязнений. Виды сукцессий.  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ческое занятие углубления сформированных компетенций анализа и обобщения информаци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ктическая работа № 6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ологический риск, задачи мониторинга.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V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я сообщения/презентаци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Экология и здоровье человека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 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нцепция устойчивого развит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2.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и развит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концепцией устойчивого развития.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ция. Изучение нового материала, знакомство с понятиями концепции устойчивого развит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sz w:val="20"/>
                <w:szCs w:val="20"/>
              </w:rPr>
              <w:t>ОК.01,ОК02,ОК.03, ОК.04</w:t>
            </w:r>
          </w:p>
        </w:tc>
      </w:tr>
      <w:tr>
        <w:trPr>
          <w:trHeight w:val="401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оль международных организаций в охране природы.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ктическая работа № 7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ио-де-Жанейрская декларация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ческое занятие на углубление сформированных компетенций обобщения и систематизации усвоенного и включение его в систему ранее освоенных умений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выков и практического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ы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ктическая работа № 8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направления современной концепции устойчивого развития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Самостоятельная работ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межуточная аттестац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ифференцированный зачет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center"/>
        <w:outlineLvl w:val="0"/>
        <w:rPr/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spacing w:before="0" w:after="0"/>
        <w:contextualSpacing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bCs/>
        </w:rPr>
        <w:t>3.1. Для реализации программы учебной дисциплины  предусмотрены следующие специальные помеще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</w:rPr>
        <w:t>Кабинет</w:t>
      </w:r>
      <w:r>
        <w:rPr>
          <w:lang w:eastAsia="en-US"/>
        </w:rPr>
        <w:t>, оснащенный о</w:t>
      </w:r>
      <w:r>
        <w:rPr>
          <w:bCs/>
          <w:lang w:eastAsia="en-US"/>
        </w:rPr>
        <w:t xml:space="preserve">борудованием: 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bCs/>
        </w:rPr>
      </w:pPr>
      <w:r>
        <w:rPr>
          <w:bCs/>
        </w:rPr>
        <w:t xml:space="preserve">посадочные места в количестве 30 шт., 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bCs/>
        </w:rPr>
      </w:pPr>
      <w:r>
        <w:rPr>
          <w:bCs/>
        </w:rPr>
        <w:t xml:space="preserve">рабочее место преподавателя,  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bCs/>
          <w:i/>
          <w:i/>
        </w:rPr>
      </w:pPr>
      <w:r>
        <w:rPr>
          <w:bCs/>
        </w:rPr>
        <w:t xml:space="preserve">модели пространственных тел 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/>
      </w:pPr>
      <w:r>
        <w:rPr>
          <w:bCs/>
        </w:rPr>
        <w:t>электронные наглядные пособия (комплекты учебных таблиц, плакатов);</w:t>
      </w:r>
      <w:r>
        <w:rPr>
          <w:bCs/>
          <w:i/>
        </w:rPr>
        <w:t xml:space="preserve"> 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/>
      </w:pPr>
      <w:r>
        <w:rPr/>
        <w:t>т</w:t>
      </w:r>
      <w:r>
        <w:rPr>
          <w:bCs/>
        </w:rPr>
        <w:t>ехнические средства обучения: мультимедийный комплекс (интерактивная доска, компьютер)</w:t>
      </w:r>
      <w:r>
        <w:rPr/>
        <w:t>.</w:t>
      </w:r>
    </w:p>
    <w:p>
      <w:pPr>
        <w:pStyle w:val="Normal"/>
        <w:suppressAutoHyphens w:val="tru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имеет  п</w:t>
      </w:r>
      <w:r>
        <w:rPr/>
        <w:t xml:space="preserve">ечат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pacing w:before="0" w:after="0"/>
        <w:ind w:left="360" w:firstLine="349"/>
        <w:contextualSpacing/>
        <w:rPr>
          <w:b/>
          <w:b/>
        </w:rPr>
      </w:pPr>
      <w:r>
        <w:rPr>
          <w:b/>
        </w:rPr>
        <w:t>3.2.1. Основные источники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Экологические основы природопользования: учебник/С.И. Колесников. – Москва : КНОРУС, 2020.- 234 с.- (Среднее профессиональное образование).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rPr/>
      </w:pPr>
      <w:r>
        <w:rPr/>
        <w:t>Экологические основы природопользования: учеб. пособие / Е.И. Тупикин. – Ростов н/Д: Феникс, 2020. – 285, [1]с. :ил. – (Среднее профессиональное образов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/>
      </w:pPr>
      <w:r>
        <w:rPr>
          <w:b/>
        </w:rPr>
        <w:t>3.2.2. Дополнитель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В. А. Анучин «Основы природопользования» М., «Мысль», 197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Особенности болотообразования в некоторых лесных и предгорных районах Сибири и Дальнего Востока», Издательство «Наука», Москва, 19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>
          <w:bCs/>
        </w:rPr>
      </w:pPr>
      <w:r>
        <w:rPr/>
        <w:t xml:space="preserve"> </w:t>
      </w:r>
      <w:r>
        <w:rPr>
          <w:b/>
          <w:bCs/>
        </w:rPr>
        <w:t xml:space="preserve">3.2.3. Интернет-ресурсы 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rPr/>
      </w:pPr>
      <w:hyperlink r:id="rId2">
        <w:r>
          <w:rPr>
            <w:rStyle w:val="InternetLink"/>
            <w:color w:val="000000"/>
            <w:u w:val="none"/>
          </w:rPr>
          <w:t>https://www.nkj.ru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rPr/>
      </w:pPr>
      <w:hyperlink r:id="rId3">
        <w:r>
          <w:rPr>
            <w:rStyle w:val="InternetLink"/>
            <w:color w:val="000000"/>
            <w:u w:val="none"/>
          </w:rPr>
          <w:t>http://client.consultant.ru</w:t>
        </w:r>
      </w:hyperlink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воения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outlineLvl w:val="0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самостоятельной работы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color w:val="333333"/>
        </w:rPr>
      </w:pPr>
      <w:r>
        <w:rPr>
          <w:color w:val="33333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>
          <w:trHeight w:val="31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266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ния: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взаимодействия общества и природ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сновные направления концепции устойчивого разви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нципы и методы рационального природополь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экологического мониторинга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нота продемонстрированных знаний и умение применять их при выполнении практических рабо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устных опросов, письменных контрольных работ</w:t>
            </w:r>
          </w:p>
        </w:tc>
      </w:tr>
      <w:tr>
        <w:trPr>
          <w:trHeight w:val="306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я:</w:t>
            </w:r>
          </w:p>
        </w:tc>
      </w:tr>
      <w:tr>
        <w:trPr>
          <w:trHeight w:val="448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анализировать и прогнозировать экологические последствия антропоге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регламенты по экологической безопасности в профессиональной деятель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практических работ в соответствии с задание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верка результатов и хода выполнения практических рабо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kj.ru/archive/articles/3207/" TargetMode="External"/><Relationship Id="rId3" Type="http://schemas.openxmlformats.org/officeDocument/2006/relationships/hyperlink" Target="http://client.consult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49:00Z</dcterms:created>
  <dc:creator>Отдел кадров</dc:creator>
  <dc:description/>
  <cp:keywords/>
  <dc:language>en-US</dc:language>
  <cp:lastModifiedBy>DEXP-2022-2</cp:lastModifiedBy>
  <cp:lastPrinted>2022-10-04T15:07:00Z</cp:lastPrinted>
  <dcterms:modified xsi:type="dcterms:W3CDTF">2022-10-04T07:08:00Z</dcterms:modified>
  <cp:revision>11</cp:revision>
  <dc:subject/>
  <dc:title/>
</cp:coreProperties>
</file>