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Н. 02 ЭКОЛОГИЧЕСКИЕ ОСНОВЫ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ОПОЛЬЗОВАНИЯ</w:t>
      </w:r>
    </w:p>
    <w:p>
      <w:pPr>
        <w:pStyle w:val="Normal"/>
        <w:spacing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технический профил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727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2022 г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и примерного учебного плана по специальности среднего профессионального образования (далее – СПО) </w:t>
      </w:r>
      <w:r>
        <w:rPr>
          <w:b/>
          <w:bCs/>
        </w:rPr>
        <w:t>35.02.16 Эксплуатация и ремонт сельскохозяйственной техники и оборудования.</w:t>
      </w:r>
    </w:p>
    <w:p>
      <w:pPr>
        <w:pStyle w:val="Normal"/>
        <w:spacing w:before="0" w:after="0"/>
        <w:contextualSpacing/>
        <w:jc w:val="both"/>
        <w:rPr/>
      </w:pPr>
      <w:r>
        <w:rPr/>
        <w:t>Федеральное государственное бюджетное образовательное учреждение высшего образования «Российский государственный агарный университет – МСХА имени К.А. Тимирязева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</w:t>
      </w:r>
      <w:r>
        <w:rPr/>
        <w:t xml:space="preserve">: Буланов Виталий Александрович, преподаватель «ГАПОУ ИО ЗАПТ».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pacing w:before="0" w:after="0"/>
        <w:contextualSpacing/>
        <w:rPr/>
      </w:pPr>
      <w:r>
        <w:rPr/>
        <w:t>Заместитель  директора</w:t>
      </w:r>
    </w:p>
    <w:p>
      <w:pPr>
        <w:pStyle w:val="Normal"/>
        <w:spacing w:before="0" w:after="0"/>
        <w:contextualSpacing/>
        <w:rPr/>
      </w:pPr>
      <w:r>
        <w:rPr/>
        <w:t xml:space="preserve">по учебной работе                                                                         </w:t>
        <w:tab/>
        <w:tab/>
        <w:t xml:space="preserve">   О. В. Сутыри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Рассмотрена и одобрена</w:t>
      </w:r>
    </w:p>
    <w:p>
      <w:pPr>
        <w:pStyle w:val="Normal"/>
        <w:spacing w:before="0" w:after="0"/>
        <w:contextualSpacing/>
        <w:rPr/>
      </w:pPr>
      <w:r>
        <w:rPr/>
        <w:t>на заседании методической комиссии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технического цикла</w:t>
      </w:r>
    </w:p>
    <w:p>
      <w:pPr>
        <w:pStyle w:val="Normal"/>
        <w:spacing w:before="0" w:after="0"/>
        <w:contextualSpacing/>
        <w:rPr/>
      </w:pPr>
      <w:r>
        <w:rPr/>
        <w:t>от «___» __________ 2022 г. Протокол №___</w:t>
      </w:r>
    </w:p>
    <w:p>
      <w:pPr>
        <w:pStyle w:val="Normal"/>
        <w:spacing w:before="0" w:after="0"/>
        <w:contextualSpacing/>
        <w:rPr/>
      </w:pPr>
      <w:r>
        <w:rPr/>
        <w:t>Председатель М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/>
        <w:t>______________ Е.В. Николаева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  <w:tab/>
        <w:tab/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  <w:tab/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  <w:tab/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рабоче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изучения общеобразовательной дисциплины при получении среднего общего образования в пределах освоения ООП СПО ПССЗ по специальности 35.02.07 Механизация сельского хозяйства.</w:t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чебная дисциплина «Экологические основы природопользования» является учебной дисциплиной обязательной предметной области  математического и общего естественнонаучного цикл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  Цель и планируемые результаты освоения дисципли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блюдать регламенты по экологической деятельности в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нятие устойчивого развития экосистем и причины возникновения экологических пробле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ципы и методы рационального природопольз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нятие мониторинга окружающей сре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нципы и правила международного сотрудничества в области природопользования и охраны окружающей среды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 СТРУКТУРА И СОДЕРЖАНИЕ УЧЕБНОЙ ДИСЦИПЛИНЫ</w:t>
      </w:r>
    </w:p>
    <w:p>
      <w:pPr>
        <w:pStyle w:val="Normal"/>
        <w:spacing w:before="0" w:after="0"/>
        <w:ind w:left="45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 учебной нагрузк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чебная нагрузка во взаимодействии с преподавателе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межуточная аттестация проводится в форме</w:t>
            </w:r>
            <w:r>
              <w:rPr>
                <w:b/>
                <w:iCs/>
              </w:rPr>
              <w:t xml:space="preserve"> дифференцированного заче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2.  Тематический план и содержание учебной дисциплин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97"/>
        <w:gridCol w:w="5922"/>
        <w:gridCol w:w="3148"/>
        <w:gridCol w:w="1022"/>
        <w:gridCol w:w="1330"/>
        <w:gridCol w:w="133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ов и т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няти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обучающихся, курсовая работа (проек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ическая характеристика уро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Уровень усво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обенности взаимодействия общества и природы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 закономерности действия экологических факторов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Лекция. Комбинированный – систематизация и совершенствование имеющихся знаний,  об экологических основах природопользования, основных законах природопольз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83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сновные законы природопользования. Проблемы природопользования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связи дисциплины со специальностью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формирования умений, навыков, компетенции понятия сущности и социальной значимости профессии, проявления к ней  устойчивого интере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2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Факторы и условия среды, их взаимодействие и взаимовлияние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на применение знаний экологических законов, факторов и условий среды и умений использовать их в повседневной жизн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сообщения или през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едприятия Заларинского район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и обще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о-ресурсный потенциал территории. Экологический след человечества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. Комбинированны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, обобщения и систематизации знаний о природно-ресурсном потенциале территории, урбанизации, глобальных экологических проблемах.  Знакомство с понятиями «донор», «должник», «биоемкость Земли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35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обальные экологические проблемы. Понятия экологического кризиса и экологической катастрофы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Жизненная емкость Земли. Понятия «экологический донор» и «экологический должник»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рбанизация как экологический фактор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5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писание антропогенных изменений в естественных ландшафтах Заларинского района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формирования умений и навыков самостоятельного творческого использования сформированных знаний и природно-ресурсном потенциале территории, навыков анализа, систематизации и обобщения материала, публичного выступле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сообщения или презентац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связи  между деятельностью человека, возникновением «парникового эффекта», разрушением «озонового слоя»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Основы рационального природополь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ые ресурсы и их классификац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. Совершенствование знаний о классификации природных ресурсов и видах природопользования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27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опользование, его виды. Рациональное и нерациональное природопользование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ые ресурсы. Охрана природы при природопользовании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на углубление сформированных компетенций обобщения и систематизации усвоенного и включения его в систему ранее усвоенных ум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I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сообщения или презентац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е кризисы и экологические катастрофы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ствия взрыва нефтяной платформы в Мексиканском заливе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1.4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рязнение биосфе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Зеленая революция» предпосылки возникновения,  последствия.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. Совершенствование, систематизация и обобщение знаний о «зеленой революции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101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ятие «загрязнение среды». Классификация загрязнений. Виды сукцессий. 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занятие углубления сформированных компетенций анализа и обобщения информац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6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й риск, задачи мониторинга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я сообщения/през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Экология и здоровье человек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цепция устойчивого развит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2.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Устойчивость и развит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концепцией устойчивого развития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. Изучение нового материала, знакомство с понятиями концепции устойчивого развит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401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международных организаций в охране природы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о-де-Жанейрская декларация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ое занятие на углубление сформированных компетенций обобщения и систематизации усвоенного и включение его в систему ранее освоенных умений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ыков и практического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ы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работа № 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сновные направления современной концепции устойчивого развития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val="en-US" w:eastAsia="en-US"/>
              </w:rPr>
              <w:t>V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экзаме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межуточная аттес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ванный зачет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Кабинет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 xml:space="preserve">борудованием: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в количестве 30 шт.,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, 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модели пространственных тел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электронные наглядные пособия (комплекты учебных таблиц, плакатов);</w:t>
      </w:r>
      <w:r>
        <w:rPr>
          <w:bCs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>т</w:t>
      </w:r>
      <w:r>
        <w:rPr>
          <w:bCs/>
          <w:sz w:val="28"/>
          <w:szCs w:val="28"/>
        </w:rPr>
        <w:t>ехнические средства обучения: мультимедийный комплекс (интерактивная доска, компьютер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имеет  п</w:t>
      </w:r>
      <w:r>
        <w:rPr>
          <w:sz w:val="28"/>
          <w:szCs w:val="28"/>
        </w:rPr>
        <w:t xml:space="preserve">ечат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firstLine="34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источник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основы природопользования: учебник/С.И. Колесников. – Москва : КНОРУС, 2020.- 234 с.- (Среднее профессиональное образование)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Экологические основы природопользования: учеб. пособие / Е.И. Тупикин. – Ростов н/Д: Феникс, 2020. – 285, [1]с. :ил. – (Среднее 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/>
      </w:pPr>
      <w:r>
        <w:rPr>
          <w:b/>
          <w:sz w:val="28"/>
          <w:szCs w:val="28"/>
        </w:rPr>
        <w:t>3.2.2. 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А. Анучин «Основы природопользования» М., «Мысль», 19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болотообразования в некоторых лесных и предгорных районах Сибири и Дальнего Востока», Издательство «Наука», Москва, 19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2.3. Интернет-ресурсы 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www.nkj.ru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client.consultant.ru</w:t>
        </w:r>
      </w:hyperlink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самостоятельной работы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>
          <w:trHeight w:val="31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6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обенности взаимодействия общества и приро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направления концепции устойчив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/>
              <w:t>понятие экологического мониторинг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устных опросов, письменных контрольных работ</w:t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ния:</w:t>
            </w:r>
          </w:p>
        </w:tc>
      </w:tr>
      <w:tr>
        <w:trPr>
          <w:trHeight w:val="44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анализировать и прогнозировать экологические последствия антропог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соблюдать регламенты по экологической безопасност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работ в соответствии с зад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ка результатов и хода выполнения практических рабо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hyperlink" Target="http://client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49:00Z</dcterms:created>
  <dc:creator>Отдел кадров</dc:creator>
  <dc:description/>
  <cp:keywords/>
  <dc:language>en-US</dc:language>
  <cp:lastModifiedBy>kab-2</cp:lastModifiedBy>
  <cp:lastPrinted>2021-02-12T11:41:00Z</cp:lastPrinted>
  <dcterms:modified xsi:type="dcterms:W3CDTF">2022-10-04T00:52:00Z</dcterms:modified>
  <cp:revision>5</cp:revision>
  <dc:subject/>
  <dc:title/>
</cp:coreProperties>
</file>