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ЭКСПЛУАТАЦИЯ СЕЛЬСКОХОЗЯЙСТВЕННОЙ ТЕХНИКИ И ОБОРУД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>
          <w:trHeight w:val="949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ПОР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 Эксплуатация сельскохозяйственной техники и оборудования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 Эксплуатация сельскохозяйственной техники и оборудования 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ind w:firstLine="709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57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4"/>
          <w:szCs w:val="4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4"/>
        </w:rPr>
        <w:t xml:space="preserve">1.1.2. Перечень </w:t>
      </w:r>
      <w:r>
        <w:rPr/>
        <w:t xml:space="preserve">профессиональных компетенций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bookmarkStart w:id="1" w:name="_Hlk75104421"/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сельскохозяйственной техники и оборудования</w:t>
            </w:r>
            <w:bookmarkEnd w:id="1"/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приемку, монтаж, сборку и обкатку новой сельскохозяйственной техники, оформлять соответствующие докумен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оводить техническое обслуживание сельскохозяйственной техники при эксплуатации, хранении и в особых условиях эксплуатации, в том числе сезонное техническое обслуживание.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</w:t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астройку и регулировку машин и оборудования для обслуживания животноводческих ферм, комплексов и птицефабрик</w:t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астройку и регулировку рабочего и вспомогательного оборудования тракторов и автомоби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перативное планирование работ по подготовке и эксплуатации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дбор сельскохозяйственной техники и оборудования для выполнения технологических операций, обосновывать режимы работы, способы движения сельскохозяйственных машин по пол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8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выдачу заданий по агрегатированию трактора и сельскохозяйственных машин, настройке агрегатов и самоходных маш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контроль выполнения ежесменного технического обслуживания сельскохозяйственной техники, правильности агрегатирования и настройки машинно-тракторных агрегатов и самоходных машин, оборудования на заданные параметры работы, а также оперативный контроль качества выполнения механизирован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10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е использования в организации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 ПК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1Проверка наличия комплекта техническ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2Распаковка сельскохозяйственной техники и ее составных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3Проверка комплектности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4Монтаж и сборка сельскохозяйственной тех-ники в соответствии с эксплуатационными док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5Пуск, регулирование, комплексное апробирование и обкатка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6Оформление документов о приемке сельскохо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7 Собирать, разбирать, регулировать, выявлять неисправности и устанавливать узлы и агрегаты    на тра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8 Выполнения регулировочных работ при настройке машин на режимы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9 Выявления неисправностей и устранения их;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1.01 Читать чертежи узлов и деталей сельскохо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1.02 Осуществлять проверку работоспособности и настройку инструмента, оборудования,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1.03 Документально оформлять результаты продела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1.04 Собирать, разбирать, регулировать, выявлять неисправности и устанавливать узлы и детали на двигатель.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1Основные типы сельскохозяйствен-ной техники и обла-сти ее при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2Технические характеристики, конструктивные осо-бенности, назначение, режимы работы и правила эксплуатации сельскохо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3 Состав технической документации, поставляемой с сель-скохозяйственной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4Порядок оформления документов по приемке сельскохо-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5Назначение, общее устройство основных сборочных единиц тракторов и автомобилей, принцип работы, место установки, последовательность сборки и разборки, неис-пра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6Назначение, устройство и принцип работы оборудования и агрегатов, методы устранения неисправностей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2.01 проведения техническое обслуживание сельскохозяйственной техники при эксплуатации, хранениии сезонном техническом обслуж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2.02   определения технического состояния отдельных узлов и деталей машин сельскохозяйственной техники;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2.01определять техническое состояние деталей и сборочных единиц сельскохозяйственной техники.                                                                                                                                          У.1.2.02принимать на техническое обслуживание и ремонт сельскохозяйственной техники                                                                                                                                                  проводить операции профилактического обслуживания машин и оборудования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2.01Виды технического осмотра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2.02 технические характеристики, конструктивные особенности, назначение, режимы работы     сельскохозяйственной техники</w:t>
            </w:r>
          </w:p>
        </w:tc>
      </w:tr>
      <w:tr>
        <w:trPr>
          <w:trHeight w:val="36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сельскохозяйственной техники для выполнения технологической операции, в том числе выбор, обоснование, расчет состава и комплектование агрег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2Настройка и регулировка сельскохозяйственной техники для выполнения технологиче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3Подбор режимов работы, выбор и обоснование способа движения сельскохозяйственной тех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4Расчет эксплуатационных показателей при работе сельскохозяй-ственной тех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5Контроль и оценка качества выполняемой сельскохозяйственной техникой технологиче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6Оформление документов по подготовке сельскохозяйственной техники к работе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3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изуально определять техническое состояние сельскохозяйственной техники и оборудования, устанавливать наличие внешних повреждений, диагностировать неисправности и износ деталей и уз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3.02 Осуществлять проверку работоспособности и настройку инструмента, оборудования, сельскохо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3.03 Определять потребность в материально-техническом обеспечении технического обслуживания сельскохозяйственной техники и оформлять соответствующие зая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3.02 Документально оформлять результаты проделанной работы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3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азначение, общее устройство основных сборочных единиц сельскохозяйственных машин, принцип работы, место установки, последовательность сборки и разборки, неис-пра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1.5.01 Выполнения разборочно-сборочных работ, настройку и регулировку устройств и принцип работы оборудования и агрегато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5.02 Выполнения регулировочных работ при настройке сельскохозяйственных машин на режимы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5.03 Выявления неисправностей и устранения их;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5.01 Осуществлять проверку работоспособности и настройку инструмента, оборудования,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5.02Документально оформ-лять результаты проделанной работы.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5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азначение, общее устройство рабочего и вспомогательного оборудования тракторов и автомоб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5.02 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.1.5.03Назначение, устройство и принцип работы оборудования и агрегатов, методы устранения неисправностей</w:t>
            </w:r>
          </w:p>
        </w:tc>
      </w:tr>
      <w:tr>
        <w:trPr>
          <w:trHeight w:val="12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.4.01 Выполнения работы на агрегатах с энергетическими средствами и на самоходных машинах  различных катег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.4.02 Выполнения подготовки к работе оборудования для животноводческих фе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1.4.01 Подготавливать к работе оборудование животноводческих ферм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4.01 Устройство и принцип работы оборудования животноводческих ферм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4.02 Способы приготовления корм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4.03 Способы уборки навоз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4.04 Источники водоснабже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4.05 Требования к микроклимату на ферм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.7.01 Комплектования машинно-тракторных агрегат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1.7.02 Подбора  режимов работы  агрега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7.01 Рассчитывать различные типы агрегатов и определять рабочую передачу трак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1.7.02 Выбирать и обосновывать способ движения МТ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7.01 Производственные процессы  и систему машин в сельском хозяйств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2 Энегетические средства, применяемые в растениеводств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3 Требования , предъявляемые к МТ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4 Баланс мощности трактор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5 Виды сопротивлений схм и пути их сниж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6 Порядок комплектования МТ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7 Способы движения и виды поворотов М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.8.01 Подготовки различных машинно-тракторных агрегатов к работ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1.8.02  Выполнения работ в соответствии с руководством по эксплуатаци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1.8.03 Выполнения задания в определенной последовательност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1.8.01 Пользоваться справочной, технической и другой специальной литератур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1.8.02 Рассчитывать эксплуатационные затраты МТ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8.03 Рассчитывать  производительность  М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1 Понятие производительности МТ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2 Баланс времени смен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3 Виды затрат труд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4 Значение транспорта в сельском хозяйств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5 Виды маршрутов дви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" w:name="OLE_LINK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1.9.01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работы на агрегатах с энергетическими средствами и на самоходных машинах  различных категор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LINK Word.Document.12 "I:\\программы дисципл. и МДК\\программы новые\\ПООП-П 35.02.16 - ПМ01 Экспл.и ремонт сх техники.doc" "OLE_LINK1" \a \r  \* MERGEFORMAT </w:instrText>
            </w:r>
            <w:bookmarkStart w:id="3" w:name="_1715712006"/>
            <w:bookmarkStart w:id="4" w:name="_1715516085"/>
            <w:bookmarkEnd w:id="3"/>
            <w:bookmarkEnd w:id="4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 xml:space="preserve">Н1.9.02 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Подготовки поля к работе для выполнения различных технологических операций</w:t>
            </w:r>
          </w:p>
          <w:p>
            <w:pPr>
              <w:pStyle w:val="ConsPlusNormal"/>
              <w:rPr/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LINK Word.Document.12 "I:\\программы дисципл. и МДК\\программы новые\\ПООП-П 35.02.16 - ПМ01 Экспл.и ремонт сх техники.doc" "OLE_LINK1" \a \r  \* MERGEFORMAT </w:instrText>
            </w:r>
            <w:bookmarkStart w:id="5" w:name="_171551670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 xml:space="preserve">Н1.9.03 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Осуществлять контроль ЕТО при подготовке  агрегата к рабо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9.01 Оценивать качество работ при выполнении технологических операци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1.9.02 Разрабатывать операционную технологию на различные технологические операци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1.9.03 Составлять технологические схемы выполнения различных видов работ в растениеводств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9.01 Операционную технологию механизированных рабо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2 Технологию обработки почв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3 Систему нулевой обработки почв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З1.9.04 Систему точного земледел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5 Методы контроля качества работ в растениеводств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6 Технологию работ на посеве(посадке) и уборке сельскохозяйственных культур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7 Технологию заготовки корм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9.08 Планирование использования машинно-тракторного пар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 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Н 1.3.01 Участвовать в планировании основных показателе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шинно-тракторного парка сельскохозяйственного пред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 Рассчитывать по принятой методике основные производственные показатели машинно-тракторного парка сельскохозяйственной организации (предприят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новные производственные показатели работы организации (предприятия) отрасли и его структурных подразд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 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Н 1.10.01Планировать выполнение работ исполнителями.</w:t>
            </w:r>
          </w:p>
        </w:tc>
      </w:tr>
      <w:tr>
        <w:trPr>
          <w:trHeight w:val="1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 1.10.01 Планировать работу исполнителей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10.02 Инструктировать и контролировать исполнителей на всех стадиях работ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10.03 Подбирать и осуществлять мероприятия по мотивации и стимулированию персонала;</w:t>
            </w:r>
          </w:p>
          <w:p>
            <w:pPr>
              <w:pStyle w:val="ConsPlus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У 1.10.03  Оценивать качество выполняемых рабо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  1.10.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тоды планирования, контроля и оценки работ исполнителе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 1.10.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, формы и методы мотивации персонала, в т. ч. материальное и нематериальное стимулирование работник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  1.10.0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тоды оценивания качества выполняем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 1.10.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ременные подходы к формированию и организации деятельности машинно-тракторного пар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1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1.03Правильно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1.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1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1.02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1.03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1.04 Методы работы в профессиональной и смежных сфера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2.01Определять задачи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2.02Определять необходимые источник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2.01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2.02Формат оформления результатов поиска информ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 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 04.02 В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о 04.01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хологические основы деятельности коллектива, психологические особенности лич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7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Соблюдать нормы экологической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7.02 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7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7.02Основные ресурсы задействованные в профессиональной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 09.0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нимать общий смысл четко произнесенных высказываний на известные темы (профессиональные и бытовые)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о 09.05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511591667"/>
      <w:bookmarkStart w:id="7" w:name="_Hlk511591667"/>
      <w:bookmarkEnd w:id="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– </w:t>
      </w:r>
      <w:r>
        <w:rPr>
          <w:rFonts w:cs="Times New Roman" w:ascii="Times New Roman" w:hAnsi="Times New Roman"/>
          <w:sz w:val="24"/>
          <w:szCs w:val="24"/>
          <w:u w:val="single"/>
        </w:rPr>
        <w:t>1038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 на осво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01.01-10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01.02-84ч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01.03-138ч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01.04- 130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 01.05-56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ДК 01.06- 60ч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, в том числе учебная 144ч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зводственная 324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bookmarkStart w:id="8" w:name="_Hlk511591667"/>
      <w:bookmarkEnd w:id="8"/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 (экзамен, консультация)-12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</w:t>
      </w:r>
      <w:r>
        <w:rPr>
          <w:rFonts w:cs="Times New Roman" w:ascii="Times New Roman" w:hAnsi="Times New Roman"/>
        </w:rPr>
        <w:t xml:space="preserve"> 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073"/>
        <w:gridCol w:w="987"/>
        <w:gridCol w:w="658"/>
        <w:gridCol w:w="1061"/>
        <w:gridCol w:w="297"/>
        <w:gridCol w:w="678"/>
        <w:gridCol w:w="240"/>
        <w:gridCol w:w="486"/>
        <w:gridCol w:w="240"/>
        <w:gridCol w:w="736"/>
        <w:gridCol w:w="114"/>
        <w:gridCol w:w="1247"/>
        <w:gridCol w:w="2916"/>
      </w:tblGrid>
      <w:tr>
        <w:trPr>
          <w:trHeight w:val="435" w:hRule="atLeast"/>
        </w:trPr>
        <w:tc>
          <w:tcPr>
            <w:tcW w:w="1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ы профессиональных общих компетенций</w:t>
            </w:r>
          </w:p>
        </w:tc>
        <w:tc>
          <w:tcPr>
            <w:tcW w:w="3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Cs w:val="20"/>
              </w:rPr>
              <w:t>Всего часов</w:t>
            </w:r>
          </w:p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(макс. учебная нагрузка и практики)</w:t>
            </w:r>
          </w:p>
        </w:tc>
        <w:tc>
          <w:tcPr>
            <w:tcW w:w="43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4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Обязательная аудиторная учебная нагрузка обучающегося</w:t>
            </w:r>
          </w:p>
        </w:tc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чебная</w:t>
            </w:r>
          </w:p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ов</w:t>
            </w:r>
          </w:p>
        </w:tc>
        <w:tc>
          <w:tcPr>
            <w:tcW w:w="29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роизводственная (по профилю специальности),</w:t>
            </w:r>
          </w:p>
          <w:p>
            <w:pPr>
              <w:pStyle w:val="25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ов</w:t>
            </w:r>
          </w:p>
          <w:p>
            <w:pPr>
              <w:pStyle w:val="25"/>
              <w:widowControl w:val="false"/>
              <w:spacing w:before="120" w:after="120"/>
              <w:ind w:left="72" w:firstLine="6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45"/>
              <w:suppressAutoHyphens w:val="tru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асов</w:t>
            </w:r>
            <w:r>
              <w:rPr>
                <w:sz w:val="20"/>
                <w:szCs w:val="20"/>
                <w:lang w:val="ru-RU"/>
              </w:rPr>
              <w:t xml:space="preserve"> теории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 т.ч. лабораторные работы и практические занятия,</w:t>
            </w:r>
          </w:p>
          <w:p>
            <w:pPr>
              <w:pStyle w:val="Style45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ов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45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ов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К 1.1,</w:t>
            </w:r>
            <w:r>
              <w:rPr>
                <w:rFonts w:cs="Times New Roman" w:ascii="Times New Roman" w:hAnsi="Times New Roman"/>
              </w:rPr>
              <w:t>ПК1.2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К 01,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К 07,ОК 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1Назначение и общее устройство тракторов, автомобилей и сельскохозяйственных маши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8</w:t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ПК 1.3,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5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 01,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ДК 01.02. Подготовка тракторов и сельскохозяйственных машин и механизмов к работ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ПК.1.7, ПК1.8</w:t>
            </w:r>
          </w:p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ОК 02,</w:t>
            </w:r>
          </w:p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ОК 07,ОК 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1.03.Комплектование машинно-тракторных агрега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ПК1.9,ОК 01</w:t>
            </w:r>
          </w:p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ОК 02,ОК 07</w:t>
            </w:r>
          </w:p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ДК 01.04Технологии механизированных работ в растениеводст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16</w:t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1.4,ОК 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1.0 5. Технологии механизированных работ в  животноводст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,ПК2.2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,ОК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4,ОК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ДК 01.06Планирование работ по подготовке и эксплуатации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 и учебная практики (по профилю специальност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асов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8</w:t>
            </w:r>
          </w:p>
        </w:tc>
        <w:tc>
          <w:tcPr>
            <w:tcW w:w="57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7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7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его: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8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8</w:t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4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4</w:t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01)</w:t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015"/>
        <w:gridCol w:w="6115"/>
        <w:gridCol w:w="2375"/>
        <w:gridCol w:w="7"/>
        <w:gridCol w:w="935"/>
        <w:gridCol w:w="1658"/>
      </w:tblGrid>
      <w:tr>
        <w:trPr>
          <w:trHeight w:val="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</w:rPr>
              <w:t>занятия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(если предусмотрены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ическая характеристика урок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1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 01.01 Назначение и общее устройство тракторов, автомобилей и сельскохозяйственных машин</w:t>
            </w:r>
          </w:p>
        </w:tc>
      </w:tr>
      <w:tr>
        <w:trPr>
          <w:trHeight w:val="25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. производственные процессы и энергетические средства в сельском хозяйств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ханизация и автоматизация с/х производства(цели и задачи, условия работы с/х техни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;ПК2.2; ПК 2.3; ПК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К.1-ОК.11</w:t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и технологические процесс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сновных видов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характеристики машинных агрега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 01.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дготовка тракторов и сельскохозяйственных машин и механизмов к работе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чвообрабатывающие машины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лассификация машин и рабочих органов для основной и поверхностной обработки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.09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луги, их виды, назначение, устройство, регулировка, подготовка к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шины и орудия для поверхностной обработки почвы, их классификация, назначение, устройство, принцип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дготовка ,регулировки плуга на заданную глубину вспа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борка, сборка сборочных единиц культиваторов для обработки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дготовка к работе машин для обработки почвы дискаторо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2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севные и посадочные машины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ялки, их конструкция, принцип работы, регулировка. Рабочие и вспомогательные органы сеялок, их типы, технические характеристики, конструкция и регулиро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шины для посадки различных культур, их классификация, назначение, устройство и принцип работы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шины для посадки картофеля, их конструкция, принцип работы и регулиро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мбинированный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готовка зерновой сеялки к работе. Установка на норму высева сеялк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посевного комплекс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готовка к работе картофелесажалк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3.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шины для внесения удобрений и химической защиты расте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шины для химической защиты растений, их назначение, классификация и агротехнические требования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травливатели семян и агротехнические требования к ним. Опрыскиватели и аэрозольные генераторы, их назначение, классификация, конструкция и регулиров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одготовка к работе  машин для внесения удобр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4.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елиоративные маши-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</w:tc>
      </w:tr>
      <w:tr>
        <w:trPr>
          <w:trHeight w:val="53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емлеройные машины, их назначение, типы, устройство и принцип работы.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highlight w:val="darkGray"/>
              </w:rPr>
            </w:r>
          </w:p>
        </w:tc>
      </w:tr>
      <w:tr>
        <w:trPr>
          <w:trHeight w:val="39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darkGray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сосные станции, их назначение, принцип работы, устройство и регулиров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highlight w:val="darkGray"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2.5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грузочно-разгрузочные машины. Транспортные средст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ранспортные средства, используемые в сельском хозяйстве, их роль, классификация, устройство и назначени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6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шины для заготовки корм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Машины для заготовки корм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шины для заготовки сенажа и сило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-6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одготовка к работе пресс-подборщ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-6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: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шины для искусственной сушки тра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.7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уборочные машин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ерноуборочные комбайны, их типы, классификация, устройство основных узлов, принцип работы и регулировка.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-7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работе зерноуборочного комбайн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-7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работе ходовой части зерноуборочного комбай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работе приставки для уборки кукуруз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.8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ы для послеуборочной обработки зерна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.01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шины для очистки зер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-8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color w:val="000000"/>
              </w:rPr>
              <w:t>.Способы сушки зерна и семян. Зерносушилки и установки, их классификация, агротехнические требования, устройство, принцип работы и регулиров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и вспомогательное оборуд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5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5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5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5.0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2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</w:tc>
      </w:tr>
      <w:tr>
        <w:trPr>
          <w:trHeight w:val="907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чее  и вспомогательное оборуд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ДК 01.03.Комплектование машинно-тракторных агрега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</w:rPr>
              <w:t>Основы комплектования машинно-тракторных агрег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-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изводственные процессыи энергетические средства в сельском хозяйств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1 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1.7.0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-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современных энергетических средств:  К-730, К-4, CLAAS Axion 940, NEW HOLLAND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h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sat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-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обильные энергетические  средства в сельском хозяйств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ашин для комплексной механизации растениевод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-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 работы и требования к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-1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Эксплуатационные  свойства тракторов и сх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-1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анс мощности тракто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-1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Сопротивления СХ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-1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комплектования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-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хемы навески машин на тракто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-2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наладка маш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-2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Определение тяговой  мощности тракто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-2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Порядок расчета пахотного  агрег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1 Н1.7.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У1..0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-2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Расчет  пахотного МТА с трактором К-730 и плугом ПСКу-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-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Расчет пахотного МТА  с трактором ХТЗ-150К и плугом ПСКУ-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-3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посевного  агрегата  с  трактором КАМАЗ ХТХ-185 с сеялкой Амазоне Д9-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-3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посевного  агрегата  с трактором  </w:t>
            </w:r>
            <w:r>
              <w:rPr>
                <w:rFonts w:cs="Times New Roman" w:ascii="Times New Roman" w:hAnsi="Times New Roman"/>
                <w:lang w:val="en-US"/>
              </w:rPr>
              <w:t>Claas</w:t>
            </w:r>
            <w:r>
              <w:rPr>
                <w:rFonts w:cs="Times New Roman" w:ascii="Times New Roman" w:hAnsi="Times New Roman"/>
              </w:rPr>
              <w:t xml:space="preserve"> А</w:t>
            </w:r>
            <w:r>
              <w:rPr>
                <w:rFonts w:cs="Times New Roman" w:ascii="Times New Roman" w:hAnsi="Times New Roman"/>
                <w:lang w:val="en-US"/>
              </w:rPr>
              <w:t>xion</w:t>
            </w:r>
            <w:r>
              <w:rPr>
                <w:rFonts w:cs="Times New Roman" w:ascii="Times New Roman" w:hAnsi="Times New Roman"/>
              </w:rPr>
              <w:t xml:space="preserve"> 940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сеялкой  </w:t>
            </w:r>
            <w:r>
              <w:rPr>
                <w:rFonts w:cs="Times New Roman" w:ascii="Times New Roman" w:hAnsi="Times New Roman"/>
                <w:lang w:val="en-US"/>
              </w:rPr>
              <w:t>Prime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MC</w:t>
            </w:r>
            <w:r>
              <w:rPr>
                <w:rFonts w:cs="Times New Roman" w:ascii="Times New Roman" w:hAnsi="Times New Roman"/>
              </w:rPr>
              <w:t xml:space="preserve"> 9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посевного  агрегата  с трактором  К-744Р1 с сеялками СКП-2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-3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МТА с посевным комплексом «Кузбасс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1..01 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1.7.0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-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МТА для междурядной обработки картофеля с трактором МТЗ-82 и с культиватором КОН-4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-4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Расчет МТА для  культивации почвы с трактором ХТЗ-150К и культиватором КПМ-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-4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Расч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ТА для дискования почвы с трактором К-730 и дискаторами БДМ 7*2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-4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пахотного агрегата с трактором ХТЗ-150К и плугом ПСКУ-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-4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посевного  агрегата с трактором  </w:t>
            </w:r>
            <w:r>
              <w:rPr>
                <w:rFonts w:cs="Times New Roman" w:ascii="Times New Roman" w:hAnsi="Times New Roman"/>
                <w:lang w:val="en-US"/>
              </w:rPr>
              <w:t>Claas</w:t>
            </w:r>
            <w:r>
              <w:rPr>
                <w:rFonts w:cs="Times New Roman" w:ascii="Times New Roman" w:hAnsi="Times New Roman"/>
              </w:rPr>
              <w:t xml:space="preserve"> А</w:t>
            </w:r>
            <w:r>
              <w:rPr>
                <w:rFonts w:cs="Times New Roman" w:ascii="Times New Roman" w:hAnsi="Times New Roman"/>
                <w:lang w:val="en-US"/>
              </w:rPr>
              <w:t>xion</w:t>
            </w:r>
            <w:r>
              <w:rPr>
                <w:rFonts w:cs="Times New Roman" w:ascii="Times New Roman" w:hAnsi="Times New Roman"/>
              </w:rPr>
              <w:t xml:space="preserve"> 940 и сеялкой  </w:t>
            </w:r>
            <w:r>
              <w:rPr>
                <w:rFonts w:cs="Times New Roman" w:ascii="Times New Roman" w:hAnsi="Times New Roman"/>
                <w:lang w:val="en-US"/>
              </w:rPr>
              <w:t>Prime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MC</w:t>
            </w:r>
            <w:r>
              <w:rPr>
                <w:rFonts w:cs="Times New Roman" w:ascii="Times New Roman" w:hAnsi="Times New Roman"/>
              </w:rPr>
              <w:t xml:space="preserve"> 9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-5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 к работе  агрегата с посевным комплексом «Кузбасс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1 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1.7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5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посевного  агрегата с трактором  К-730 и сеялками СКП-2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-5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Регулировка сеялки «Амазоне  Д9-60» на заданную норму высева семя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-5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  агрегата для дискования почвы с трактором К-730 и дискаторами БДМ 7*2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-5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  агрегата для культивации почвы с трактором ХТЗ-150К и культиватором КПМ-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-6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Подготовка  к работе косилочного агрегат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трактором МТЗ-82 и косилкой «Wir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x” 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-06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К 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1 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1.7.0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-6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Подготовка к работе агрегата для посадки картофеля  с трактором МТЗ-82 и картофелесажалкой Л-2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-6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агрегата для прессования сена   с трактором МТЗ-82  и пресс-подборщиком </w:t>
            </w:r>
            <w:r>
              <w:rPr>
                <w:rFonts w:cs="Times New Roman" w:ascii="Times New Roman" w:hAnsi="Times New Roman"/>
                <w:lang w:val="en-US"/>
              </w:rPr>
              <w:t>Pelikan</w:t>
            </w:r>
            <w:r>
              <w:rPr>
                <w:rFonts w:cs="Times New Roman" w:ascii="Times New Roman" w:hAnsi="Times New Roman"/>
              </w:rPr>
              <w:t>-12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-6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поля и работа агрегатов на загоне на основной обработке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-6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поля  и работа агрегатов на загоне на поверхностной обработке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-7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Подготовка поля к работе на  посевных и уборочных операц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-7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</w:rPr>
              <w:t>конспект сцепки и их классификация, презен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е и комбинированные агрег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инципы блочно-модульного агрегатир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2. </w:t>
            </w:r>
            <w:r>
              <w:rPr>
                <w:rFonts w:cs="Times New Roman" w:ascii="Times New Roman" w:hAnsi="Times New Roman"/>
                <w:bCs/>
              </w:rPr>
              <w:t>Движ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МТА на загон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оизводительность МТА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\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7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 У1.8.02 У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7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 У1.8.02 У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-8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-8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матические характеристики агрег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-8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нематика участ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-8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оворо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-8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движения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-9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 по теме: Способы движения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-9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о производительности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-9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, влияющие на производительность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9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анс времени сме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-9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Выбор и обоснование способов  движения агрегатов на обработке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-10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Выбор и обоснование способов  движения агрегатов на посевных  и уборочных операц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-10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Расчет производительности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-10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Выбор способа движения и определение производительности</w:t>
            </w:r>
            <w:r>
              <w:rPr>
                <w:rFonts w:cs="Times New Roman" w:ascii="Times New Roman" w:hAnsi="Times New Roman"/>
                <w:bCs/>
              </w:rPr>
              <w:t xml:space="preserve"> машинно-тракторных агрегатов</w:t>
            </w:r>
            <w:r>
              <w:rPr>
                <w:rFonts w:cs="Times New Roman" w:ascii="Times New Roman" w:hAnsi="Times New Roman"/>
              </w:rPr>
              <w:t xml:space="preserve">   для данных производственных услов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-10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Определение ширины поворотной полосы и оптимальной ширины загонки при выполнении технологической оп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-11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</w:rPr>
              <w:t xml:space="preserve"> выбор наилучших способов дв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бор путей повышения производительности М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одительности труда при использовании М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луатацио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траты при работе М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 У1.8.02 У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-11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иды эксплуатационных затрат при работе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-11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Расчет эксплуатационных затрат при работе М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-12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Расчет затрат топлива и  ГСМ  для выполнения полевых тракторных работ на весенне-осенний пери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-12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</w:rPr>
              <w:t>реферат выбор путей снижения эксплуатационных зат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Учет расхода топли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 в сельском хозяйств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транспорта в сельском хозяйств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2.02 Зо.02.02 Уо.07.01 Зо.07.01 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лассификация автомобильного транспор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-13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сельскохозяйственных грузов и доро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-13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аршрутов движения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-13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транспортного тракторного агрег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</w:rPr>
              <w:t>Показатели использования  и производительность т.с, пути ее повы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1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 курсовому проекту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1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курсовых проек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ланирование  комплексной механизации в растениеводстве  с разработкой операционной технологии на вспашку зяб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ование  комплексной механизации в растениеводстве  с разработкой операционной технологии на посев ячм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  комплексной механизации в растениеводстве  с разработкой операционной технологии на  культивацию  почв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анирование  комплексной механизации в растениеводстве  с разработкой операционной технологии на посев ов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ланирование  комплексной механизации в растениеводстве  с разработкой операционной технологии на посев пшеницы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1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 01.04 Технология механизированных работ в растениеводстве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  <w:r>
              <w:rPr>
                <w:rFonts w:cs="Times New Roman" w:ascii="Times New Roman" w:hAnsi="Times New Roman"/>
                <w:bCs/>
              </w:rPr>
              <w:t xml:space="preserve"> Основы технологии механизирован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хнологии механизированных рабо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1 Н1.9.02 Н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1 У1.9.02 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1.9.01 З1.9.02 З1.9.03 З1.9.04 З1.9.05 З1.9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новной обработки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-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вепхностной обработки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несения органических удобренийудобр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несения минеральных удобр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редства защиты раст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-1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 </w:t>
            </w:r>
            <w:r>
              <w:rPr>
                <w:rFonts w:cs="Times New Roman" w:ascii="Times New Roman" w:hAnsi="Times New Roman"/>
              </w:rPr>
              <w:t>подготовка к работе агрегатов для культивации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-1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готовка к работе агрегатов для культивации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-1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готовка к работе агрегатов для плоскорезов-глубокорыхлите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-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готовка к работе агрегатов для дискования почв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 4.2  </w:t>
            </w:r>
            <w:r>
              <w:rPr>
                <w:rFonts w:cs="Times New Roman" w:ascii="Times New Roman" w:hAnsi="Times New Roman"/>
                <w:bCs/>
              </w:rPr>
              <w:t>Технология производства корм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изводства зеленого кор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1 Н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1 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7.01 Зо.07.01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изводства се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изводства сенаж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изводства силос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.Эксплуатационное обеспечение технологических процессов заготовки корм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-2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ехнологической схемы технологии производства зеленого корма из многолетних тра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-3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технологических схем производства се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-3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технологической схемы производства сенаж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технологической схемы производства силос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-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РН-2,1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-4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С-2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-4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ГВР-6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-4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ГП-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-5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ПРП-1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-5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ПС-1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-5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СК-100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-6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</w:rPr>
              <w:t>таблица «Технические характеристики сеялок для посева тра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3 </w:t>
            </w:r>
            <w:r>
              <w:rPr>
                <w:rFonts w:cs="Times New Roman" w:ascii="Times New Roman" w:hAnsi="Times New Roman"/>
                <w:bCs/>
              </w:rPr>
              <w:t>Технология возделывания и уборки зерновых культур и картофеля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-6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осева зерновых культу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1.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1.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1 З1.9.02 З1.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6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уборки зерновых культу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8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оведения уборочных рабо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ология уборки незерновой части урожа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ослеуборочной обработки зер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осадки и уборки  картоф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-7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осева зерновых культу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-7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СЗ-3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-7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СЗС-2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-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СЗТ-3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-8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ПК-4,8 «Кузбас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-8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 СЗУ-3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-8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готовка к работе агрегатов для посева зерновых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-9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адки картоф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9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окучивания КОН-2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-9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уборки картофеля КПК-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-10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сортировки картофеля КСП-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-10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</w:rPr>
              <w:t>интенсивные технологии возделывания картоф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аблица «Технические характеристики сеялок для посева тра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\Тема 4.4 </w:t>
            </w:r>
            <w:r>
              <w:rPr>
                <w:rFonts w:cs="Times New Roman" w:ascii="Times New Roman" w:hAnsi="Times New Roman"/>
                <w:bCs/>
              </w:rPr>
              <w:t>Технология возделывания и уборки овощ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1.9.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1 З1.9.02 З1.9.0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осадки овощ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ухода за посевами овощных культу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ология уборки овощных культу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-11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СО-4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-11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ОР-4,2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-11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ФО-4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</w:t>
            </w:r>
            <w:r>
              <w:rPr>
                <w:rFonts w:cs="Times New Roman" w:ascii="Times New Roman" w:hAnsi="Times New Roman"/>
                <w:bCs/>
              </w:rPr>
              <w:t xml:space="preserve"> Тенология возделывания и уборки кормовых корнепл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1.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1 З1.9.02 З1.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7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гротехнологические особенности возделывания корнепл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ход за посевами и защита раст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борка корнепл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-12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пропашных культу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-12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междурядной обработки КРН-4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-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</w:rPr>
              <w:t xml:space="preserve"> технология возделывания корнепл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1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 01.05 Технология механизированных работ в животноводстве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лассификация ферм и комплексов. Механизация и автоматизация водоснабжения ферм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ы содержания животных и птицы с учетом интенсификации технологий производства продукции животновод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и водоснабжения и водозаборные сооружения: потребность в воде и ее качество, источники водоснабжения, устройство водозаборных сооружений и водоподъемник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втопоилки для животных и птиц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автоматизации поения животных и птицы, классификация поилок, принцип действия, устройство, регулировка, система поения с подогревом воды, техника безопасности, назначение, устройство, работа водораздатчиков, водопойные пункты пастбищ, комплекты водопойного оборудования с электроподогревом воды, принцип действия и техническое обслуживан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-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Подготовить доклад на тему: «Основы проектирования водоснабжения  ферм и пастбищ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-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 водораздатчиков, водопойные пункты пастбищ,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-1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 насосов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-1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  поилок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ация приготовления и раздачи кор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9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и механизмы для мойки, очистки, сортировки и измельчения корм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ройство и принцип работы дозаторов, раздачиков и смесителей кормов. Кормоприготовительные агрегат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-2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ирование кормоприготовительных цехов и пунк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-2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</w:t>
            </w:r>
            <w:r>
              <w:rPr>
                <w:rFonts w:cs="Times New Roman" w:ascii="Times New Roman" w:hAnsi="Times New Roman"/>
                <w:lang w:eastAsia="en-US"/>
              </w:rPr>
              <w:t xml:space="preserve"> машин для мойки и резки корне- и клубнеплодов, измельчения кормов, дробления зерна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-2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</w:t>
            </w:r>
            <w:r>
              <w:rPr>
                <w:rFonts w:cs="Times New Roman" w:ascii="Times New Roman" w:hAnsi="Times New Roman"/>
                <w:lang w:eastAsia="en-US"/>
              </w:rPr>
              <w:t xml:space="preserve"> машин для раздачи и смешивания кормов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-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 приготовления комбикормов, заменителей молока,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ация и автоматизация доения коров и первичной обработки и переработки молока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4</w:t>
            </w:r>
          </w:p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работы доильных аппаратов,  доильных установок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работы охладителей, пастеризатор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-3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ить доклад «Проектирование фермерских молочных и доильных залов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-3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боте  доильных аппаратов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-4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боте  доильной установки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-4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ехнологической схемы работы  очистителя-охладителя молока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ация и автоматизация удаления навоза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ПК1.4,ОК 01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уборки и удаления навоза. Устройство и принцип работы скребкового транспорте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и принцип работы  скреперной установки. Гидравлические системы удаления навоз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-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ить доклад на тему:«Автоматизированные навозохранилища и оборудование для приготовления торфокомпостов»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-5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ехнологической схемы работы  скребкового транспорте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фференцированный зачё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1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01.06 </w:t>
            </w:r>
            <w:r>
              <w:rPr>
                <w:rFonts w:cs="Times New Roman" w:ascii="Times New Roman" w:hAnsi="Times New Roman"/>
                <w:b/>
              </w:rPr>
              <w:t>Планирование работ по подготовке и эксплуатации сельскохозяйственной техники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аспекты управления структурным подразделение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виды планирования,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ланир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работы вспомогательных и обслуживающих подразде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требности в материальных ресурса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тракторах, комбайнах, сельскохозяйственных машинах, транспортных средства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планир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ланирование себестоимости продук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-1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подразделения в технике, нефтепродукта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-1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Расчет показателей использования машинно-тракторного парка и  автотранспортных средст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-2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заработной платы основных категорий работников сельскохозяйственных организаци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-2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машинно-тракторного пар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-3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службы по эксплуатации МТ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-3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ая документация по уче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техники из бригады в бригаду, ее внутрихозяйственное перемещ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-3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ая документация по учету транспортных работ тракто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-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кументация по учету потребления материальных ресурсов и затрат по ремонту и техническому обслуживанию машинно-тракторного пар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-5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личных документов по структурному подразделению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фектная ведомость</w:t>
            </w:r>
          </w:p>
          <w:p>
            <w:pPr>
              <w:pStyle w:val="Style1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, оценка результатов выполнения работ исполнителям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2.2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2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2.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2.2.02</w:t>
            </w:r>
          </w:p>
        </w:tc>
      </w:tr>
      <w:tr>
        <w:trPr>
          <w:trHeight w:val="39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5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ы, формы и методы мотивации персонала, в т. ч. материальное и нематериальное стимулирование работников;</w:t>
            </w:r>
          </w:p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ы оценивания кач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-5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полняемых рабо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-6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еории мотив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0" w:hRule="atLeast"/>
        </w:trPr>
        <w:tc>
          <w:tcPr>
            <w:tcW w:w="1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аме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ракторов, автомобилей, самоходных сельскохозяйственных и мелиоративных машин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ие места обучающихся;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ы узлов и агрегатов систем тракторов, макеты и натуральные образцы колесных и гусеничных тракторов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ы узлов и агрегатов систем грузовых автомобилей, макеты и натуральные образцы грузовых автомобилей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sz w:val="24"/>
          <w:szCs w:val="24"/>
          <w:u w:val="single"/>
        </w:rPr>
        <w:t>Э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ксплуатации машинно-тракторного парка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снащенная о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ие места обучающихся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енды и фрагменты тракторов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Технологии производства продукции растениеводства, </w:t>
      </w:r>
      <w:r>
        <w:rPr>
          <w:rFonts w:cs="Times New Roman" w:ascii="Times New Roman" w:hAnsi="Times New Roman"/>
          <w:bCs/>
          <w:sz w:val="24"/>
          <w:szCs w:val="24"/>
        </w:rPr>
        <w:t>оснащенная оборудованием: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рабочее место 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шин для посева и посадки;</w:t>
      </w:r>
    </w:p>
    <w:p>
      <w:pPr>
        <w:pStyle w:val="Normal"/>
        <w:shd w:fill="FFFFFF" w:val="clear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преподавателя;</w:t>
      </w:r>
    </w:p>
    <w:p>
      <w:pPr>
        <w:pStyle w:val="Heading1"/>
        <w:spacing w:lineRule="auto" w:line="276" w:before="0" w:after="0"/>
        <w:ind w:firstLine="425"/>
        <w:jc w:val="both"/>
        <w:rPr>
          <w:b w:val="false"/>
          <w:b w:val="false"/>
        </w:rPr>
      </w:pPr>
      <w:r>
        <w:rPr>
          <w:b w:val="false"/>
          <w:bCs w:val="false"/>
          <w:color w:val="000000"/>
        </w:rPr>
        <w:t>- рабочие места</w:t>
      </w:r>
      <w:r>
        <w:rPr>
          <w:b w:val="false"/>
          <w:color w:val="000000"/>
        </w:rPr>
        <w:t xml:space="preserve"> обучающихся;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машин для основной, предпосевной и междурядной обработки почв;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машин для уборки и послеуборочной обработки урожа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Технологии производства продукции животноводства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оборудованием: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бочее место преподавателя;</w:t>
      </w:r>
    </w:p>
    <w:p>
      <w:pPr>
        <w:pStyle w:val="Heading1"/>
        <w:spacing w:lineRule="auto" w:line="276" w:before="0" w:after="0"/>
        <w:ind w:firstLine="425"/>
        <w:jc w:val="both"/>
        <w:rPr>
          <w:b w:val="false"/>
          <w:b w:val="false"/>
        </w:rPr>
      </w:pPr>
      <w:r>
        <w:rPr>
          <w:b w:val="false"/>
          <w:bCs w:val="false"/>
          <w:color w:val="000000"/>
        </w:rPr>
        <w:t>- рабочие места</w:t>
      </w:r>
      <w:r>
        <w:rPr>
          <w:b w:val="false"/>
          <w:color w:val="000000"/>
        </w:rPr>
        <w:t xml:space="preserve"> обучающихся;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оборудования по уборке и удалению навоза;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оборудования по содержанию животных и птицы;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оборудования для поения животных и птиц;</w:t>
      </w:r>
    </w:p>
    <w:p>
      <w:pPr>
        <w:pStyle w:val="Normal"/>
        <w:suppressAutoHyphens w:val="true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оборудования для приготовления и раздач кормо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МДК предполагает наличие учебного кабинета «Экономических дисципли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 посадочные места по количеству обучающихся; рабочее место преподавателя; учебно-методический комплекс: инструкционные карты по выполнению практических работ, комплекты заданий, производственных ситуаций, контрольных вопросов, тестов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6"/>
        <w:spacing w:before="0" w:after="0"/>
        <w:ind w:left="0" w:firstLine="709"/>
        <w:contextualSpacing/>
        <w:rPr>
          <w:b/>
          <w:b/>
          <w:lang w:val="ru-RU"/>
        </w:rPr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0"/>
        </w:rPr>
      </w:pPr>
      <w:r>
        <w:rPr>
          <w:rFonts w:cs="Times New Roman" w:ascii="Times New Roman" w:hAnsi="Times New Roman"/>
          <w:bCs/>
          <w:sz w:val="24"/>
          <w:szCs w:val="28"/>
        </w:rPr>
        <w:t>1.Зимин Н.Е. Технико-экономический анализ деятельности предприятий. – М.: Колос, 2018.</w:t>
      </w:r>
    </w:p>
    <w:p>
      <w:pPr>
        <w:pStyle w:val="Style46"/>
        <w:spacing w:lineRule="auto" w:line="276" w:before="120" w:after="0"/>
        <w:ind w:left="0" w:hanging="0"/>
        <w:contextualSpacing/>
        <w:rPr/>
      </w:pPr>
      <w:r>
        <w:rPr>
          <w:lang w:val="ru-RU"/>
        </w:rPr>
        <w:t>2.Нерсесян В.И. Назначение и общее устройство тракторов, автомобилей и сельскохозяйственных машин и механизмов. 1 часть.- М. : Издательский центр «Академия» 2018.- 288с.</w:t>
      </w:r>
    </w:p>
    <w:p>
      <w:pPr>
        <w:pStyle w:val="Style46"/>
        <w:spacing w:lineRule="auto" w:line="276" w:before="0" w:after="0"/>
        <w:ind w:left="0" w:hanging="0"/>
        <w:contextualSpacing/>
        <w:rPr/>
      </w:pPr>
      <w:r>
        <w:rPr>
          <w:lang w:val="ru-RU"/>
        </w:rPr>
        <w:t>3.Нерсесян В.И. Назначение и общее устройство тракторов, автомобилей и сельскохозяйственных машин и механизмов. 2 часть.- М. : Издательский центр «Академия» 2018.- 304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упреенко А.И. Технологии механизированных работ в животноводстве: учебник для студ.учреждений сред.проф.образования / А.И. Купреенко, Х.М. Исаев. – 3-е., изд., стер. – М.: Издательский центр  «Академия», 2018. -240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Организация планирования на предприятии: учеб. пос. / Б.И. Герасимов, В.В. Жариков, В.Д. Жариков.- М.: ФОРУМ,2018.- 240 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Технологии механизированных работ в растениеводстве: учебник для студ. учреждений сред.проф.образования/ [А.Г. Левшин, А.Н. Скороходов, С.Н. Киселев и др.]. - М.: Издательский центр «Академия», 2018.-336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ОО «Образовательно-издательский центр «Академия» Электронная библиотека для читател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adem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c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Информационный портал Механизация сельского хозяйства. Форма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neznaniy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ehanizacij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lskog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hozjajstva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нформационный портал Эффективное сельское хозяйство. Форма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bch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virt</w:t>
      </w:r>
      <w:r>
        <w:rPr>
          <w:rFonts w:cs="Times New Roman" w:ascii="Times New Roman" w:hAnsi="Times New Roman"/>
          <w:sz w:val="24"/>
          <w:szCs w:val="24"/>
        </w:rPr>
        <w:t>5/</w:t>
      </w:r>
      <w:r>
        <w:rPr>
          <w:rFonts w:cs="Times New Roman" w:ascii="Times New Roman" w:hAnsi="Times New Roman"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htm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Электронная энциклопедия сельского хозяйства. Форма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en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i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enc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elhoz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ehanizacij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lskog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hozjastva</w:t>
      </w:r>
      <w:r>
        <w:rPr>
          <w:rFonts w:cs="Times New Roman" w:ascii="Times New Roman" w:hAnsi="Times New Roman"/>
          <w:sz w:val="24"/>
          <w:szCs w:val="24"/>
        </w:rPr>
        <w:t>-1970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Гладов Г.И., Петренко А.М. Тракторы. Устройство и техническое обслуживание. Учебное пособие. –    М.: Академия, 2016.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Кленин Н.И., Егоров В.Г. Сельскохозяйственные и мелиоративные машины. – М.: Колос, 2016.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Нерсесян В.И. Двигатели тракторов. Учебное пособие. – М.: Академия, 2010.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Нерсесян В.И., Бычков Н.И., Милосердов Н.В., Шевцов В.Г. Шасси и оборудование тракторов. – М.: Академия, 2014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Нерсесян В.И.Подготовка тракторов и сельскохозяйственных машин и механизмов к работе: учебник для студ.учреждений сред.проф.образования / В.И. Нерсесян. – 2-е изд., стер.- М.: Издательский центр «Академия», 2019.- 224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6.Шепеленко Г.И. Экономика, организация и планирование производства на предприятии.- Ростов-на Дону: издат.центр «МарТ», 2018.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550"/>
        <w:gridCol w:w="3119"/>
      </w:tblGrid>
      <w:tr>
        <w:trPr>
          <w:trHeight w:val="109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1.</w:t>
              <w:tab/>
              <w:t xml:space="preserve"> Выполнять приемку, монтаж, сборку и обкатку новой сельскохозяйственной техники, оформлять соответствующие документы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2.</w:t>
              <w:tab/>
              <w:t xml:space="preserve">Проводить техническое обслуживание сельскохозяйственной техники при эксплуатации, хранении и в особых условиях эксплуатации, в том числе сезонное техническое обслуживание.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3.</w:t>
              <w:tab/>
              <w:t>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4. Выполнять настройку и регулировку машин и оборудования для обслуживания животноводческих ферм, комплексов и птицефабри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1.7. Осуществлять подбор сельскохозяйственной техники и оборудования для выполнения технологических операций, обосновывать режимы работы, способы движения сельскохозяйственных машин по полю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1.8. Осуществлять выдачу заданий по агрегатированию трактора и сельскохозяйственных машин, настройке агрегатов и самоходных маши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1.9. Осуществлять контроль выполнения ежесменного технического обслуживания сельскохозяйственной техники, правильности агрегатирования и настройки машинно-тракторных агрегатов и самоходных машин, оборудования на заданные параметры работы, а также оперативный контроль качества выполнения механизированных операц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ПК 2.1 Планировать основные производственные показатели машинно-тракторного па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shd w:fill="FFFFFF" w:val="clear"/>
              </w:rPr>
              <w:t>ПК 2.2 Планировать выполнение работ персоналом машинно-тракторного па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К0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-тов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сть, полнота выполнения задания, точность формулиро-вок, точность расче-тов, действия адекват-ны и последовательны, ответы аргументиро-в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сть, полнота выполнения задания, точность формулировок, точность расчетов, действия адекватны и последовательны, ответы аргументиров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сть, полнота выполнения задания, точность формулировок, точность расчетов, действия адекватны и последовательны, ответы аргументиров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 формулировок, ответы адекватны, последовательны и аргументирова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выполнено правильно, правильно выбран алгоритм решения и выполнения задания, точность расчетов, последовательность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требованиям инструкции, правильность и последовательность действий, точность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 формулировок, ответы адекватны, последовательны и аргументирова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выполнено правильно, правильно выбран алгоритм решения и выполнения задания, точность расчетов, последовательность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требованиям инструкции, правильность и последовательность действий, точность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 формулировок, ответы адекватны, последовательны и аргументирова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выполнено правильно, правильно выбран алгоритм решения и выполнения задания, точность расчетов, последовательность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требованиям инструкции, правильность и последовательность действий, точность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изводить расчеты по определению технико-экономических показателей использования тракторов, комбайнов и сельскохозяйственных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изводить расчеты по планированию эксплуатационных затрат по использованию машинно-тракторного пар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лноту охвата задач при оперативном планировании работ исполнителями, оформление планов по установл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птимальную численность работников по выполнению плана механизированных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счеты потребности в материально-технических ресурсах для выполнения исполнителями планового объема механизированных рабо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 формулировок, ответы адекватны, последовательны и аргументирова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выполнено правильно, правильно выбран алгоритм решения и выполнения задания, точность расчетов, последовательность действий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требованиям инструкции, правильность и последовательность действий, точность действи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сложных проблемные ситуации в различных контекст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сложных ситуаций при решении задач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этапов решения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требности в информ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эффективного поис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работы в группе и инструкций при выполнении зад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всех возможных источников нужных ресурсов, в том числе неочевидных. Разработка детального плана действ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исков на каждом шагу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плюсы и минусы полученного результата, своего плана и его реализации, предлагает критерии оценки и рекомендации по улучшению плана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нформационного поиска из широкого набора источников, необходимого для выполнения профессиональны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полученной информации, выделяет в ней главные асп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ть отобранную информацию в соответствии с параметрами поиска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ация полученной информации в контексте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20" w:firstLine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spacing w:before="0" w:after="0"/>
              <w:ind w:left="-120" w:firstLine="12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ть ресурсосбережение на рабочем мест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в профессиональной деятельности инструкций на государственном и иностранном языке.</w:t>
            </w:r>
          </w:p>
          <w:p>
            <w:pPr>
              <w:pStyle w:val="Normal"/>
              <w:spacing w:before="0" w:after="0"/>
              <w:ind w:left="-120" w:firstLine="12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общения на профессиональные 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Экзамен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ая задач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бот на практик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Экзамен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ая задач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бот на практик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Экзамен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ая задач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бот на практик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Экзам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ая задача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работ на прак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Экзам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ая задача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работ на прак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Экзам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ая задача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работ на прак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Экзам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ая задача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бот на практик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ценка результатов выполнения практической работ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Экспертное наблюдение за ходом выполнения практической работ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нтрольное тестирование по темам курс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rFonts w:eastAsia="Calibri"/>
      <w:b w:val="false"/>
      <w:bCs/>
      <w:color w:val="000000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eastAsia="Calibri"/>
      <w:b/>
      <w:bCs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 w:val="false"/>
      <w:bCs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Calibri"/>
      <w:b/>
      <w:bCs/>
      <w:color w:val="FF0000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  <w:color w:val="000000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i w:val="false"/>
      <w:color w:val="000000"/>
      <w:sz w:val="18"/>
      <w:szCs w:val="1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23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4">
    <w:name w:val="Основной шрифт абзаца1"/>
    <w:qFormat/>
    <w:rPr/>
  </w:style>
  <w:style w:type="character" w:styleId="Style42">
    <w:name w:val="Символ сноски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5">
    <w:name w:val="Знак сноски1"/>
    <w:qFormat/>
    <w:rPr>
      <w:vertAlign w:val="superscript"/>
    </w:rPr>
  </w:style>
  <w:style w:type="character" w:styleId="Style4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6">
    <w:name w:val="Знак концевой сноски1"/>
    <w:qFormat/>
    <w:rPr>
      <w:vertAlign w:val="superscript"/>
    </w:rPr>
  </w:style>
  <w:style w:type="character" w:styleId="52">
    <w:name w:val="Основной текст (5)2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 (4)4"/>
    <w:qFormat/>
    <w:rPr>
      <w:rFonts w:ascii="Times New Roman" w:hAnsi="Times New Roman" w:cs="Times New Roman"/>
      <w:sz w:val="24"/>
      <w:szCs w:val="24"/>
    </w:rPr>
  </w:style>
  <w:style w:type="character" w:styleId="Style44">
    <w:name w:val="Без интервала Знак"/>
    <w:qFormat/>
    <w:rPr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1">
    <w:name w:val="Внимание: криминал!!"/>
    <w:basedOn w:val="Style50"/>
    <w:next w:val="Normal"/>
    <w:qFormat/>
    <w:pPr/>
    <w:rPr/>
  </w:style>
  <w:style w:type="paragraph" w:styleId="Style52">
    <w:name w:val="Внимание: недобросовестность!"/>
    <w:basedOn w:val="Style50"/>
    <w:next w:val="Normal"/>
    <w:qFormat/>
    <w:pPr/>
    <w:rPr/>
  </w:style>
  <w:style w:type="paragraph" w:styleId="Style53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4"/>
    <w:next w:val="Normal"/>
    <w:qFormat/>
    <w:pPr/>
    <w:rPr>
      <w:b/>
      <w:bCs/>
      <w:color w:val="0058A9"/>
      <w:shd w:fill="ECE9D8" w:val="clear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0">
    <w:name w:val="Заголовок ЭР (правое окно)"/>
    <w:basedOn w:val="Style59"/>
    <w:next w:val="Normal"/>
    <w:qFormat/>
    <w:pPr>
      <w:spacing w:before="300" w:after="0"/>
      <w:jc w:val="left"/>
    </w:pPr>
    <w:rPr/>
  </w:style>
  <w:style w:type="paragraph" w:styleId="Style61">
    <w:name w:val="Интерактивный заголовок"/>
    <w:basedOn w:val="17"/>
    <w:next w:val="Normal"/>
    <w:qFormat/>
    <w:pPr/>
    <w:rPr>
      <w:u w:val="single"/>
    </w:rPr>
  </w:style>
  <w:style w:type="paragraph" w:styleId="Style6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3">
    <w:name w:val="Информация об изменениях"/>
    <w:basedOn w:val="Style6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5">
    <w:name w:val="Комментарий"/>
    <w:basedOn w:val="Style6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6">
    <w:name w:val="Информация об изменениях документа"/>
    <w:basedOn w:val="Style65"/>
    <w:next w:val="Normal"/>
    <w:qFormat/>
    <w:pPr/>
    <w:rPr>
      <w:i/>
      <w:iCs/>
    </w:rPr>
  </w:style>
  <w:style w:type="paragraph" w:styleId="Style67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левый)"/>
    <w:basedOn w:val="Style67"/>
    <w:next w:val="Normal"/>
    <w:qFormat/>
    <w:pPr/>
    <w:rPr>
      <w:sz w:val="14"/>
      <w:szCs w:val="14"/>
    </w:rPr>
  </w:style>
  <w:style w:type="paragraph" w:styleId="Style69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0">
    <w:name w:val="Колонтитул (правый)"/>
    <w:basedOn w:val="Style69"/>
    <w:next w:val="Normal"/>
    <w:qFormat/>
    <w:pPr/>
    <w:rPr>
      <w:sz w:val="14"/>
      <w:szCs w:val="14"/>
    </w:rPr>
  </w:style>
  <w:style w:type="paragraph" w:styleId="Style71">
    <w:name w:val="Комментарий пользователя"/>
    <w:basedOn w:val="Style65"/>
    <w:next w:val="Normal"/>
    <w:qFormat/>
    <w:pPr>
      <w:jc w:val="left"/>
    </w:pPr>
    <w:rPr>
      <w:shd w:fill="FFDFE0" w:val="clear"/>
    </w:rPr>
  </w:style>
  <w:style w:type="paragraph" w:styleId="Style72">
    <w:name w:val="Куда обратиться?"/>
    <w:basedOn w:val="Style50"/>
    <w:next w:val="Normal"/>
    <w:qFormat/>
    <w:pPr/>
    <w:rPr/>
  </w:style>
  <w:style w:type="paragraph" w:styleId="Style73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4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5">
    <w:name w:val="Необходимые документы"/>
    <w:basedOn w:val="Style50"/>
    <w:next w:val="Normal"/>
    <w:qFormat/>
    <w:pPr>
      <w:ind w:left="420" w:right="420" w:firstLine="118"/>
    </w:pPr>
    <w:rPr/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/>
  </w:style>
  <w:style w:type="paragraph" w:styleId="Style79">
    <w:name w:val="Переменная часть"/>
    <w:basedOn w:val="Style54"/>
    <w:next w:val="Normal"/>
    <w:qFormat/>
    <w:pPr/>
    <w:rPr>
      <w:sz w:val="18"/>
      <w:szCs w:val="18"/>
    </w:rPr>
  </w:style>
  <w:style w:type="paragraph" w:styleId="Style80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1">
    <w:name w:val="Подзаголовок для информации об изменениях"/>
    <w:basedOn w:val="Style62"/>
    <w:next w:val="Normal"/>
    <w:qFormat/>
    <w:pPr/>
    <w:rPr>
      <w:b/>
      <w:bCs/>
    </w:rPr>
  </w:style>
  <w:style w:type="paragraph" w:styleId="Style82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Постоянная часть"/>
    <w:basedOn w:val="Style54"/>
    <w:next w:val="Normal"/>
    <w:qFormat/>
    <w:pPr/>
    <w:rPr>
      <w:sz w:val="20"/>
      <w:szCs w:val="20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5">
    <w:name w:val="Пример."/>
    <w:basedOn w:val="Style50"/>
    <w:next w:val="Normal"/>
    <w:qFormat/>
    <w:pPr/>
    <w:rPr/>
  </w:style>
  <w:style w:type="paragraph" w:styleId="Style86">
    <w:name w:val="Примечание."/>
    <w:basedOn w:val="Style50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Текст в таблице"/>
    <w:basedOn w:val="Style76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3">
    <w:name w:val="Центрированный (таблица)"/>
    <w:basedOn w:val="Style76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27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9">
    <w:name w:val=" 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 Знак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2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Содержимое врезки"/>
    <w:basedOn w:val="TextBody"/>
    <w:qFormat/>
    <w:pPr>
      <w:suppressAutoHyphens w:val="true"/>
      <w:spacing w:before="0" w:after="120"/>
    </w:pPr>
    <w:rPr>
      <w:lang w:val="ru-RU"/>
    </w:rPr>
  </w:style>
  <w:style w:type="paragraph" w:styleId="Style9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9">
    <w:name w:val="Заголовок таблицы"/>
    <w:basedOn w:val="Style98"/>
    <w:qFormat/>
    <w:pPr>
      <w:jc w:val="center"/>
    </w:pPr>
    <w:rPr>
      <w:b/>
      <w:bCs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0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1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45:00Z</dcterms:created>
  <dc:creator>ЦРПО Мосполитех</dc:creator>
  <dc:description/>
  <cp:keywords/>
  <dc:language>en-US</dc:language>
  <cp:lastModifiedBy>DEXP-2022-2</cp:lastModifiedBy>
  <cp:lastPrinted>2022-10-04T15:14:00Z</cp:lastPrinted>
  <dcterms:modified xsi:type="dcterms:W3CDTF">2022-10-04T07:1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