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УД.13 ЭК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й профиль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vertAlign w:val="superscript"/>
          <w:lang w:eastAsia="ru-RU"/>
        </w:rPr>
      </w:r>
      <w:bookmarkStart w:id="0" w:name="_Hlk95990779"/>
      <w:bookmarkStart w:id="1" w:name="_Hlk95990779"/>
      <w:bookmarkEnd w:id="1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Hlk96002244"/>
      <w:bookmarkEnd w:id="2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3" w:name="_Hlk95990779"/>
      <w:bookmarkStart w:id="4" w:name="_Hlk96002244"/>
      <w:bookmarkStart w:id="5" w:name="_Hlk95990779"/>
      <w:bookmarkStart w:id="6" w:name="_Hlk96002244"/>
      <w:bookmarkEnd w:id="5"/>
      <w:bookmarkEnd w:id="6"/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bookmarkStart w:id="7" w:name="_Hlk95990947"/>
      <w:bookmarkEnd w:id="7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22 г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  <w:bookmarkStart w:id="8" w:name="_Hlk95990947"/>
      <w:bookmarkStart w:id="9" w:name="_Hlk95990947"/>
      <w:bookmarkEnd w:id="9"/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bookmarkStart w:id="10" w:name="_Hlk95990822"/>
      <w:bookmarkStart w:id="11" w:name="_Hlk96002302"/>
      <w:bookmarkEnd w:id="10"/>
      <w:bookmarkEnd w:id="11"/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bookmarkStart w:id="12" w:name="_Hlk87379534"/>
            <w:bookmarkEnd w:id="12"/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  <w:t>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center"/>
        <w:rPr/>
      </w:pPr>
      <w:r>
        <w:br w:type="page"/>
      </w:r>
      <w:bookmarkStart w:id="13" w:name="_Hlk95990822"/>
      <w:bookmarkEnd w:id="1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АСПОРТ  РАБОЧЕЙ ПРОГРАММЫ УЧЕБНОЙ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bookmarkStart w:id="14" w:name="_Hlk95991063"/>
      <w:bookmarkEnd w:id="1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дисциплина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фессии 35.02.16 Эксплуатация и ремонт сельскохозяйственно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хники и оборудования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чностные (ЛР), метапредметные (МР), предметные для базового уровня изучения (ПР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5" w:name="_Hlk95991063"/>
      <w:bookmarkStart w:id="16" w:name="_Hlk95991063"/>
      <w:bookmarkEnd w:id="16"/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го мышления и способности учитывать и оценивать экологические последствия в разных сфер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 возникновения и развития экологии как естественнонаучной и социальной дисциплины, ее роли в формировании картины мира; методы научного позна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ифференцированный зачёт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УЧЕБНОЙ ДИСЦИПЛИНЫ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39"/>
        <w:gridCol w:w="5953"/>
        <w:gridCol w:w="2694"/>
        <w:gridCol w:w="992"/>
        <w:gridCol w:w="206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н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одическая характеристик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ы общи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390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вед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изучения экологии — взаимодействие живых систем.  Роль экологии в формировании современной картины мира и в практической деятельности людей. Значение экологии в освоении профессий СПО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Комбинированный – систематизация и совершенствование имеющихся знаний,  об эколог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02, ОК.03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экология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02, ОК.04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обитания и факторы среды. Общие закономерности действия факторов среды на организм. Популяция. Экосистема. Биосфе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Совершенствование знаний о среде обитания, умения анализировать информацию и коммуникативны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зучения социальной экологии. Среда, окружающая человека, ее специфика и состояние. Понятие «загрязнение сре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Совершенствование знаний о социальной экологии, умения анализировать информацию и коммуникативны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углубление сформированных компетен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экологические приоритеты современного мир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 с помощью интернет ресурсо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обитания челове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б 01, ПРб 02, ПРб 03, ПРб 04, ПРб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Р 04, ЛР 09, ЛР 13, ЛР 14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.01,ОК02,ОК.03, ОК.04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ая человека среда и ее компоненты. Естественная и искусственная среды обитания человека. Социальная 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Изучение нового материала об основных  экологических требованиях к компонентам окружающей человека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реды обитания человека в условиях сельской местности.  Сельское хозяйство и его экологические проблем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Совершенствование знаний об особенностях сельской среды обитания, развитие навыков анализа, обобщения и систематизации знаний, развитие  коммуникативных навык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совершенствование умения определять состояние экологической ситуац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антропогенные изменения в естественных природных ландшафтах Заларинского район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3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концепции устойчивого развития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04, ЛР 09, ЛР 13, ЛР 1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.01,ОК02,ОК.03, ОК.04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экологических понятий «устойчивость» и «устойчивое развит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Комбинирован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ешения экологических проблем в рамках концепции «Устойчивость и развитие».  Экологический след и индекс человеческого развития. Индекс «живой планет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Комбинированный. Приобретение умения вычислять индекс человеческого развития по  отношению к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применение теоретических положений в условиях решения учебных задач и выполнения упражнений по образцу, углубление сформированных компетен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экологических задач на устойчивость и развити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оохранна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б 01, ПРб 02, ПРб 03, ПРб.04, ПРб.0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Р 04, ЛР 13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.01,ОК02,ОК.03, ОК.04</w:t>
            </w:r>
          </w:p>
        </w:tc>
      </w:tr>
      <w:tr>
        <w:trPr>
          <w:trHeight w:val="9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организаций, способствующих охране природы.  Особо охраняемые природные территории и их законодательный статус. Экологические кризисы и экологические ситуации. Природно-территориальные аспекты экологических проблем. Природные ресурсы и способы их охраны. Особо охраняемые природные территории Росси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я. Изучение нового материала о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№4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е описание естественных природных систем и агроэкосистем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на совершенствование умения определять состояние экологической ситуац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5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проект «Особо охраняемые природные территории России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ое занятие на закрепление знаний о природных территориях Росссийской Федерации, находящихся под охраной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6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ить план-схем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русность растительного сооб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интегрированное занятие формирования знаний об окружающем мире и его закономерностях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 (дифференцированный зач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135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кологии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ащенный оборудованием: </w:t>
      </w:r>
      <w:r>
        <w:rPr>
          <w:rFonts w:eastAsia="Century Schoolbook"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наглядные пособия (комплекты учебных таблиц, плакатов)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20" w:right="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хническими средствами обучения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учебно-методический комплекс (УМК) преподава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информационно-коммуникативные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экранно-звуковые пособ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Century Schoolbook" w:cs="Times New Roman"/>
          <w:spacing w:val="4"/>
          <w:sz w:val="28"/>
          <w:szCs w:val="28"/>
        </w:rPr>
      </w:pPr>
      <w:r>
        <w:rPr>
          <w:rFonts w:eastAsia="Century Schoolbook" w:cs="Times New Roman" w:ascii="Times New Roman" w:hAnsi="Times New Roman"/>
          <w:spacing w:val="4"/>
          <w:sz w:val="28"/>
          <w:szCs w:val="28"/>
        </w:rPr>
        <w:t>- комплект технической документации, в том числе паспорта на средства обуче</w:t>
        <w:softHyphen/>
        <w:t>ния, инструкции по их использованию и технике безопас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зд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това Е. В. Экология: учеб. для студ. учреждений сред. проф. образования – М.: Издательский центр «Академия», 2019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ов, Л. Н. Экология : учебное пособие для среднего профессионального образования / Л. Н. Блинов, В. В. Полякова, А. В. Семенча ; под общей редакцией Л. Н. Блинова. — Москва : Издательство Юрайт, 2020. — 209 с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2.2. Дополнительные источники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при необходимости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рова, Т. Ф. Экология и рациональное природопользование : учебник и практикум для среднего профессионального образования / Т. Ф. Гурова, Л. В. Назаренко. — 3-е изд., испр. и доп. — Москва : Издательство Юрайт, 2020. — 188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, А. Н. Охраняемые природные территории : учебное пособие для среднего профессионального образования / А. Н. Иванов, В. П. Чижова. — 3-е изд., испр. и доп. — Москва : Издательство Юрайт, 2020. — 185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кеян, В. И. Мониторинг загрязнения окружающей среды : учебник для среднего профессионального образования / В. И. Каракеян, Е. А. Севрюкова ; под общей редакцией В. И. Каракеяна. — Москва : Издательство Юрайт, 2020. — 397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онский В. А.  Прикладная экология: учебное пособие, Изд-во «Феникс», 199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 В. М. Экологические основы природопользования: учебник для учреждений сред. проф. образования – М.: Издательский центр «Академия», 201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ольницына Л. М. Сборник экологических заданий, деловых игр, лабораторный и полевой экопрактикумы: Учеб. пособие. – Иркутск, 1997 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ухина С. А. Дикие растения: есть вкусненькое? – Иркутск: Изд-во «Облмашинформ», 2004 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ologysit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каталог экологических сайтов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cultur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сайт экологического просвещ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communit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информационный сайт, освещающий проблемы экологии России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66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10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Тестирование (теор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</w:t>
            </w:r>
          </w:p>
        </w:tc>
      </w:tr>
      <w:tr>
        <w:trPr>
          <w:trHeight w:val="7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 (теоретическ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нии обучающихся сущности наблюдаемых во Вселенной явлений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 (теоретическ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 для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ения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12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вое тес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i w:val="false"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eastAsia="Times New Roman"/>
      <w:i w:val="false"/>
      <w:color w:val="000000"/>
      <w:sz w:val="22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3z0">
    <w:name w:val="WW8Num23z0"/>
    <w:qFormat/>
    <w:rPr>
      <w:rFonts w:eastAsia="Calibri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eastAsia="Times New Roman"/>
      <w:color w:val="000000"/>
    </w:rPr>
  </w:style>
  <w:style w:type="character" w:styleId="WW8Num43z0">
    <w:name w:val="WW8Num43z0"/>
    <w:qFormat/>
    <w:rPr>
      <w:rFonts w:eastAsia="Times New Roman"/>
      <w:i w:val="false"/>
      <w:color w:val="000000"/>
      <w:sz w:val="22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8Num46z0">
    <w:name w:val="WW8Num4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Абзац списка Знак"/>
    <w:basedOn w:val="Style12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cologysite.ru/" TargetMode="External"/><Relationship Id="rId6" Type="http://schemas.openxmlformats.org/officeDocument/2006/relationships/hyperlink" Target="http://www.ecoculture.ru/" TargetMode="External"/><Relationship Id="rId7" Type="http://schemas.openxmlformats.org/officeDocument/2006/relationships/hyperlink" Target="http://www.ecocommunity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56:00Z</dcterms:created>
  <dc:creator>Макеева Галина</dc:creator>
  <dc:description/>
  <cp:keywords/>
  <dc:language>en-US</dc:language>
  <cp:lastModifiedBy>DEXP-2022-2</cp:lastModifiedBy>
  <cp:lastPrinted>2022-02-24T21:49:00Z</cp:lastPrinted>
  <dcterms:modified xsi:type="dcterms:W3CDTF">2022-10-04T05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