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РАБОЧАЯ ПРОГРАММА</w:t>
      </w:r>
      <w:r>
        <w:rPr>
          <w:rFonts w:cs="Times New Roman" w:ascii="Times New Roman" w:hAnsi="Times New Roman"/>
          <w:bCs/>
          <w:sz w:val="32"/>
          <w:szCs w:val="32"/>
        </w:rPr>
        <w:t xml:space="preserve">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М.01 ЭКСПЛУАТАЦИЯ СЕЛЬСКОХОЗЯЙСТВЕННОЙ ТЕХНИКИ И ОБОРУД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лари, 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>
          <w:trHeight w:val="949" w:hRule="atLeast"/>
        </w:trPr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ПОР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БОЧ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АСПОРТ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1 Эксплуатация сельскохозяйственной техники и оборудования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bookmarkStart w:id="0" w:name="_Hlk511590080"/>
      <w:r>
        <w:rPr>
          <w:rFonts w:cs="Times New Roman" w:ascii="Times New Roman" w:hAnsi="Times New Roman"/>
          <w:b/>
          <w:sz w:val="24"/>
          <w:szCs w:val="24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обучающихся должен освоить основной вид деятельности Эксплуатация сельскохозяйственной техники и оборудования  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/>
      </w:pPr>
      <w:r>
        <w:rPr/>
        <w:t>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0"/>
                <w:szCs w:val="2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0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ind w:firstLine="709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915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0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>
          <w:trHeight w:val="57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ОК 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ind w:firstLine="709"/>
        <w:rPr>
          <w:rStyle w:val="Emphasis"/>
          <w:rFonts w:ascii="Times New Roman" w:hAnsi="Times New Roman" w:cs="Times New Roman"/>
          <w:bCs/>
          <w:i w:val="false"/>
          <w:i w:val="false"/>
          <w:iCs/>
          <w:sz w:val="4"/>
          <w:szCs w:val="4"/>
        </w:rPr>
      </w:pPr>
      <w:r>
        <w:rPr/>
      </w:r>
    </w:p>
    <w:p>
      <w:pPr>
        <w:pStyle w:val="Normal"/>
        <w:ind w:firstLine="709"/>
        <w:rPr/>
      </w:pPr>
      <w:r>
        <w:rPr>
          <w:rStyle w:val="Emphasis"/>
          <w:rFonts w:cs="Times New Roman" w:ascii="Times New Roman" w:hAnsi="Times New Roman"/>
          <w:bCs/>
          <w:i w:val="false"/>
          <w:iCs/>
          <w:sz w:val="24"/>
          <w:szCs w:val="24"/>
        </w:rPr>
        <w:t xml:space="preserve">1.1.2. </w:t>
      </w:r>
      <w:r>
        <w:rPr/>
        <w:t xml:space="preserve">Перечень профессиональных компетенций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0"/>
                <w:szCs w:val="2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</w:rPr>
            </w:pPr>
            <w:bookmarkStart w:id="1" w:name="_Hlk75104421"/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сельскохозяйственной техники и оборудования</w:t>
            </w:r>
            <w:bookmarkEnd w:id="1"/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</w:rPr>
              <w:t>ПК 1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приемку, монтаж, сборку и обкатку новой сельскохозяйственной техники, оформлять соответствующие докумен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К 1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роводить техническое обслуживание сельскохозяйственной техники при эксплуатации, хранении и в особых условиях эксплуатации, в том числе сезонное техническое обслуживание.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К 1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настройку и регулировку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</w:t>
            </w:r>
          </w:p>
        </w:tc>
      </w:tr>
      <w:tr>
        <w:trPr>
          <w:trHeight w:val="70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К 1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настройку и регулировку машин и оборудования для обслуживания животноводческих ферм, комплексов и птицефабрик</w:t>
            </w:r>
          </w:p>
        </w:tc>
      </w:tr>
      <w:tr>
        <w:trPr>
          <w:trHeight w:val="70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К 1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настройку и регулировку рабочего и вспомогательного оборудования тракторов и автомоби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К 1.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оперативное планирование работ по подготовке и эксплуатации сельскохозяйствен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К 1.7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подбор сельскохозяйственной техники и оборудования для выполнения технологических операций, обосновывать режимы работы, способы движения сельскохозяйственных машин по пол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К 1.8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выдачу заданий по агрегатированию трактора и сельскохозяйственных машин, настройке агрегатов и самоходных маш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К 1.9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контроль выполнения ежесменного технического обслуживания сельскохозяйственной техники, правильности агрегатирования и настройки машинно-тракторных агрегатов и самоходных машин, оборудования на заданные параметры работы, а также оперативный контроль качества выполнения механизированных опер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К 1.10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оформление первичной документации по подготовке к эксплуатации и эксплуатации сельскохозяйственной техники и оборудования, готовить предложения по повышению эффективности ее использования в организации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1.1.3. В результате освоения профессионального модуля обучающийся долж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ладеть навыками ПК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.1.1.01Проверка наличия комплекта техническ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.1.1.02Распаковка сельскохозяйственной техники и ее составных ча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.1.1.03Проверка комплектности сельскохозяйственной тех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.1.1.04Монтаж и сборка сельскохозяйственной тех-ники в соответствии с эксплуатационными докум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.1.1.05Пуск, регулирование, комплексное апробирование и обкатка сельскохозяйственн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.1.1.06Оформление документов о приемке сельскохозяйственной тех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.1.1.07 Собирать, разбирать, регулировать, выявлять неисправности и устанавливать узлы и агрегаты    на тра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.1.1.08 Выполнения регулировочных работ при настройке машин на режимы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.1.1.09 Выявления неисправностей и устранения их;</w:t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.1.1.01 Читать чертежи узлов и деталей сельскохозяйственной тех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.1.1.02 Осуществлять проверку работоспособности и настройку инструмента, оборудования, сельскохозяйственн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.1.1.03 Документально оформлять результаты проделан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.1.1.04 Собирать, разбирать, регулировать, выявлять неисправности и устанавливать узлы и детали на двигатель.</w:t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.1.1.01Основные типы сельскохозяйствен-ной техники и обла-сти ее приме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.1.1.02Технические характеристики, конструктивные осо-бенности, назначение, режимы работы и правила эксплуатации сельскохозяйственной тех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.1.1.03 Состав технической документации, поставляемой с сель-скохозяйственной техн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.1.1.04Порядок оформления документов по приемке сельскохо-зяйственной тех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.1.1.05Назначение, общее устройство основных сборочных единиц тракторов и автомобилей, принцип работы, место установки, последовательность сборки и разборки, неис-пра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.1.1.06Назначение, устройство и принцип работы оборудования и агрегатов, методы устранения неисправностей</w:t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ладеть навы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ПК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.1.2.01 проведения техническое обслуживание сельскохозяйственной техники при эксплуатации, хранениии сезонном техническом обслужи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.1.2.02   определения технического состояния отдельных узлов и деталей машин сельскохозяйственной техники;</w:t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.1.2.01определять техническое состояние деталей и сборочных единиц сельскохозяйственной техники.                                                                                                                                          У.1.2.02принимать на техническое обслуживание и ремонт сельскохозяйственной техники                                                                                                                                                  проводить операции профилактического обслуживания машин и оборудования</w:t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.1.2.01Виды технического осмотра сельскохозяйственн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.1.2.02 технические характеристики, конструктивные особенности, назначение, режимы работы     сельскохозяйственной техники</w:t>
            </w:r>
          </w:p>
        </w:tc>
      </w:tr>
      <w:tr>
        <w:trPr>
          <w:trHeight w:val="36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ладеть навы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1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1.3.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бор сельскохозяйственной техники для выполнения технологической операции, в том числе выбор, обоснование, расчет состава и комплектование агрега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1.3. 02Настройка и регулировка сельскохозяйственной техники для выполнения технологической операц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1.3. 03Подбор режимов работы, выбор и обоснование способа движения сельскохозяйственной техн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1.3. 04Расчет эксплуатационных показателей при работе сельскохозяй-ственной техн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1.3. 05Контроль и оценка качества выполняемой сельскохозяйственной техникой технологической опе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1.3. 06Оформление документов по подготовке сельскохозяйственной техники к работе</w:t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.1.3.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изуально определять техническое состояние сельскохозяйственной техники и оборудования, устанавливать наличие внешних повреждений, диагностировать неисправности и износ деталей и уз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.1.3.02 Осуществлять проверку работоспособности и настройку инструмента, оборудования, сельскохозяйственной техн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.1.3.03 Определять потребность в материально-техническом обеспечении технического обслуживания сельскохозяйственной техники и оформлять соответствующие зая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.1.3.02 Документально оформлять результаты проделанной работы</w:t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.1.3.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азначение, общее устройство основных сборочных единиц сельскохозяйственных машин, принцип работы, место установки, последовательность сборки и разборки, неис-пра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ладеть навык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1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1.5.01 Выполнения разборочно-сборочных работ, настройку и регулировку устройств и принцип работы оборудования и агрегатов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1.5.02 Выполнения регулировочных работ при настройке сельскохозяйственных машин на режимы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1.5.03 Выявления неисправностей и устранения их;</w:t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.1.5.01 Осуществлять проверку работоспособности и настройку инструмента, оборудования, сельскохозяйствен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.1.5.02Документально оформ-лять результаты проделанной работы.</w:t>
            </w:r>
          </w:p>
        </w:tc>
      </w:tr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.1.5.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Назначение, общее устройство рабочего и вспомогательного оборудования тракторов и автомоби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.1.5.02 Технические характеристики, конструктивные особенности, назначение, режимы работы сельскохозяйственн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.1.5.03Назначение, устройство и принцип работы оборудования и агрегатов, методы устранения неисправностей</w:t>
            </w:r>
          </w:p>
        </w:tc>
      </w:tr>
      <w:tr>
        <w:trPr>
          <w:trHeight w:val="12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ладеть навы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ПК1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.4.01 Выполнения работы на агрегатах с энергетическими средствами и на самоходных машинах  различных катег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.4.02 Выполнения подготовки к работе оборудования для животноводческих фе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1.4.01 Подготавливать к работе оборудование животноводческих ферм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4.01 Устройство и принцип работы оборудования животноводческих ферм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4.02 Способы приготовления кормов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4.03 Способы уборки навоз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4.04 Источники водоснабжен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4.05 Требования к микроклимату на ферма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ладеть навы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ПК1.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.7.01 Комплектования машинно-тракторных агрегатов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1.7.02 Подбора  режимов работы  агрегат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.7.01 Рассчитывать различные типы агрегатов и определять рабочую передачу тракт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1.7.02 Выбирать и обосновывать способ движения МТ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7.01 Производственные процессы  и систему машин в сельском хозяйстве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7.02 Энегетические средства, применяемые в растениеводстве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7.3 Требования , предъявляемые к МТ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7.04 Баланс мощности трактор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7.05 Виды сопротивлений схм и пути их снижени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7.06 Порядок комплектования МТ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7.07 Способы движения и виды поворотов М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ладеть навы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ПК1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1.8.01 Подготовки различных машинно-тракторных агрегатов к работе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1.8.02  Выполнения работ в соответствии с руководством по эксплуатации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1.8.03 Выполнения задания в определенной последовательности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1.8.01 Пользоваться справочной, технической и другой специальной литератур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1.8.02 Рассчитывать эксплуатационные затраты МТ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.8.03 Рассчитывать  производительность  М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8.01 Понятие производительности МТ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8.02 Баланс времени смен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8.03 Виды затрат труд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8.04 Значение транспорта в сельском хозяйстве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8.05 Виды маршрутов дви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ладеть навы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ПК1.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2" w:name="OLE_LINK1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1.9.01 </w:t>
            </w:r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Выполнения работы на агрегатах с энергетическими средствами и на самоходных машинах  различных категори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LINK Word.Document.12 "I:\\программы дисципл. и МДК\\программы новые\\ПООП-П 35.02.16 - ПМ01 Экспл.и ремонт сх техники.doc" "OLE_LINK1" \a \r  \* MERGEFORMAT </w:instrText>
            </w:r>
            <w:bookmarkStart w:id="3" w:name="_1715712006"/>
            <w:bookmarkStart w:id="4" w:name="_1715516085"/>
            <w:bookmarkEnd w:id="3"/>
            <w:bookmarkEnd w:id="4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 xml:space="preserve">Н1.9.02 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Подготовки поля к работе для выполнения различных технологических операций</w:t>
            </w:r>
          </w:p>
          <w:p>
            <w:pPr>
              <w:pStyle w:val="ConsPlusNormal"/>
              <w:rPr/>
            </w:pP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LINK Word.Document.12 "I:\\программы дисципл. и МДК\\программы новые\\ПООП-П 35.02.16 - ПМ01 Экспл.и ремонт сх техники.doc" "OLE_LINK1" \a \r  \* MERGEFORMAT </w:instrText>
            </w:r>
            <w:bookmarkStart w:id="5" w:name="_1715516709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 xml:space="preserve">Н1.9.03 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Осуществлять контроль ЕТО при подготовке  агрегата к рабо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.9.01 Оценивать качество работ при выполнении технологических операций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1.9.02 Разрабатывать операционную технологию на различные технологические операции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1.9.03 Составлять технологические схемы выполнения различных видов работ в растениеводств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9.01 Операционную технологию механизированных работ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9.02 Технологию обработки почвы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9.03 Систему нулевой обработки почвы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З1.9.04 Систему точного земледелия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9.05 Методы контроля качества работ в растениеводстве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9.06 Технологию работ на посеве(посадке) и уборке сельскохозяйственных культур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1.9.07 Технологию заготовки кормов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9.08 Планирование использования машинно-тракторного пар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ладеть навы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ПК 1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Н 1.3.01 Участвовать в планировании основных показателе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шинно-тракторного парка сельскохозяйственного предприят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3.01 Рассчитывать по принятой методике основные производственные показатели машинно-тракторного парка сельскохозяйственной организации (предприятия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3.0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новные производственные показатели работы организации (предприятия) отрасли и его структурных подразд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Владеть навы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ПК 1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Н 1.10.01Планировать выполнение работ исполнителями.</w:t>
            </w:r>
          </w:p>
        </w:tc>
      </w:tr>
      <w:tr>
        <w:trPr>
          <w:trHeight w:val="16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ме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 1.10.01 Планировать работу исполнителей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.10.02 Инструктировать и контролировать исполнителей на всех стадиях работ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1.10.03 Подбирать и осуществлять мероприятия по мотивации и стимулированию персонала;</w:t>
            </w:r>
          </w:p>
          <w:p>
            <w:pPr>
              <w:pStyle w:val="ConsPlusNormal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У 1.10.03  Оценивать качество выполняемых рабо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на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  1.10.0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етоды планирования, контроля и оценки работ исполнителей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 1.10.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ы, формы и методы мотивации персонала, в т. ч. материальное и нематериальное стимулирование работников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  1.10.0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етоды оценивания качества выполняем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1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  1.10.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ременные подходы к формированию и организации деятельности машинно-тракторного парк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ОК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о.01.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о.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о.01.03Правильно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о.01.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Оценивать результат и последствия своих действий (самостоятельно или с помощью наставни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о.01.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о.01.02Основные источники информации и ресурсы для решения задач и проблем в профессиональном и/или социальном кон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о.01.03Алгоритмы выполнения работ в профессиональной и смежных област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о.01.04 Методы работы в профессиональной и смежных сферах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ОК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о.02.01Определять задачи поиск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о.02.02Определять необходимые источник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о.02.01Приемы структурирования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о.02.02Формат оформления результатов поиска информ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ОК 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о 04.02 В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о 04.01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хологические основы деятельности коллектива, психологические особенности лич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ОК0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о.07.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Соблюдать нормы экологической безопас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Уо.07.02 Определять направления ресурсосбережения в рамках профессиональной деятельности по специа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о.07.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Правила экологической безопасности при ведении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Зо.07.02Основные ресурсы задействованные в профессиональной деятель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ОК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о 09.0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онимать общий смысл четко произнесенных высказываний на известные темы (профессиональные и бытовые),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о 09.05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ть тексты на базовые профессиональные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511591667"/>
      <w:bookmarkStart w:id="7" w:name="_Hlk511591667"/>
      <w:bookmarkEnd w:id="7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часов – </w:t>
      </w:r>
      <w:r>
        <w:rPr>
          <w:rFonts w:cs="Times New Roman" w:ascii="Times New Roman" w:hAnsi="Times New Roman"/>
          <w:sz w:val="24"/>
          <w:szCs w:val="24"/>
          <w:u w:val="single"/>
        </w:rPr>
        <w:t>1388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них на осво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К01.01-144 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ДК01.02-94 ч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01.03-156 ч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01.04- 164 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МДК 01.05-52 ч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ДК 01.06- 58 ч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и, в том числе учебная 144 ч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изводственная  576 ч</w:t>
      </w:r>
    </w:p>
    <w:p>
      <w:pPr>
        <w:pStyle w:val="Normal"/>
        <w:spacing w:lineRule="auto" w:line="240" w:before="0" w:after="0"/>
        <w:rPr/>
      </w:pPr>
      <w:bookmarkStart w:id="8" w:name="_Hlk511591667"/>
      <w:bookmarkEnd w:id="8"/>
      <w:r>
        <w:rPr>
          <w:rFonts w:cs="Times New Roman" w:ascii="Times New Roman" w:hAnsi="Times New Roman"/>
          <w:iCs/>
          <w:sz w:val="24"/>
          <w:szCs w:val="24"/>
        </w:rPr>
        <w:t>промежуточная аттестация (экзамен, консультация)-12 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2.1. Структура профессионального модуля</w:t>
      </w:r>
      <w:r>
        <w:rPr>
          <w:rFonts w:cs="Times New Roman" w:ascii="Times New Roman" w:hAnsi="Times New Roman"/>
        </w:rPr>
        <w:t xml:space="preserve"> 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3073"/>
        <w:gridCol w:w="987"/>
        <w:gridCol w:w="658"/>
        <w:gridCol w:w="1061"/>
        <w:gridCol w:w="297"/>
        <w:gridCol w:w="678"/>
        <w:gridCol w:w="240"/>
        <w:gridCol w:w="486"/>
        <w:gridCol w:w="240"/>
        <w:gridCol w:w="736"/>
        <w:gridCol w:w="114"/>
        <w:gridCol w:w="1247"/>
        <w:gridCol w:w="2916"/>
      </w:tblGrid>
      <w:tr>
        <w:trPr>
          <w:trHeight w:val="435" w:hRule="atLeast"/>
        </w:trPr>
        <w:tc>
          <w:tcPr>
            <w:tcW w:w="18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ы профессиональных общих компетенций</w:t>
            </w:r>
          </w:p>
        </w:tc>
        <w:tc>
          <w:tcPr>
            <w:tcW w:w="30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Cs w:val="20"/>
              </w:rPr>
              <w:t>Всего часов</w:t>
            </w:r>
          </w:p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(макс. учебная нагрузка и практики)</w:t>
            </w:r>
          </w:p>
        </w:tc>
        <w:tc>
          <w:tcPr>
            <w:tcW w:w="439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42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Обязательная аудиторная учебная нагрузка обучающегося</w:t>
            </w:r>
          </w:p>
        </w:tc>
        <w:tc>
          <w:tcPr>
            <w:tcW w:w="1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чебная</w:t>
            </w:r>
          </w:p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асов</w:t>
            </w:r>
          </w:p>
        </w:tc>
        <w:tc>
          <w:tcPr>
            <w:tcW w:w="29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роизводственная (по профилю специальности),</w:t>
            </w:r>
          </w:p>
          <w:p>
            <w:pPr>
              <w:pStyle w:val="25"/>
              <w:widowControl w:val="false"/>
              <w:ind w:left="7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асов</w:t>
            </w:r>
          </w:p>
          <w:p>
            <w:pPr>
              <w:pStyle w:val="25"/>
              <w:widowControl w:val="false"/>
              <w:spacing w:before="120" w:after="120"/>
              <w:ind w:left="72" w:firstLine="6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45"/>
              <w:suppressAutoHyphens w:val="tru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Часов</w:t>
            </w:r>
            <w:r>
              <w:rPr>
                <w:sz w:val="20"/>
                <w:szCs w:val="20"/>
                <w:lang w:val="ru-RU"/>
              </w:rPr>
              <w:t xml:space="preserve"> теории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 т.ч. лабораторные работы и практические занятия,</w:t>
            </w:r>
          </w:p>
          <w:p>
            <w:pPr>
              <w:pStyle w:val="Style45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в т.ч., курсовая работа (проект),</w:t>
            </w:r>
          </w:p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асов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45"/>
              <w:suppressAutoHyphens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в т.ч., курсовая работа (проект),</w:t>
            </w:r>
          </w:p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асов</w:t>
            </w:r>
          </w:p>
        </w:tc>
        <w:tc>
          <w:tcPr>
            <w:tcW w:w="136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ПК 1.1,</w:t>
            </w:r>
            <w:r>
              <w:rPr>
                <w:rFonts w:cs="Times New Roman" w:ascii="Times New Roman" w:hAnsi="Times New Roman"/>
                <w:color w:val="000000"/>
              </w:rPr>
              <w:t>ПК1.2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ОК 01,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ОК 07,ОК 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ДК.01.01Назначение и общее устройство тракторов, автомобилей и сельскохозяйственных маши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14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7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108</w:t>
            </w:r>
          </w:p>
        </w:tc>
      </w:tr>
      <w:tr>
        <w:trPr>
          <w:trHeight w:val="390" w:hRule="atLeast"/>
        </w:trPr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>ПК 1.3,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1.5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 01,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 01.02. Подготовка тракторов и сельскохозяйственных машин и механизмов к работ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8</w:t>
            </w:r>
          </w:p>
        </w:tc>
      </w:tr>
      <w:tr>
        <w:trPr>
          <w:trHeight w:val="390" w:hRule="atLeast"/>
        </w:trPr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0"/>
              <w:rPr/>
            </w:pPr>
            <w:r>
              <w:rPr>
                <w:rFonts w:cs="Times New Roman" w:ascii="Times New Roman" w:hAnsi="Times New Roman"/>
              </w:rPr>
              <w:t>ПК.1.7, ПК1.8</w:t>
            </w:r>
          </w:p>
          <w:p>
            <w:pPr>
              <w:pStyle w:val="Style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ОК 02,</w:t>
            </w:r>
          </w:p>
          <w:p>
            <w:pPr>
              <w:pStyle w:val="Style100"/>
              <w:rPr/>
            </w:pPr>
            <w:r>
              <w:rPr>
                <w:rFonts w:cs="Times New Roman" w:ascii="Times New Roman" w:hAnsi="Times New Roman"/>
              </w:rPr>
              <w:t>ОК 07,ОК 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 01.03.Комплектование машинно-тракторных агрегат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4</w:t>
            </w:r>
          </w:p>
        </w:tc>
      </w:tr>
      <w:tr>
        <w:trPr>
          <w:trHeight w:val="390" w:hRule="atLeast"/>
        </w:trPr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0"/>
              <w:rPr/>
            </w:pPr>
            <w:r>
              <w:rPr>
                <w:rFonts w:cs="Times New Roman" w:ascii="Times New Roman" w:hAnsi="Times New Roman"/>
              </w:rPr>
              <w:t>ПК1.9,ОК 01</w:t>
            </w:r>
          </w:p>
          <w:p>
            <w:pPr>
              <w:pStyle w:val="Style100"/>
              <w:rPr/>
            </w:pPr>
            <w:r>
              <w:rPr>
                <w:rFonts w:cs="Times New Roman" w:ascii="Times New Roman" w:hAnsi="Times New Roman"/>
              </w:rPr>
              <w:t>ОК 02,ОК 07</w:t>
            </w:r>
          </w:p>
          <w:p>
            <w:pPr>
              <w:pStyle w:val="Style100"/>
              <w:rPr/>
            </w:pPr>
            <w:r>
              <w:rPr>
                <w:rFonts w:cs="Times New Roman" w:ascii="Times New Roman" w:hAnsi="Times New Roman"/>
              </w:rPr>
              <w:t>ОК 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ДК 01.04Технологии механизированных работ в растениеводств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4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16</w:t>
            </w:r>
          </w:p>
        </w:tc>
      </w:tr>
      <w:tr>
        <w:trPr>
          <w:trHeight w:val="390" w:hRule="atLeast"/>
        </w:trPr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1.4,ОК 0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ДК 01.0 5. Технологии механизированных работ в  животноводств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2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1,ПК2.2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01,ОК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4,ОК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ДК 01.06 Планирование работ по подготовке и эксплуатации сельскохозяйственн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5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suppressAutoHyphens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одственная  и учебная практики (по профилю специальност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асов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0</w:t>
            </w:r>
          </w:p>
        </w:tc>
        <w:tc>
          <w:tcPr>
            <w:tcW w:w="575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75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заме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75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5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сего: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8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6</w:t>
            </w:r>
          </w:p>
        </w:tc>
        <w:tc>
          <w:tcPr>
            <w:tcW w:w="13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40</w:t>
            </w:r>
          </w:p>
        </w:tc>
        <w:tc>
          <w:tcPr>
            <w:tcW w:w="9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</w:t>
            </w:r>
          </w:p>
        </w:tc>
        <w:tc>
          <w:tcPr>
            <w:tcW w:w="2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6</w:t>
            </w:r>
          </w:p>
        </w:tc>
      </w:tr>
    </w:tbl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профессионального модуля (ПМ01)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390"/>
        <w:gridCol w:w="287"/>
        <w:gridCol w:w="629"/>
        <w:gridCol w:w="35"/>
        <w:gridCol w:w="7079"/>
        <w:gridCol w:w="240"/>
        <w:gridCol w:w="1931"/>
        <w:gridCol w:w="483"/>
        <w:gridCol w:w="364"/>
        <w:gridCol w:w="446"/>
        <w:gridCol w:w="836"/>
        <w:gridCol w:w="434"/>
      </w:tblGrid>
      <w:tr>
        <w:trPr>
          <w:trHeight w:val="1204" w:hRule="atLeast"/>
        </w:trPr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  <w:r>
              <w:rPr>
                <w:rFonts w:cs="Times New Roman" w:ascii="Times New Roman" w:hAnsi="Times New Roman"/>
                <w:bCs/>
                <w:i/>
              </w:rPr>
              <w:t>(если предусмотрены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д ПК, ОК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д Н/У/З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аздел 1. Назначение и общее устройство тракторов, автомобилей и сельскохозяйственных машин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3" w:hRule="atLeast"/>
        </w:trPr>
        <w:tc>
          <w:tcPr>
            <w:tcW w:w="1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ДК. 01.01 Назначение и общее устройство тракторов, автомобилей и сельскохозяйственных маши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1. </w:t>
            </w:r>
            <w:r>
              <w:rPr>
                <w:rFonts w:cs="Times New Roman" w:ascii="Times New Roman" w:hAnsi="Times New Roman"/>
                <w:b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гател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значение, общее устройство и классификация тракторов и автомоби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Н 1.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У 1.1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 1.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о.0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о.0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о.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о.04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о.09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о.09.01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518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лассификация, общее устройство и принцип работы двигате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 09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8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значение и общее устройство кривошипно-шатунного механизмаи механизма газораспределения двигателя внутреннего сгар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значение и общее устройство  систем охлаждения и смазки двигателя внутреннего сгар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5. 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значение и общее устройство  системы питания и пуска двигателя внутреннего сгар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остоятельная рабо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641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-7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тройство двухтактного двигател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том числе практических занятий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1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  <w:tr>
        <w:trPr>
          <w:trHeight w:val="581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10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актическое занятие 1.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зборка и сборка кривошипно-шатунн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м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  <w:tr>
        <w:trPr>
          <w:trHeight w:val="418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-12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ое занятие 2.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зборка и сборк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азораспределительного механизм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18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3-15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рактическое занятие 3Разборка, сборка подкачивающих насо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18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6-18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рактическое занятие 4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оверка форсунок на давление впрыск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18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9-21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рактическое занятие 5 Проверка ирегулировка приборов системы охлажд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18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22-23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рактическое занятие 6 Разборка исборка пускового двигател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61" w:hRule="atLeast"/>
        </w:trPr>
        <w:tc>
          <w:tcPr>
            <w:tcW w:w="3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 Трансмиссия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61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Назначение, условия работы и классификация трансмиссий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 01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ОК 09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Н 1.1.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 1.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 1.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о.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о.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о.09.01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о.09.01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63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азначение, утройство КПП и ведущих мост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остояельная работа</w:t>
            </w:r>
            <w:r>
              <w:rPr>
                <w:rFonts w:cs="Times New Roman" w:ascii="Times New Roman" w:hAnsi="Times New Roman"/>
                <w:bCs/>
                <w:color w:val="000000"/>
              </w:rPr>
              <w:t>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-27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тройство планетарного механизма поворо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том числе практических занятий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-30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ктическое занятие 7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зборка и сборка и регулировка муфт сцепления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-33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ктическое занятие 8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зборка и сборка  КПП автомобиля ЗИЛ-13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-36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ое занятие 9.Разборка исборка ведущего моста трактора К-7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-39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ое занятие 10 .Разборка исборка ведущего моста автомобиля ЗИЛ-13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95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-41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ое занятие 11 разборка исборка карданных вал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Ходовая часть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 1.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9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Н 1.1.02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 1.1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 1.1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о.01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9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о.09.01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Назначение, классификация и требования к ходовой части колесных тракторов и автомобилей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Классификация, конструкция и принцип работы гусеничного движителя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амостоятельная работ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-47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ходовой части грузовых автомоби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ом числе практических заня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-50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ое занятие 12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нтаж шин. Установка колес на различную величину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-53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ое занятие 13 Разбора исборка, реглировка натяжения гусеничной цеп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  Управление машинами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 1.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1.2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9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Н 1.1.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 1.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 1.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о.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о.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о.09.01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о.09.01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Назначение и классификация рулевого управления колесных тракторов и автомоби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ормозные системы тракторов и автомоби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амостоятельная рабо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-57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Гидрообъёмный рулевой привод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том числе практических занятий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6-58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актическое занятие 12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азборка и сборка, регулировка рулевых механизмов автомобил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-61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актическое занятие 13. Проверка герметичности и устранение неисправностей тормозных систе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5.  Электрооборудование тракторов и автомобилей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 1.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 1.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9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 xml:space="preserve">Н 1.1.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 1.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 1.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о.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о.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о.09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о.09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Н.1.2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У.1.2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З.1.2.02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ие сведения об электрическом оборудован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63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значение, принцип работы и конструкция аккумуляторных батарей, их маркиров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значение, классификация, устройство и принцип работы автотракторных генераторо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значение, классификация, устройство и принцип работы автотракторных стартеро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5. Система освещения, ее назначение, устройство, принцип работы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Контрольно-измерительное и вспомогательное электрооборудова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истема освещения, ее назначение, устройство, принцип работы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амостоятельная рабо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-70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боры батарейной системы зжиг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-72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Система зажигания от магнет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том числе практических занятий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-74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ое занятие 14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ТО аккумуляторной батареи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-76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ое занятие 15  Проведение ТО генерато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-78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ое занятие 16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 Проведение ТО стартер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67" w:hRule="atLeast"/>
        </w:trPr>
        <w:tc>
          <w:tcPr>
            <w:tcW w:w="3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6.  Рабочее и вспомогательное оборудование тракторов и автомобилей.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 1.5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9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.1.5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5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.1.5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о01.02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13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, типы и принцип работы прицепных устройст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75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Назначение и классификация гидравлических систе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67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амостоятельная работ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67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-82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е, конструкцию и принцип работы гидравлической системы дополнительного отбора мощности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74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-84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полнительнное оборудование автомоби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 практических заня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92" w:hRule="atLeast"/>
        </w:trPr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-90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ое занятие 17. Установка навески трактора на 2 и2 точки подвес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59" w:hRule="atLeast"/>
        </w:trPr>
        <w:tc>
          <w:tcPr>
            <w:tcW w:w="3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7.  Основы теории трактора и автомобиля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 1.5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9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.1.5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5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.1.5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о.01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02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о.07.02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Эксплуатационные и технологические свойства тракторов и автомоби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2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Устойчивость, проходимость, эргономические свойства и плавность хода тракторов и автомобилей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Понятие о тяговом и динамическом расчет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Экономическая характеристика автомобиля, ее анализ и использова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89" w:hRule="atLeast"/>
        </w:trPr>
        <w:tc>
          <w:tcPr>
            <w:tcW w:w="1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сультац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89" w:hRule="atLeast"/>
        </w:trPr>
        <w:tc>
          <w:tcPr>
            <w:tcW w:w="1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ифференцированный зач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чебная практика разде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иды рабо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борка, дефектовка, сборка, регулировка двигателя внутреннего сгорания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гулировка агрегатов и механизмов трансмиссии, ходовой части, рулевого управления колёсных и гусеничных тракт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улировка агрегатов и механизмов тормозной системы колёсных и гусеничных тракторов и автомоби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гулировка агрегатов и механизмов трансмиссии, ходовой части, рулевого управления автомоби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улировка агрегатов и механиз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борка, дефектация, сборка, регулировка заднего моста трактора и автомоби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борка, дефектация, сборка, регулировка ТНВ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изводственная практ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ределение технического состояния сельскохозяйственных и мелиоративных маши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ие и устранение неисправностей механизмов сельскохозяйственных маш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технического  состояния машин и механизм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явление и устранение неисправностей узлов и механиз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необходимой документации при выполнении подкладок, заглушек и т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ование, досборка и наладка новых сельскохозяйственных маш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борка списанных маш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ложный ремонт маши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формление необходимой документации при выполнении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машин к рабо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сдаче машин на хранение и приемке их после хранения;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0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7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ДК 01.0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одготовка тракторов и сельскохозяйственных машин и механизмов к работе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ема 2.1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чвообрабатывающие машины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Классификация машин и рабочих органов для основной и поверхностной обработки почвы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К 1.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7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о.09.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луги, их виды, назначение, устройство, регулировка, подготовка к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шины и орудия для поверхностной обработки почвы, их классификация, назначение, устройство, принцип работы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</w:rPr>
              <w:t xml:space="preserve"> п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дготовка ,регулировки плуга на заданную глубину вспашки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борка, сборка сборочных единиц культиваторов для обработки почвы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ая работа</w:t>
            </w:r>
            <w:r>
              <w:rPr>
                <w:rFonts w:cs="Times New Roman" w:ascii="Times New Roman" w:hAnsi="Times New Roman"/>
                <w:bCs/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дготовка к работе машин для обработки почвы дискатороми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ема 2.2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севные и посадочные машины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2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еялки, их конструкция, принцип работы, регулировка. Рабочие и вспомогательные органы сеялок, их типы, технические характеристики, конструкция и регулировк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К 1.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.1.3.02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Машины для посадки различных культур, их классификация, назначение, устройство и принцип работы.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шины для посадки картофеля, их конструкция, принцип работы и регулировк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мбинированный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дготовка зерновой сеялки к работе. Установка на норму высева сеялки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-4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дготовка посевного комплекса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-4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дготовка к работе картофелесажалки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ема 2.3.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ашины для внесения удобрений и химической защиты растений</w:t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К 1.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7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Машины для химической защиты растений, их назначение, классификация и агротехнические требования.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-5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отравливатели семян и агротехнические требования к ним. Опрыскиватели и аэрозольные генераторы, их назначение, классификация, конструкция и регулировка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5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ческая работа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одготовка к работе  машин для внесения удобрений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ема 2.4.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елиоративные маши-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К 1.3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2</w:t>
            </w:r>
          </w:p>
        </w:tc>
      </w:tr>
      <w:tr>
        <w:trPr>
          <w:trHeight w:val="533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Землеройные машины, их назначение, типы, устройство и принцип работы.   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highlight w:val="darkGray"/>
              </w:rPr>
            </w:pPr>
            <w:r>
              <w:rPr>
                <w:rFonts w:cs="Times New Roman" w:ascii="Times New Roman" w:hAnsi="Times New Roman"/>
                <w:bCs/>
                <w:highlight w:val="darkGray"/>
              </w:rPr>
            </w:r>
          </w:p>
        </w:tc>
      </w:tr>
      <w:tr>
        <w:trPr>
          <w:trHeight w:val="392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highlight w:val="darkGray"/>
              </w:rPr>
            </w:pPr>
            <w:r>
              <w:rPr>
                <w:rFonts w:cs="Times New Roman" w:ascii="Times New Roman" w:hAnsi="Times New Roman"/>
                <w:bCs/>
                <w:highlight w:val="darkGray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сосные станции, их назначение, принцип работы, устройство и регулировка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highlight w:val="darkGray"/>
              </w:rPr>
            </w:pPr>
            <w:r>
              <w:rPr>
                <w:rFonts w:cs="Times New Roman" w:ascii="Times New Roman" w:hAnsi="Times New Roman"/>
                <w:bCs/>
                <w:highlight w:val="darkGray"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highlight w:val="darkGray"/>
              </w:rPr>
            </w:pPr>
            <w:r>
              <w:rPr>
                <w:rFonts w:cs="Times New Roman" w:ascii="Times New Roman" w:hAnsi="Times New Roman"/>
                <w:bCs/>
                <w:highlight w:val="darkGray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ема2.5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грузочно-разгрузочные машины. Транспортные средства</w:t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К 1.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2</w:t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-6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Транспортные средства, используемые в сельском хозяйстве, их роль, классификация, устройство и назначение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ема 2.6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ашины для заготовки кормов</w:t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К 1.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7.01</w:t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Машины для заготовки кормов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Машины для заготовки сенажа и сило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-6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ческая работа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одготовка к работе пресс-подборщик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-7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остоятельная работа:.</w:t>
            </w:r>
            <w:r>
              <w:rPr>
                <w:rFonts w:cs="Times New Roman" w:ascii="Times New Roman" w:hAnsi="Times New Roman"/>
                <w:bCs/>
                <w:color w:val="000000"/>
              </w:rPr>
              <w:t>Машины для искусственной сушки трав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2.7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рноуборочные машины</w:t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К 1.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7.01</w:t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-7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ерноуборочные комбайны, их типы, классификация, устройство основных узлов, принцип работы и регулировка. 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-8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к работе зерноуборочного комбайна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-8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работе ходовой части зерноуборочного комбай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к работе приставки для уборки кукурузы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2.8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ы для послеуборочной обработки зерна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К 1.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07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3.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.1.3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1.0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о.01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7.01</w:t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-8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шины для очистки зерн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-9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color w:val="000000"/>
              </w:rPr>
              <w:t>.Способы сушки зерна и семян. Зерносушилки и установки, их классификация, агротехнические требования, устройство, принцип работы и регулировки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2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и вспомогательное оборуд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К 1.5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.1.5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.1.5.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.1.5.0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2.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о.07.01</w:t>
            </w:r>
          </w:p>
        </w:tc>
      </w:tr>
      <w:tr>
        <w:trPr>
          <w:trHeight w:val="907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-9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чее  и вспомогательное оборудование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 Конспек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-9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ифференцированный зачет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07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енная прак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технического состояния сельскохозяйственных и мелиоративных маши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явление и устранение неисправностей механизмов сельскохозяйственных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технического  состояния машин и механиз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ие и устранение неисправностей узлов и механиз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необходимой документации при выполнении подкладок, заглушек и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ование, досборка и наладка новых сельскохозяйственных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борка списанных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ложный ремонт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формление необходимой документации при выполнении рабо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машин к рабо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сдаче машин на хранение и приемке их после хранения;</w:t>
              <w:tab/>
              <w:tab/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ДК 01.03.Комплектование машинно-тракторных агрегатов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1. </w:t>
            </w:r>
            <w:r>
              <w:rPr>
                <w:rFonts w:cs="Times New Roman" w:ascii="Times New Roman" w:hAnsi="Times New Roman"/>
                <w:bCs/>
              </w:rPr>
              <w:t>Основы комплектования машинно-тракторных агрег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-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изводственные процессыи энергетические средства в сельском хозяйств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7.01 Н1.7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1.7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7.01 З1.7.02 З1.7.03 З1.7.04 З1.7.05 З1.7.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Н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2.02 Зо.02.02 Уо.07.01 Зо.07.01 Уо.09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Зо.09.05</w:t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-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современных энергетических средств:  К-730, К-4, CLAAS Axion 940, NEW HOLLAND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h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rsat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375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-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обильные энергетические  средства в сельском хозяйстве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-1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истема машин для комплексной механизации растениеводств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-1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я работы и требования к МТ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-1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Эксплуатационные  свойства тракторов и сх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-2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ланс мощности трактор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-2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Сопротивления СХ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-2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ок комплектования МТ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-3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хемы навески машин на трактор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-3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наладка маши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-3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Определение тяговой  мощности трактор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-3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Порядок расчета пахотного  агрегат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7.01 Н1.7.0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У1.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7.01 З1.7.02 З1.7.03 З1.7.04 З1.7.05 З1.7.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2.02 Зо.02.02 Уо.07.01 Зо.07.01 Уо.09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Зо.09.05</w:t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-3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Расчет  пахотного МТА с трактором К-730 и плугом ПСКу-8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-4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Расчет пахотного МТА  с трактором ХТЗ-150К и плугом ПСКУ-5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-4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Расчет посевного  агрегата  с  трактором КАМАЗ ХТХ-185 с сеялкой Амазоне Д9-60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-4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Расчет посевного  агрегата  с трактором  </w:t>
            </w:r>
            <w:r>
              <w:rPr>
                <w:rFonts w:cs="Times New Roman" w:ascii="Times New Roman" w:hAnsi="Times New Roman"/>
                <w:lang w:val="en-US"/>
              </w:rPr>
              <w:t>Claas</w:t>
            </w:r>
            <w:r>
              <w:rPr>
                <w:rFonts w:cs="Times New Roman" w:ascii="Times New Roman" w:hAnsi="Times New Roman"/>
              </w:rPr>
              <w:t xml:space="preserve"> А</w:t>
            </w:r>
            <w:r>
              <w:rPr>
                <w:rFonts w:cs="Times New Roman" w:ascii="Times New Roman" w:hAnsi="Times New Roman"/>
                <w:lang w:val="en-US"/>
              </w:rPr>
              <w:t>xion</w:t>
            </w:r>
            <w:r>
              <w:rPr>
                <w:rFonts w:cs="Times New Roman" w:ascii="Times New Roman" w:hAnsi="Times New Roman"/>
              </w:rPr>
              <w:t xml:space="preserve"> 940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сеялкой  </w:t>
            </w:r>
            <w:r>
              <w:rPr>
                <w:rFonts w:cs="Times New Roman" w:ascii="Times New Roman" w:hAnsi="Times New Roman"/>
                <w:lang w:val="en-US"/>
              </w:rPr>
              <w:t>Primer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MC</w:t>
            </w:r>
            <w:r>
              <w:rPr>
                <w:rFonts w:cs="Times New Roman" w:ascii="Times New Roman" w:hAnsi="Times New Roman"/>
              </w:rPr>
              <w:t xml:space="preserve"> 9000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-4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Расчет посевного  агрегата  с трактором  К-744Р1 с сеялками СКП-2,1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-4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Расчет МТА с посевным комплексом «Кузбасс»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Н1..01 Н1.7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1.7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7.01 З1.7.02 З1.7.03 З1.7.04 З1.7.05 З1.7.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2.02 Зо.02.02 Уо.07.01 Зо.07.01 Уо.09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Зо.09.05</w:t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-5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Расчет МТА для междурядной обработки картофеля с трактором МТЗ-82 и с культиватором КОН-4,2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-5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Расчет МТА для  культивации почвы с трактором ХТЗ-150К и культиватором КПМ-6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-5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Расч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ТА для дискования почвы с трактором К-730 и дискаторами БДМ 7*2П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-5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Подготовка  к работе пахотного агрегата с трактором ХТЗ-150К и плугом ПСКУ-5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-5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Подготовка  к работе посевного  агрегата с трактором  </w:t>
            </w:r>
            <w:r>
              <w:rPr>
                <w:rFonts w:cs="Times New Roman" w:ascii="Times New Roman" w:hAnsi="Times New Roman"/>
                <w:lang w:val="en-US"/>
              </w:rPr>
              <w:t>Claas</w:t>
            </w:r>
            <w:r>
              <w:rPr>
                <w:rFonts w:cs="Times New Roman" w:ascii="Times New Roman" w:hAnsi="Times New Roman"/>
              </w:rPr>
              <w:t xml:space="preserve"> А</w:t>
            </w:r>
            <w:r>
              <w:rPr>
                <w:rFonts w:cs="Times New Roman" w:ascii="Times New Roman" w:hAnsi="Times New Roman"/>
                <w:lang w:val="en-US"/>
              </w:rPr>
              <w:t>xion</w:t>
            </w:r>
            <w:r>
              <w:rPr>
                <w:rFonts w:cs="Times New Roman" w:ascii="Times New Roman" w:hAnsi="Times New Roman"/>
              </w:rPr>
              <w:t xml:space="preserve"> 940 и сеялкой  </w:t>
            </w:r>
            <w:r>
              <w:rPr>
                <w:rFonts w:cs="Times New Roman" w:ascii="Times New Roman" w:hAnsi="Times New Roman"/>
                <w:lang w:val="en-US"/>
              </w:rPr>
              <w:t>Primer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MC</w:t>
            </w:r>
            <w:r>
              <w:rPr>
                <w:rFonts w:cs="Times New Roman" w:ascii="Times New Roman" w:hAnsi="Times New Roman"/>
              </w:rPr>
              <w:t xml:space="preserve"> 9000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-6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 к работе  агрегата с посевным комплексом «Кузбасс»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К1.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7.01 Н1.7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1.7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7.01 З1.7.02 З1.7.03 З1.7.04 З1.7.05 З1.7.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2.02 Зо.02.02 Уо.07.01 Зо.07.01 Уо.09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Зо.09.05</w:t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-6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Подготовка  к работе посевного  агрегата с трактором  К-730 и сеялками СКП-2,1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-6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 xml:space="preserve"> Регулировка сеялки «Амазоне  Д9-60» на заданную норму высева семя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-6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Подготовка  к работе   агрегата для дискования почвы с трактором К-730 и дискаторами БДМ 7*2П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-6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Подготовка  к работе   агрегата для культивации почвы с трактором ХТЗ-150К и культиватором КПМ-6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-7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Подготовка  к работе косилочного агрегат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трактором МТЗ-82 и косилкой «Wir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x” </w:t>
            </w: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</w:rPr>
              <w:t>-069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К 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7.01 Н1.7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1.7.01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1.7.01 З1.7.02 З1.7.03 З1.7.04 З1.7.05 З1.7.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2.02 Зо.02.02 Уо.07.01 Зо.07.01 Уо.09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Зо.09.05</w:t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-7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Подготовка к работе агрегата для посадки картофеля  с трактором МТЗ-82 и картофелесажалкой Л-207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-7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Подготовка  к работе агрегата для прессования сена   с трактором МТЗ-82  и пресс-подборщиком </w:t>
            </w:r>
            <w:r>
              <w:rPr>
                <w:rFonts w:cs="Times New Roman" w:ascii="Times New Roman" w:hAnsi="Times New Roman"/>
                <w:lang w:val="en-US"/>
              </w:rPr>
              <w:t>Pelikan</w:t>
            </w:r>
            <w:r>
              <w:rPr>
                <w:rFonts w:cs="Times New Roman" w:ascii="Times New Roman" w:hAnsi="Times New Roman"/>
              </w:rPr>
              <w:t>-1200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-7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Подготовка поля и работа агрегатов на загоне на основной обработке почвы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-7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Подготовка поля  и работа агрегатов на загоне на поверхностной обработке почвы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-8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Подготовка поля к работе на  посевных и уборочных операциях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C00000"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-9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</w:rPr>
              <w:t>конспект сцепки и их классификация, презент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е и комбинированные агрега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инципы блочно-модульного агрегатирован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2. </w:t>
            </w:r>
            <w:r>
              <w:rPr>
                <w:rFonts w:cs="Times New Roman" w:ascii="Times New Roman" w:hAnsi="Times New Roman"/>
                <w:bCs/>
              </w:rPr>
              <w:t>Движ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МТА на загона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оизводительность МТА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\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7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7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7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8.01 У1.8.02 У1.8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8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1.0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Уо.02.02 Зо.02.02 Уо.07.01 Зо.07.01 Уо.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9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7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7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7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8.01 У1.8.02 У1.8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8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2.02 Зо.02.02 Уо.07.01 Зо.07.01 Уо.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9.05</w:t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2-9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МТ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-9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ематические характеристики агрегат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-1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инематика участк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1-10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оворотов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-10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ы движения МТ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-10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материала по теме: Способы движения МТ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е о производительности МТ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ры, влияющие на производительность МТ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1-11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ланс времени смены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 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-11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Выбор и обоснование способов  движения агрегатов на обработке почвы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-11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Выбор и обоснование способов  движения агрегатов на посевных  и уборочных операциях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-11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Расчет производительности МТ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-12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Выбор способа движения и определение производительности</w:t>
            </w:r>
            <w:r>
              <w:rPr>
                <w:rFonts w:cs="Times New Roman" w:ascii="Times New Roman" w:hAnsi="Times New Roman"/>
                <w:bCs/>
              </w:rPr>
              <w:t xml:space="preserve"> машинно-тракторных агрегатов</w:t>
            </w:r>
            <w:r>
              <w:rPr>
                <w:rFonts w:cs="Times New Roman" w:ascii="Times New Roman" w:hAnsi="Times New Roman"/>
              </w:rPr>
              <w:t xml:space="preserve">   для данных производственных условий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-12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Определение ширины поворотной полосы и оптимальной ширины загонки при выполнении технологической операции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-13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Cs/>
              </w:rPr>
              <w:t xml:space="preserve"> выбор наилучших способов дви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бор путей повышения производительности М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изводительности труда при использовании М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сплуатацион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траты при работе МТА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8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8.01 У1.8.02 У1.8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8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2.02 Зо.02.02 Уо.07.01 Зо.07.01 Уо.09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9.05</w:t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3-13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иды эксплуатационных затрат при работе МТ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5-13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Расчет эксплуатационных затрат при работе МТ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-14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Расчет затрат топлива и  ГСМ  для выполнения полевых тракторных работ на весенне-осенний период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2-14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Cs/>
              </w:rPr>
              <w:t>реферат выбор путей снижения эксплуатационных затр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Учет расхода топлив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анспорт в сельском хозяйстве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транспорта в сельском хозяйстве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1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1.8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8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8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02.02 Зо.02.02 Уо.07.01 Зо.07.01 Уо.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9.05</w:t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лассификация автомобильного транспорт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сельскохозяйственных грузов и дорог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маршрутов движения транспортных средств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-15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Cs/>
              </w:rPr>
              <w:t>Показатели использования  и производительность т.с, пути ее повышен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-15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фференцированный зачет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практ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технического состояния сельскохозяйственных и мелиоративных машин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устранение неисправностей механизмов сельскохозяйственных маши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технического  состояния машин и механизм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устранение неисправностей узлов и механизм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необходимой документации при выполнении подкладок, заглушек и т.п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, досборка и наладка новых сельскохозяйственных маши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списанных маши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ложный ремонт маши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необходимой документации при выполнении работ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ашин к работ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даче машин на хранение и приемке их после хранения;</w:t>
              <w:tab/>
              <w:tab/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аудиторные учебные занятия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о курсовому проекту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ка курсовых проектов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ланирование  комплексной механизации в растениеводстве  с разработкой операционной технологии на вспашку зяб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ланирование  комплексной механизации в растениеводстве  с разработкой операционной технологии на посев ячме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анирование  комплексной механизации в растениеводстве  с разработкой операционной технологии на  культивацию  почв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ланирование  комплексной механизации в растениеводстве  с разработкой операционной технологии на посев ов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ланирование  комплексной механизации в растениеводстве  с разработкой операционной технологии на посев пшеницы.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ДК 01.04 Технология механизированных работ в растениеводстве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4.1</w:t>
            </w:r>
            <w:r>
              <w:rPr>
                <w:rFonts w:cs="Times New Roman" w:ascii="Times New Roman" w:hAnsi="Times New Roman"/>
                <w:bCs/>
              </w:rPr>
              <w:t xml:space="preserve"> Основы технологии механизирован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-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ехнологии механизированных работ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9.01 Н1.9.02 Н1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9.01 У1.9.02 У1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З1.9.01 З1.9.02 З1.9.03 З1.9.04 З1.9.05 З1.9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8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.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2.02 Зо.02.02 Уо.07.01 Зо.07.01 Уо.09.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Зо.09.05</w:t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-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сурсосберегающие технологии производства с/х культур,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-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сновной обработки почвы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-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верхностной обработки почвы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-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несения органических удобренийудобрений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-1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несения минеральных удобрений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-1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тановка машин на заданную норму внесения удобрений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-1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редства защиты растений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-1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 </w:t>
            </w:r>
            <w:r>
              <w:rPr>
                <w:rFonts w:cs="Times New Roman" w:ascii="Times New Roman" w:hAnsi="Times New Roman"/>
              </w:rPr>
              <w:t>подготовка к работе агрегатов для культивации почвы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-2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дготовка к работе агрегатов для культивации почвы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-2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дготовка к работе агрегатов для плоскорезов-глубокорыхлителей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-2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дготовка к работе агрегатов для дискования почвы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 4.2  </w:t>
            </w:r>
            <w:r>
              <w:rPr>
                <w:rFonts w:cs="Times New Roman" w:ascii="Times New Roman" w:hAnsi="Times New Roman"/>
                <w:bCs/>
              </w:rPr>
              <w:t>Технология производства кормов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-3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производства зеленого корм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9.01 Н1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9.01 У1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9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7.01 Зо.07.01</w:t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-3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производства сен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-3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производства сенаж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-3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производства силос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-3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технологии заготовки сена прессованием в тюки и рулоны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-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.Эксплуатационное обеспечение технологических процессов заготовки кормов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-4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хнологии производства травяной муки , хранение кормов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-4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ормоуборочных комбайнов к рабо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-4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технологической схемы технологии производства зеленого корма из многолетних трав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-4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ставление технологических схем производства сен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-5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ставление технологической схемы производства сенаж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-5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ставление технологической схемы производства силос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-5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КРН-2,1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-5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КС-2,1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-6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ГВР-6Б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2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-6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ГП-14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-6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ПРП-1,6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-7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ПС-1,6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-7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КСК-100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Cs/>
              </w:rPr>
              <w:t>таблица «Технические характеристики сеялок для посева трав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3 </w:t>
            </w:r>
            <w:r>
              <w:rPr>
                <w:rFonts w:cs="Times New Roman" w:ascii="Times New Roman" w:hAnsi="Times New Roman"/>
                <w:bCs/>
              </w:rPr>
              <w:t>Технология возделывания и уборки зерновых культур и картофеля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8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-7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Технология посева зерновых культур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1.9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1.9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1.9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9.01 З1.9.02 З1.9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9.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7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7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9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-7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уборки зерновых культур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8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-8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проведения уборочных работ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-8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уборки незерновой части урожа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-8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послеуборочной обработки зерн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-8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обенности уборки урожая с полеглыми растениями, правила ТБ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-9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очно транспортные комплексы: сущность и значение поточного проведения работ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-9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Базовые технологии возделывания картоф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-9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редпосевной обработки почвы, технология посад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-9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за посадками картофеля, система удобр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-9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уборки картофеля, выбор маши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-1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уборочная обработка и хранение картофел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1-10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агрегатов для посева зерновых СЗ-3,6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-10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агрегатов для посева зерновых СЗС-2,1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-10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агрегатов для посева зерновых СЗТ-3,6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-11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агрегатов для посева зерновых ПК-4,8 «Кузбас»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-11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агрегатов для посева зерновых  СЗУ-3,6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-11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готовка к работе агрегатов для посева зерновых 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-12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агрегатов для посадки картофел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-12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агрегатов для окучивания КОН-2,8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-12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агрегатов для уборки картофеля КПК-3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-13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агрегатов для сортировки картофеля КСП-25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-13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</w:rPr>
              <w:t>интенсивные технологии возделывания картофе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таблица «Технические характеристики сеялок для посева трав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\Тема 4.4 </w:t>
            </w:r>
            <w:r>
              <w:rPr>
                <w:rFonts w:cs="Times New Roman" w:ascii="Times New Roman" w:hAnsi="Times New Roman"/>
                <w:bCs/>
              </w:rPr>
              <w:t>Технология возделывания и уборки овощей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1.9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1.9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1.9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9.01 З1.9.02 З1.9.0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9.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7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7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9.05</w:t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6-13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посадки овощей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-13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Технология ухода за посевами овощных культур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-14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уборки овощных культур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2-14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возделывания овощей в открытом грунте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-14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СО-4,2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-14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КОР-4,2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9-15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КФО-4,2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7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5</w:t>
            </w:r>
            <w:r>
              <w:rPr>
                <w:rFonts w:cs="Times New Roman" w:ascii="Times New Roman" w:hAnsi="Times New Roman"/>
                <w:bCs/>
              </w:rPr>
              <w:t xml:space="preserve"> Тенология возделывания и уборки кормовых корнеплодов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1.9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1.9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1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9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1.9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1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9.01 З1.9.02 З1.9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1.9.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.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7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7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9.05</w:t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-15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гротехнологические особенности возделывания корнеплодов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воение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4-15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ход за посевами и защита растений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6-15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борка корнеплодов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8-15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аботе агрегатов для посева пропашных культур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-16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:</w:t>
            </w:r>
            <w:r>
              <w:rPr>
                <w:rFonts w:cs="Times New Roman" w:ascii="Times New Roman" w:hAnsi="Times New Roman"/>
                <w:bCs/>
              </w:rPr>
              <w:t xml:space="preserve"> технология возделывания корнеплодов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3-16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фференцированный зачет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чебная практика раздел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иды работ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и наладка пахотного агрегата.</w:t>
            </w:r>
          </w:p>
          <w:p>
            <w:pPr>
              <w:pStyle w:val="Normal"/>
              <w:shd w:fill="FFFFFF" w:val="clear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и наладка агрегата для дискования почвы.</w:t>
            </w:r>
          </w:p>
          <w:p>
            <w:pPr>
              <w:pStyle w:val="Normal"/>
              <w:shd w:fill="FFFFFF" w:val="clear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и наладка агрегата для сплошной обработки почвы</w:t>
            </w:r>
          </w:p>
          <w:p>
            <w:pPr>
              <w:pStyle w:val="Normal"/>
              <w:shd w:fill="FFFFFF" w:val="clear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и наладка агрегата для междурядной обработки картофеля.</w:t>
            </w:r>
          </w:p>
          <w:p>
            <w:pPr>
              <w:pStyle w:val="Normal"/>
              <w:shd w:fill="FFFFFF" w:val="clear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и наладка агрегата для посева зерновых.</w:t>
            </w:r>
          </w:p>
          <w:p>
            <w:pPr>
              <w:pStyle w:val="Normal"/>
              <w:shd w:fill="FFFFFF" w:val="clear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и наладка агрегата для посадки картофеля.</w:t>
            </w:r>
          </w:p>
          <w:p>
            <w:pPr>
              <w:pStyle w:val="Normal"/>
              <w:shd w:fill="FFFFFF" w:val="clear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и наладка агрегата для скашивания трав</w:t>
            </w:r>
          </w:p>
          <w:p>
            <w:pPr>
              <w:pStyle w:val="Normal"/>
              <w:shd w:fill="FFFFFF" w:val="clear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и наладка агрегата для прессования сена.</w:t>
            </w:r>
          </w:p>
          <w:p>
            <w:pPr>
              <w:pStyle w:val="Normal"/>
              <w:shd w:fill="FFFFFF" w:val="clear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ание и наладка агрегата для уборки зерновых культу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тование и наладка агрегата для уборки картофеля 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3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ственная практика раздела 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на пахотных агрегат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на посевных и посадочных агрегат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 работ на агрегате по междурядной обработке культу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на агрегатах по заготовке се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на агрегатах по уборке зерновых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1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5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ДК 01.05 Технология механизированных работ в животноводстве</w:t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лассификация ферм и комплексов. Механизация и автоматизация водоснабжения ферм</w:t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К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2</w:t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пособы содержания животных и птицы с учетом интенсификации технологий производства продукции животноводств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Урок усвоения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и водоснабжения и водозаборные сооружения: потребность в воде и ее качество, источники водоснабжения, устройство водозаборных сооружений и водоподъемников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Урок усвоения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втопоилки для животных и птицы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ы автоматизации поения животных и птицы, классификация поилок, принцип действия, устройство, регулировка, система поения с подогревом воды, техника безопасности, назначение, устройство, работа водораздатчиков, водопойные пункты пастбищ, комплекты водопойного оборудования с электроподогревом воды, принцип действия и техническое обслуживания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-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/>
            </w:pPr>
            <w:r>
              <w:rPr>
                <w:rFonts w:cs="Times New Roman" w:ascii="Times New Roman" w:hAnsi="Times New Roman"/>
              </w:rPr>
              <w:t>Подготовить доклад на тему: «Основы проектирования водоснабжения  ферм и пастбищ»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</w:p>
        </w:tc>
        <w:tc>
          <w:tcPr>
            <w:tcW w:w="2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-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технологических схем устройства и работы водораздатчиков, водопойные пункты пастбищ,</w:t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-1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/>
            </w:pPr>
            <w:r>
              <w:rPr>
                <w:rFonts w:cs="Times New Roman" w:ascii="Times New Roman" w:hAnsi="Times New Roman"/>
              </w:rPr>
              <w:t>Разбор технологических схем устройства и работы насосов</w:t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-1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технологических схем устройства и работы  поилок</w:t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ханизация приготовления и раздачи кор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К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9</w:t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/>
            </w:pPr>
            <w:r>
              <w:rPr>
                <w:rFonts w:cs="Times New Roman" w:ascii="Times New Roman" w:hAnsi="Times New Roman"/>
              </w:rPr>
              <w:t>Машины и механизмы для мойки, очистки, сортировки и измельчения кормов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Урок усвоения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ройство и принцип работы дозаторов, раздачиков и смесителей кормов. Кормоприготовительные агрегаты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стоятельная работа: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-2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ектирование кормоприготовительных цехов и пунктов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-2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технологических схем устройства и работы</w:t>
            </w:r>
            <w:r>
              <w:rPr>
                <w:rFonts w:cs="Times New Roman" w:ascii="Times New Roman" w:hAnsi="Times New Roman"/>
                <w:lang w:eastAsia="en-US"/>
              </w:rPr>
              <w:t xml:space="preserve"> машин для мойки и резки корне- и клубнеплодов, измельчения кормов, дробления зерна.</w:t>
            </w:r>
          </w:p>
        </w:tc>
        <w:tc>
          <w:tcPr>
            <w:tcW w:w="2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-2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технологических схем устройства и работы</w:t>
            </w:r>
            <w:r>
              <w:rPr>
                <w:rFonts w:cs="Times New Roman" w:ascii="Times New Roman" w:hAnsi="Times New Roman"/>
                <w:lang w:eastAsia="en-US"/>
              </w:rPr>
              <w:t xml:space="preserve"> машин для раздачи и смешивания кормов.</w:t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-3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технологических схем устройства и работы приготовления комбикормов, заменителей молока,</w:t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ханизация и автоматизация доения коров и первичной обработки и переработки молока</w:t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1.4</w:t>
            </w:r>
          </w:p>
          <w:p>
            <w:pPr>
              <w:pStyle w:val="Style1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7</w:t>
            </w:r>
          </w:p>
          <w:p>
            <w:pPr>
              <w:pStyle w:val="Style1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работы доильных аппаратов,  доильных установок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Урок усвоения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работы охладителей, пастеризаторов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стоятельная работа: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-3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готовить доклад «Проектирование фермерских молочных и доильных залов»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-3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аботе  доильных аппаратов</w:t>
            </w:r>
          </w:p>
        </w:tc>
        <w:tc>
          <w:tcPr>
            <w:tcW w:w="2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-4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работе  доильной установки</w:t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-4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технологической схемы работы  очистителя-охладителя молока</w:t>
            </w:r>
          </w:p>
        </w:tc>
        <w:tc>
          <w:tcPr>
            <w:tcW w:w="2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ханизация и автоматизация удаления навоза</w:t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ПК1.4,ОК 01</w:t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уборки и удаления навоза. Устройство и принцип работы скребкового транспортера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Урок усвоения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и принцип работы  скреперной установки. Гидравлические системы удаления навоза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стоятельная работа: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-5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готовить доклад на тему:«Автоматизированные навозохранилища и оборудование для приготовления торфокомпостов»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-5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технологической схемы работы  скребкового транспортер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фференцированный зачё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ДК 01.06 </w:t>
            </w:r>
            <w:r>
              <w:rPr>
                <w:rFonts w:cs="Times New Roman" w:ascii="Times New Roman" w:hAnsi="Times New Roman"/>
                <w:b/>
              </w:rPr>
              <w:t>Планирование работ по подготовке и эксплуатации сельскохозяйственной техники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аспекты управления структурным подразделением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усвоения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2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2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2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9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о09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виды планирования,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усвоения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планирован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работы вспомогательных и обслуживающих подразделений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требности в материальных ресурсах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и в тракторах, комбайнах, сельскохозяйственных машинах, транспортных средствах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планирование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-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Планирование себестоимости продукции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усвоения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-1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и подразделения в технике, нефтепродуктах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-1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Расчет показателей использования машинно-тракторного парка и  автотранспортных средств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-2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заработной платы основных категорий работников сельскохозяйственных организаций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-2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машинно-тракторного парка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-3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службы по эксплуатации МТП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0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2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2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2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1.0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о0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1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о09.05</w:t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-3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ичная документация по учету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усвоения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-3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техники из бригады в бригаду, ее внутрихозяйственное перемещение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-3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ичная документация по учету транспортных работ тракторов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усвоения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-4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документация по учету потребления материальных ресурсов и затрат по ремонту и техническому обслуживанию машинно-тракторного парк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-4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зличных документов по структурному подразделению.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и совершенствование знаний и умений. Выполнение практического зад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, оценка результатов выполнения работ исполнителями.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2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2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2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2.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2.2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2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2.2.02</w:t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-5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ы, формы и методы мотивации персонала, в т. ч. материальное и нематериальное стимулирование работников;</w:t>
            </w:r>
          </w:p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ы оценивания качеств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усвоения новых зна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-5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ыполняемых работ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-5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Теории мотивации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-5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ифференцированный зачет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0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замен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88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я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Тракторов, автомобилей, самоходных сельскохозяйственных и мелиоративных машин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рабочие места обучающихся;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лекты узлов и агрегатов систем тракторов, макеты и натуральные образцы колесных и гусеничных тракторов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лекты узлов и агрегатов систем грузовых автомобилей, макеты и натуральные образцы грузовых автомобилей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и </w:t>
      </w:r>
      <w:r>
        <w:rPr>
          <w:rFonts w:cs="Times New Roman" w:ascii="Times New Roman" w:hAnsi="Times New Roman"/>
          <w:sz w:val="24"/>
          <w:szCs w:val="24"/>
          <w:u w:val="single"/>
        </w:rPr>
        <w:t>Э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ксплуатации машинно-тракторного парка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снащенная оборудованием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абочие места обучающихся;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тенды и фрагменты тракторов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 xml:space="preserve">Технологии производства продукции растениеводства, </w:t>
      </w:r>
      <w:r>
        <w:rPr>
          <w:rFonts w:cs="Times New Roman" w:ascii="Times New Roman" w:hAnsi="Times New Roman"/>
          <w:bCs/>
          <w:sz w:val="24"/>
          <w:szCs w:val="24"/>
        </w:rPr>
        <w:t>оснащенная оборудованием:</w:t>
      </w:r>
    </w:p>
    <w:p>
      <w:pPr>
        <w:pStyle w:val="Normal"/>
        <w:shd w:fill="FFFFFF" w:val="clear"/>
        <w:spacing w:before="0" w:after="0"/>
        <w:ind w:firstLine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рабочее место </w:t>
      </w:r>
    </w:p>
    <w:p>
      <w:pPr>
        <w:pStyle w:val="Normal"/>
        <w:shd w:fill="FFFFFF" w:val="clear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ашин для посева и посадки;</w:t>
      </w:r>
    </w:p>
    <w:p>
      <w:pPr>
        <w:pStyle w:val="Normal"/>
        <w:shd w:fill="FFFFFF" w:val="clear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тенды и фрагменты преподавателя;</w:t>
      </w:r>
    </w:p>
    <w:p>
      <w:pPr>
        <w:pStyle w:val="Heading1"/>
        <w:spacing w:lineRule="auto" w:line="276" w:before="0" w:after="0"/>
        <w:ind w:firstLine="425"/>
        <w:jc w:val="both"/>
        <w:rPr>
          <w:b w:val="false"/>
          <w:b w:val="false"/>
        </w:rPr>
      </w:pPr>
      <w:r>
        <w:rPr>
          <w:b w:val="false"/>
          <w:bCs w:val="false"/>
          <w:color w:val="000000"/>
        </w:rPr>
        <w:t>- рабочие места</w:t>
      </w:r>
      <w:r>
        <w:rPr>
          <w:b w:val="false"/>
          <w:color w:val="000000"/>
        </w:rPr>
        <w:t xml:space="preserve"> обучающихся;</w:t>
      </w:r>
      <w:r>
        <w:rPr>
          <w:b w:val="false"/>
          <w:bCs w:val="false"/>
          <w:color w:val="000000"/>
        </w:rPr>
        <w:t xml:space="preserve"> </w:t>
      </w:r>
    </w:p>
    <w:p>
      <w:pPr>
        <w:pStyle w:val="Normal"/>
        <w:shd w:fill="FFFFFF" w:val="clear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тенды и фрагменты машин для основной, предпосевной и междурядной обработки почв;</w:t>
      </w:r>
    </w:p>
    <w:p>
      <w:pPr>
        <w:pStyle w:val="Normal"/>
        <w:shd w:fill="FFFFFF" w:val="clear"/>
        <w:spacing w:before="0" w:after="0"/>
        <w:ind w:firstLine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тенды и фрагменты машин для уборки и послеуборочной обработки урожая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Технологии производства продукции животноводства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ая оборудованием:</w:t>
      </w:r>
    </w:p>
    <w:p>
      <w:pPr>
        <w:pStyle w:val="Normal"/>
        <w:shd w:fill="FFFFFF" w:val="clear"/>
        <w:spacing w:before="0" w:after="0"/>
        <w:ind w:firstLine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абочее место преподавателя;</w:t>
      </w:r>
    </w:p>
    <w:p>
      <w:pPr>
        <w:pStyle w:val="Heading1"/>
        <w:spacing w:lineRule="auto" w:line="276" w:before="0" w:after="0"/>
        <w:ind w:firstLine="425"/>
        <w:jc w:val="both"/>
        <w:rPr>
          <w:b w:val="false"/>
          <w:b w:val="false"/>
        </w:rPr>
      </w:pPr>
      <w:r>
        <w:rPr>
          <w:b w:val="false"/>
          <w:bCs w:val="false"/>
          <w:color w:val="000000"/>
        </w:rPr>
        <w:t>- рабочие места</w:t>
      </w:r>
      <w:r>
        <w:rPr>
          <w:b w:val="false"/>
          <w:color w:val="000000"/>
        </w:rPr>
        <w:t xml:space="preserve"> обучающихся;</w:t>
      </w:r>
      <w:r>
        <w:rPr>
          <w:b w:val="false"/>
          <w:bCs w:val="false"/>
          <w:color w:val="000000"/>
        </w:rPr>
        <w:t xml:space="preserve"> </w:t>
      </w:r>
    </w:p>
    <w:p>
      <w:pPr>
        <w:pStyle w:val="Normal"/>
        <w:shd w:fill="FFFFFF" w:val="clear"/>
        <w:spacing w:before="0" w:after="0"/>
        <w:ind w:firstLine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тенды и фрагменты оборудования по уборке и удалению навоза;</w:t>
      </w:r>
    </w:p>
    <w:p>
      <w:pPr>
        <w:pStyle w:val="Normal"/>
        <w:shd w:fill="FFFFFF" w:val="clear"/>
        <w:spacing w:before="0" w:after="0"/>
        <w:ind w:firstLine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тенды и фрагменты оборудования по содержанию животных и птицы;</w:t>
      </w:r>
    </w:p>
    <w:p>
      <w:pPr>
        <w:pStyle w:val="Normal"/>
        <w:shd w:fill="FFFFFF" w:val="clear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стенды и фрагменты оборудования для поения животных и птиц;</w:t>
      </w:r>
    </w:p>
    <w:p>
      <w:pPr>
        <w:pStyle w:val="Normal"/>
        <w:suppressAutoHyphens w:val="true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 стенды и фрагменты оборудования для приготовления и раздач кормов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ализация МДК предполагает наличие учебного кабинета «Экономических дисциплин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: посадочные места по количеству обучающихся; рабочее место преподавателя; учебно-методический комплекс: инструкционные карты по выполнению практических работ, комплекты заданий, производственных ситуаций, контрольных вопросов, тестов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46"/>
        <w:spacing w:before="0" w:after="0"/>
        <w:ind w:left="0" w:firstLine="709"/>
        <w:contextualSpacing/>
        <w:rPr>
          <w:b/>
          <w:b/>
          <w:lang w:val="ru-RU"/>
        </w:rPr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0"/>
        </w:rPr>
      </w:pPr>
      <w:r>
        <w:rPr>
          <w:rFonts w:cs="Times New Roman" w:ascii="Times New Roman" w:hAnsi="Times New Roman"/>
          <w:bCs/>
          <w:sz w:val="24"/>
          <w:szCs w:val="28"/>
        </w:rPr>
        <w:t>1.Зимин Н.Е. Технико-экономический анализ деятельности предприятий. – М.: Колос, 2018.</w:t>
      </w:r>
    </w:p>
    <w:p>
      <w:pPr>
        <w:pStyle w:val="Style46"/>
        <w:spacing w:lineRule="auto" w:line="276" w:before="120" w:after="0"/>
        <w:ind w:left="0" w:hanging="0"/>
        <w:contextualSpacing/>
        <w:rPr/>
      </w:pPr>
      <w:r>
        <w:rPr>
          <w:lang w:val="ru-RU"/>
        </w:rPr>
        <w:t>2.Нерсесян В.И. Назначение и общее устройство тракторов, автомобилей и сельскохозяйственных машин и механизмов. 1 часть.- М. : Издательский центр «Академия» 2018.- 288с.</w:t>
      </w:r>
    </w:p>
    <w:p>
      <w:pPr>
        <w:pStyle w:val="Style46"/>
        <w:spacing w:lineRule="auto" w:line="276" w:before="0" w:after="0"/>
        <w:ind w:left="0" w:hanging="0"/>
        <w:contextualSpacing/>
        <w:rPr/>
      </w:pPr>
      <w:r>
        <w:rPr>
          <w:lang w:val="ru-RU"/>
        </w:rPr>
        <w:t>3.Нерсесян В.И. Назначение и общее устройство тракторов, автомобилей и сельскохозяйственных машин и механизмов. 2 часть.- М. : Издательский центр «Академия» 2018.- 304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упреенко А.И. Технологии механизированных работ в животноводстве: учебник для студ.учреждений сред.проф.образования / А.И. Купреенко, Х.М. Исаев. – 3-е., изд., стер. – М.: Издательский центр  «Академия», 2018. -240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5.Организация планирования на предприятии: учеб. пос. / Б.И. Герасимов, В.В. Жариков, В.Д. Жариков.- М.: ФОРУМ,2018.- 240 с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Технологии механизированных работ в растениеводстве: учебник для студ. учреждений сред.проф.образования/ [А.Г. Левшин, А.Н. Скороходов, С.Н. Киселев и др.]. - М.: Издательский центр «Академия», 2018.-336с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ind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ОО «Образовательно-издательский центр «Академия» Электронная библиотека для читателя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cademi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sco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1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Информационный портал Механизация сельского хозяйства. Форма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neznaniy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mehanizacij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elskog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hozjajstva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ind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Информационный портал Эффективное сельское хозяйство. Форма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bch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virt</w:t>
      </w:r>
      <w:r>
        <w:rPr>
          <w:rFonts w:cs="Times New Roman" w:ascii="Times New Roman" w:hAnsi="Times New Roman"/>
          <w:sz w:val="24"/>
          <w:szCs w:val="24"/>
        </w:rPr>
        <w:t>5/</w:t>
      </w:r>
      <w:r>
        <w:rPr>
          <w:rFonts w:cs="Times New Roman" w:ascii="Times New Roman" w:hAnsi="Times New Roman"/>
          <w:sz w:val="24"/>
          <w:szCs w:val="24"/>
          <w:lang w:val="en-US"/>
        </w:rPr>
        <w:t>page</w:t>
      </w: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  <w:lang w:val="en-US"/>
        </w:rPr>
        <w:t>htm</w:t>
      </w:r>
    </w:p>
    <w:p>
      <w:pPr>
        <w:pStyle w:val="Normal"/>
        <w:ind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Электронная энциклопедия сельского хозяйства. Форма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enc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i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enc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elhoz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Mehanizacij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elskog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hozjastva</w:t>
      </w:r>
      <w:r>
        <w:rPr>
          <w:rFonts w:cs="Times New Roman" w:ascii="Times New Roman" w:hAnsi="Times New Roman"/>
          <w:sz w:val="24"/>
          <w:szCs w:val="24"/>
        </w:rPr>
        <w:t>-1970.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tabs>
          <w:tab w:val="clear" w:pos="708"/>
          <w:tab w:val="left" w:pos="40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Гладов Г.И., Петренко А.М. Тракторы. Устройство и техническое обслуживание. Учебное пособие. –    М.: Академия, 2016.</w:t>
      </w:r>
    </w:p>
    <w:p>
      <w:pPr>
        <w:pStyle w:val="Normal"/>
        <w:tabs>
          <w:tab w:val="clear" w:pos="708"/>
          <w:tab w:val="left" w:pos="402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Кленин Н.И., Егоров В.Г. Сельскохозяйственные и мелиоративные машины. – М.: Колос, 2016.</w:t>
      </w:r>
    </w:p>
    <w:p>
      <w:pPr>
        <w:pStyle w:val="Normal"/>
        <w:tabs>
          <w:tab w:val="clear" w:pos="708"/>
          <w:tab w:val="left" w:pos="40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>Нерсесян В.И. Двигатели тракторов. Учебное пособие. – М.: Академия, 2010.</w:t>
      </w:r>
    </w:p>
    <w:p>
      <w:pPr>
        <w:pStyle w:val="Normal"/>
        <w:tabs>
          <w:tab w:val="clear" w:pos="708"/>
          <w:tab w:val="left" w:pos="402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Нерсесян В.И., Бычков Н.И., Милосердов Н.В., Шевцов В.Г. Шасси и оборудование тракторов. – М.: Академия, 2014</w:t>
      </w:r>
    </w:p>
    <w:p>
      <w:pPr>
        <w:pStyle w:val="Normal"/>
        <w:tabs>
          <w:tab w:val="clear" w:pos="708"/>
          <w:tab w:val="left" w:pos="402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Нерсесян В.И.Подготовка тракторов и сельскохозяйственных машин и механизмов к работе: учебник для студ.учреждений сред.проф.образования / В.И. Нерсесян. – 2-е изд., стер.- М.: Издательский центр «Академия», 2019.- 224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6.Шепеленко Г.И. Экономика, организация и планирование производства на предприятии.- Ростов-на Дону: издат.центр «МарТ», 2018.</w:t>
      </w:r>
    </w:p>
    <w:p>
      <w:pPr>
        <w:pStyle w:val="Normal"/>
        <w:tabs>
          <w:tab w:val="clear" w:pos="708"/>
          <w:tab w:val="left" w:pos="402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3550"/>
        <w:gridCol w:w="3119"/>
      </w:tblGrid>
      <w:tr>
        <w:trPr>
          <w:trHeight w:val="109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ПК 1.1.</w:t>
              <w:tab/>
              <w:t xml:space="preserve"> Выполнять приемку, монтаж, сборку и обкатку новой сельскохозяйственной техники, оформлять соответствующие документы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</w:t>
              <w:tab/>
              <w:t xml:space="preserve">Проводить техническое обслуживание сельскохозяйственной техники при эксплуатации, хранении и в особых условиях эксплуатации, в том числе сезонное техническое обслуживание.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</w:t>
              <w:tab/>
              <w:t>Выполнять настройку и регулировку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ПК 1.4. Выполнять настройку и регулировку машин и оборудования для обслуживания животноводческих ферм, комплексов и птицефабрик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 1.7. Осуществлять подбор сельскохозяйственной техники и оборудования для выполнения технологических операций, обосновывать режимы работы, способы движения сельскохозяйственных машин по полю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1.8. Осуществлять выдачу заданий по агрегатированию трактора и сельскохозяйственных машин, настройке агрегатов и самоходных машин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1.9. Осуществлять контроль выполнения ежесменного технического обслуживания сельскохозяйственной техники, правильности агрегатирования и настройки машинно-тракторных агрегатов и самоходных машин, оборудования на заданные параметры работы, а также оперативный контроль качества выполнения механизированных операц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0"/>
                <w:shd w:fill="FFFFFF" w:val="clear"/>
              </w:rPr>
              <w:t>ПК 2.1 Планировать основные производственные показатели машинно-тракторного пар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2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0"/>
                <w:shd w:fill="FFFFFF" w:val="clear"/>
              </w:rPr>
              <w:t>ПК 2.2 Планировать выполнение работ персоналом машинно-тракторного пар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К0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br/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% правильных отве-тов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, полнота выполнения задания, точность формулиро-вок, точность расче-тов, действия адекват-ны и последовательны, ответы аргументиро-ва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5% правильных ответов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, полнота выполнения задания, точность формулировок, точность расчетов, действия адекватны и последовательны, ответы аргументирова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% правильных ответов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Правильность, полнота выполнения задания, точность формулировок, точность расчетов, действия адекватны и последовательны, ответы аргументирова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% правильных отв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Точность формулировок, ответы адекватны, последовательны и аргументирован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дание выполнено правильно, правильно выбран алгоритм решения и выполнения задания, точность расчетов, последовательность дей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 инструкции, правильность и последовательность действий, точность действ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% правильных отв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Точность формулировок, ответы адекватны, последовательны и аргументирован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дание выполнено правильно, правильно выбран алгоритм решения и выполнения задания, точность расчетов, последовательность действ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 инструкции, правильность и последовательность действий, точность действ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% правильных отв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Точность формулировок, ответы адекватны, последовательны и аргументирован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дание выполнено правильно, правильно выбран алгоритм решения и выполнения задания, точность расчетов, последовательность дей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 инструкции, правильность и последовательность действий, точность действ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изводить расчеты по определению технико-экономических показателей использования тракторов, комбайнов и сельскохозяйственных маш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изводить расчеты по планированию эксплуатационных затрат по использованию машинно-тракторного пар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лноту охвата задач при оперативном планировании работ исполнителями, оформление планов по установленной фор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птимальную численность работников по выполнению плана механизированных рабо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счеты потребности в материально-технических ресурсах для выполнения исполнителями планового объема механизированных рабо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% правильных отве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Точность формулировок, ответы адекватны, последовательны и аргументирован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дание выполнено правильно, правильно выбран алгоритм решения и выполнения задания, точность расчетов, последовательность действий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 инструкции, правильность и последовательность действий, точность действий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спознавание сложных проблемные ситуации в различных контекст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оведение анализа сложных ситуаций при решении задач профессиональной деятель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этапов решения зада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 потребности в информ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существление эффективного поис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людение правил работы в группе и инструкций при выполнении зада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ыделение всех возможных источников нужных ресурсов, в том числе неочевидных. Разработка детального плана действ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исков на каждом шагу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ценивает плюсы и минусы полученного результата, своего плана и его реализации, предлагает критерии оценки и рекомендации по улучшению плана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ланирование информационного поиска из широкого набора источников, необходимого для выполнения профессиональны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дач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оведение анализа полученной информации, выделяет в ней главные аспек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труктурировать отобранную информацию в соответствии с параметрами поиска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нтерпретация полученной информации в контексте профессиональной деятельно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-120" w:firstLine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spacing w:before="0" w:after="0"/>
              <w:ind w:left="-120" w:firstLine="120"/>
              <w:contextualSpacing/>
              <w:rPr/>
            </w:pPr>
            <w:r>
              <w:rPr>
                <w:rFonts w:cs="Times New Roman" w:ascii="Times New Roman" w:hAnsi="Times New Roman"/>
              </w:rPr>
              <w:t>Обеспечивать ресурсосбережение на рабочем мест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именение в профессиональной деятельности инструкций на государственном и иностранном языке.</w:t>
            </w:r>
          </w:p>
          <w:p>
            <w:pPr>
              <w:pStyle w:val="Normal"/>
              <w:spacing w:before="0" w:after="0"/>
              <w:ind w:left="-120" w:firstLine="120"/>
              <w:contextualSpacing/>
              <w:rPr/>
            </w:pPr>
            <w:r>
              <w:rPr>
                <w:rFonts w:cs="Times New Roman" w:ascii="Times New Roman" w:hAnsi="Times New Roman"/>
              </w:rPr>
              <w:t>Ведение общения на профессиональные 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 Экзамен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онная задача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 на практик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 Экзамен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онная задача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 на практик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 Экзамен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онная задача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 на практик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 Экзаме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итуационная задача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работ на практике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 Экзаме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итуационная задача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работ на практике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 Экзаме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итуационная задача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работ на практике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 Экзаме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итуационная задача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 на практик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спертное наблюдени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- Оценка результатов выполнения практической работ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Экспертное наблюдение за ходом выполнения практической работ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нтрольное тестирование по темам курс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спертное наблюд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спертное наблюд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спертное наблюд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8"/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 w:val="false"/>
      <w:bCs/>
    </w:rPr>
  </w:style>
  <w:style w:type="character" w:styleId="WW8Num4z0">
    <w:name w:val="WW8Num4z0"/>
    <w:qFormat/>
    <w:rPr>
      <w:rFonts w:eastAsia="Calibri"/>
      <w:b w:val="false"/>
      <w:bCs/>
      <w:color w:val="000000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>
      <w:rFonts w:eastAsia="Calibri"/>
      <w:b/>
      <w:bCs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b w:val="false"/>
      <w:bCs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Calibri"/>
      <w:b/>
      <w:bCs/>
      <w:color w:val="FF0000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i w:val="false"/>
      <w:color w:val="000000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i w:val="false"/>
      <w:color w:val="000000"/>
      <w:sz w:val="18"/>
      <w:szCs w:val="1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23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4">
    <w:name w:val="Основной шрифт абзаца1"/>
    <w:qFormat/>
    <w:rPr/>
  </w:style>
  <w:style w:type="character" w:styleId="Style42">
    <w:name w:val="Символ сноски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5">
    <w:name w:val="Знак сноски1"/>
    <w:qFormat/>
    <w:rPr>
      <w:vertAlign w:val="superscript"/>
    </w:rPr>
  </w:style>
  <w:style w:type="character" w:styleId="Style4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6">
    <w:name w:val="Знак концевой сноски1"/>
    <w:qFormat/>
    <w:rPr>
      <w:vertAlign w:val="superscript"/>
    </w:rPr>
  </w:style>
  <w:style w:type="character" w:styleId="52">
    <w:name w:val="Основной текст (5)2"/>
    <w:qFormat/>
    <w:rPr>
      <w:rFonts w:ascii="Times New Roman" w:hAnsi="Times New Roman" w:cs="Times New Roman"/>
      <w:sz w:val="24"/>
      <w:szCs w:val="24"/>
    </w:rPr>
  </w:style>
  <w:style w:type="character" w:styleId="44">
    <w:name w:val="Основной текст (4)4"/>
    <w:qFormat/>
    <w:rPr>
      <w:rFonts w:ascii="Times New Roman" w:hAnsi="Times New Roman" w:cs="Times New Roman"/>
      <w:sz w:val="24"/>
      <w:szCs w:val="24"/>
    </w:rPr>
  </w:style>
  <w:style w:type="character" w:styleId="Style44">
    <w:name w:val="Без интервала Знак"/>
    <w:qFormat/>
    <w:rPr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6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9">
    <w:name w:val="Тема примечания"/>
    <w:basedOn w:val="Style48"/>
    <w:next w:val="Style48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1">
    <w:name w:val="Внимание: криминал!!"/>
    <w:basedOn w:val="Style50"/>
    <w:next w:val="Normal"/>
    <w:qFormat/>
    <w:pPr/>
    <w:rPr/>
  </w:style>
  <w:style w:type="paragraph" w:styleId="Style52">
    <w:name w:val="Внимание: недобросовестность!"/>
    <w:basedOn w:val="Style50"/>
    <w:next w:val="Normal"/>
    <w:qFormat/>
    <w:pPr/>
    <w:rPr/>
  </w:style>
  <w:style w:type="paragraph" w:styleId="Style53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4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4"/>
    <w:next w:val="Normal"/>
    <w:qFormat/>
    <w:pPr/>
    <w:rPr>
      <w:b/>
      <w:bCs/>
      <w:color w:val="0058A9"/>
      <w:shd w:fill="ECE9D8" w:val="clear"/>
    </w:rPr>
  </w:style>
  <w:style w:type="paragraph" w:styleId="Style55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6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7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8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9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0">
    <w:name w:val="Заголовок ЭР (правое окно)"/>
    <w:basedOn w:val="Style59"/>
    <w:next w:val="Normal"/>
    <w:qFormat/>
    <w:pPr>
      <w:spacing w:before="300" w:after="0"/>
      <w:jc w:val="left"/>
    </w:pPr>
    <w:rPr/>
  </w:style>
  <w:style w:type="paragraph" w:styleId="Style61">
    <w:name w:val="Интерактивный заголовок"/>
    <w:basedOn w:val="17"/>
    <w:next w:val="Normal"/>
    <w:qFormat/>
    <w:pPr/>
    <w:rPr>
      <w:u w:val="single"/>
    </w:rPr>
  </w:style>
  <w:style w:type="paragraph" w:styleId="Style62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3">
    <w:name w:val="Информация об изменениях"/>
    <w:basedOn w:val="Style6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4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5">
    <w:name w:val="Комментарий"/>
    <w:basedOn w:val="Style6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6">
    <w:name w:val="Информация об изменениях документа"/>
    <w:basedOn w:val="Style65"/>
    <w:next w:val="Normal"/>
    <w:qFormat/>
    <w:pPr/>
    <w:rPr>
      <w:i/>
      <w:iCs/>
    </w:rPr>
  </w:style>
  <w:style w:type="paragraph" w:styleId="Style67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левый)"/>
    <w:basedOn w:val="Style67"/>
    <w:next w:val="Normal"/>
    <w:qFormat/>
    <w:pPr/>
    <w:rPr>
      <w:sz w:val="14"/>
      <w:szCs w:val="14"/>
    </w:rPr>
  </w:style>
  <w:style w:type="paragraph" w:styleId="Style69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0">
    <w:name w:val="Колонтитул (правый)"/>
    <w:basedOn w:val="Style69"/>
    <w:next w:val="Normal"/>
    <w:qFormat/>
    <w:pPr/>
    <w:rPr>
      <w:sz w:val="14"/>
      <w:szCs w:val="14"/>
    </w:rPr>
  </w:style>
  <w:style w:type="paragraph" w:styleId="Style71">
    <w:name w:val="Комментарий пользователя"/>
    <w:basedOn w:val="Style65"/>
    <w:next w:val="Normal"/>
    <w:qFormat/>
    <w:pPr>
      <w:jc w:val="left"/>
    </w:pPr>
    <w:rPr>
      <w:shd w:fill="FFDFE0" w:val="clear"/>
    </w:rPr>
  </w:style>
  <w:style w:type="paragraph" w:styleId="Style72">
    <w:name w:val="Куда обратиться?"/>
    <w:basedOn w:val="Style50"/>
    <w:next w:val="Normal"/>
    <w:qFormat/>
    <w:pPr/>
    <w:rPr/>
  </w:style>
  <w:style w:type="paragraph" w:styleId="Style73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4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5">
    <w:name w:val="Необходимые документы"/>
    <w:basedOn w:val="Style50"/>
    <w:next w:val="Normal"/>
    <w:qFormat/>
    <w:pPr>
      <w:ind w:left="420" w:right="420" w:firstLine="118"/>
    </w:pPr>
    <w:rPr/>
  </w:style>
  <w:style w:type="paragraph" w:styleId="Style76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8">
    <w:name w:val="Оглавление"/>
    <w:basedOn w:val="Style77"/>
    <w:next w:val="Normal"/>
    <w:qFormat/>
    <w:pPr>
      <w:ind w:left="140" w:hanging="0"/>
    </w:pPr>
    <w:rPr/>
  </w:style>
  <w:style w:type="paragraph" w:styleId="Style79">
    <w:name w:val="Переменная часть"/>
    <w:basedOn w:val="Style54"/>
    <w:next w:val="Normal"/>
    <w:qFormat/>
    <w:pPr/>
    <w:rPr>
      <w:sz w:val="18"/>
      <w:szCs w:val="18"/>
    </w:rPr>
  </w:style>
  <w:style w:type="paragraph" w:styleId="Style80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1">
    <w:name w:val="Подзаголовок для информации об изменениях"/>
    <w:basedOn w:val="Style62"/>
    <w:next w:val="Normal"/>
    <w:qFormat/>
    <w:pPr/>
    <w:rPr>
      <w:b/>
      <w:bCs/>
    </w:rPr>
  </w:style>
  <w:style w:type="paragraph" w:styleId="Style82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Постоянная часть"/>
    <w:basedOn w:val="Style54"/>
    <w:next w:val="Normal"/>
    <w:qFormat/>
    <w:pPr/>
    <w:rPr>
      <w:sz w:val="20"/>
      <w:szCs w:val="20"/>
    </w:rPr>
  </w:style>
  <w:style w:type="paragraph" w:styleId="Style84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5">
    <w:name w:val="Пример."/>
    <w:basedOn w:val="Style50"/>
    <w:next w:val="Normal"/>
    <w:qFormat/>
    <w:pPr/>
    <w:rPr/>
  </w:style>
  <w:style w:type="paragraph" w:styleId="Style86">
    <w:name w:val="Примечание."/>
    <w:basedOn w:val="Style50"/>
    <w:next w:val="Normal"/>
    <w:qFormat/>
    <w:pPr/>
    <w:rPr/>
  </w:style>
  <w:style w:type="paragraph" w:styleId="Style87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8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Текст в таблице"/>
    <w:basedOn w:val="Style76"/>
    <w:next w:val="Normal"/>
    <w:qFormat/>
    <w:pPr>
      <w:ind w:firstLine="500"/>
    </w:pPr>
    <w:rPr/>
  </w:style>
  <w:style w:type="paragraph" w:styleId="Style90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1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2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3">
    <w:name w:val="Центрированный (таблица)"/>
    <w:basedOn w:val="Style76"/>
    <w:next w:val="Normal"/>
    <w:qFormat/>
    <w:pPr>
      <w:jc w:val="center"/>
    </w:pPr>
    <w:rPr/>
  </w:style>
  <w:style w:type="paragraph" w:styleId="Style94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27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</w:rPr>
  </w:style>
  <w:style w:type="paragraph" w:styleId="18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9">
    <w:name w:val=" 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6">
    <w:name w:val=" Знак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2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97">
    <w:name w:val="Содержимое врезки"/>
    <w:basedOn w:val="TextBody"/>
    <w:qFormat/>
    <w:pPr>
      <w:suppressAutoHyphens w:val="true"/>
      <w:spacing w:before="0" w:after="120"/>
    </w:pPr>
    <w:rPr>
      <w:lang w:val="ru-RU"/>
    </w:rPr>
  </w:style>
  <w:style w:type="paragraph" w:styleId="Style9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9">
    <w:name w:val="Заголовок таблицы"/>
    <w:basedOn w:val="Style98"/>
    <w:qFormat/>
    <w:pPr>
      <w:jc w:val="center"/>
    </w:pPr>
    <w:rPr>
      <w:b/>
      <w:bCs/>
    </w:rPr>
  </w:style>
  <w:style w:type="paragraph" w:styleId="221">
    <w:name w:val="Список 2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T">
    <w:name w:val="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10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0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2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academia-moscow.ru1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7:45:00Z</dcterms:created>
  <dc:creator>ЦРПО Мосполитех</dc:creator>
  <dc:description/>
  <cp:keywords/>
  <dc:language>en-US</dc:language>
  <cp:lastModifiedBy>DEXP-2022-2</cp:lastModifiedBy>
  <cp:lastPrinted>2023-08-14T11:00:00Z</cp:lastPrinted>
  <dcterms:modified xsi:type="dcterms:W3CDTF">2023-08-14T03:08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