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15  ОСНОВЫ ФИНАНСОВОЙ ГРАМОТ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лари, 2023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color w:val="FF0000"/>
          <w:lang w:eastAsia="en-US"/>
        </w:rPr>
      </w:pPr>
      <w:r>
        <w:rPr/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сновы финансовой грамотности», в 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 с учет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/>
        <w:t>Согласно информационно-методическому письму об актуальных вопросах модернизации СПО ФГАУ «ФИРО» от 11.10.2017г №01-00-05-925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рганизация разработчик:</w:t>
      </w:r>
      <w:r>
        <w:rPr/>
        <w:t xml:space="preserve"> Государственное автономное 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</w:t>
      </w:r>
      <w:r>
        <w:rPr/>
        <w:t>: Аникина Антонина Васильевна, преподаватель ГАПОУ ИО «ЗАП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цензент:</w:t>
      </w:r>
    </w:p>
    <w:p>
      <w:pPr>
        <w:pStyle w:val="Normal"/>
        <w:rPr/>
      </w:pPr>
      <w:r>
        <w:rPr/>
        <w:t xml:space="preserve">Заместитель директора по УР </w:t>
        <w:tab/>
        <w:tab/>
        <w:tab/>
        <w:tab/>
        <w:tab/>
        <w:tab/>
        <w:tab/>
        <w:t>О.В. Суты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ЦИПЛИН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    ДИСЦИПЛИНЫ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outlineLvl w:val="1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/>
        <w:t xml:space="preserve">Рабочая программа предназначена для изучения общепрофессиональной дисциплины при получении профессионального образования в пределах освоения </w:t>
      </w:r>
      <w:r>
        <w:rPr>
          <w:rFonts w:eastAsia="Calibri"/>
          <w:lang w:eastAsia="en-US"/>
        </w:rPr>
        <w:t>ООП СПО ПССЗ по специальности 35.02.16 Эксплуатация и ремонт сельскохозяйственной техники и оборудования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</w:rPr>
      </w:pPr>
      <w:r>
        <w:rPr>
          <w:b/>
        </w:rPr>
        <w:t>Место дисциплины в структуре ООП СПО ПССЗ:</w:t>
      </w:r>
    </w:p>
    <w:p>
      <w:pPr>
        <w:pStyle w:val="Normal"/>
        <w:tabs>
          <w:tab w:val="clear" w:pos="709"/>
          <w:tab w:val="left" w:pos="486" w:leader="none"/>
        </w:tabs>
        <w:ind w:left="720" w:hanging="0"/>
        <w:jc w:val="both"/>
        <w:rPr/>
      </w:pPr>
      <w:r>
        <w:rPr/>
        <w:t>Учебная дисциплина является частью общепрофессионального цикла.</w:t>
      </w:r>
    </w:p>
    <w:p>
      <w:pPr>
        <w:pStyle w:val="Style29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 xml:space="preserve">Основы финансовой грамотности направлены 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достижение следующих целей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уализация дополнительного экономического образования студентов с приоритетом практической, прикладной направленности образовательного процесс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повышение социальной адаптации и профессиональной ориентации студентов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финансово-экономического образа мышл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особности к личному самоопределению и самореализации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итание ответственности за экономические и финансовые реш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важения к труду и предпринимательской деятельности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пыта рационального экономического поведения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воение знаний по финансовой грамотности для будущей работы в качестве специалиста и эффективной самореализации в экономической сфере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достижение следующих задач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усвоение базовых понятий и терминов курса, используемых для описания процессов и явлений, происходящих в финансовой сфере, для интеграции экономических данных и финансовой информ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формирование функциональной финансовой грамотности, позволяющей анализировать проблемы и происходящие изменения в сфере экономики, вырабатывать на этой основе аргументированные суждения, умения оценивать возможные последствия принимаемых решений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навыков принятия самостоятельных экономически обоснованных  реше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выработка навыков проведения исследований экономических явлений в финансовой сфере: анализ, синтез, обобщение финансово-экономической информации, прогнозирование развития явления и поведения людей в финансовой сфере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формирование информационной культуры студентов, умение отбирать информацию и работать с ней на различных носителях, понимание роли информации в деятельности человека на финансовом рынке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- формирование сетевого взаимодействия образовательного учреждения с профессиональными участниками финансового рынка, представителями регулирующих, общественных и некоммерческих организаций.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</w:rPr>
        <w:t>ичностные (ЛР), метапредметные (МР), предметные для базового уровня изучения (ПРб)</w:t>
      </w:r>
      <w:r>
        <w:rPr/>
        <w:t>: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982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езультатов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витие личностных, в том числе духовных и физических качеств, обеспечивающих защищенность студента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системы знаний о финансово-экономической жизни общества, определение своего места и роли в экономическом пространстве, в финансовой сфере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мотивации к труду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стремление строить свое будущее на основе целеполагания и планирования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 способ решения проблем творческого и поискового характер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ение общей цели и путей ее достижения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мение договариваться о распределении функций и ролей в совместн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взаимный контроль в совместн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развитие аналитических способностей, навыков принятия решений на основе  сравнительного анализа сберегательных альтернати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владение умениями формулировать представление о финансах, финансовой системе РФ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0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овладение студентами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системы знаний об экономической и финансовой сфере в жизни общества,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2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3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нание структуры и регулирования финансового рынка, финансовых инструмент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4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5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6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ладение навыкам поиска актуальной экономической информации в различных источниках, включая Интернет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7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8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формирование навыков проектной деятельности: умение разрабатывать и реализовывать проекты финансово-экономической и междисциплинарной направленности на основе базовых экономических знаний и ценностных ориентиров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09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-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0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проявлять способности к личностному самоопределению и самореализации в экономической деятельност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1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ориентироваться в текущих экономических событиях, происходящих в России и мире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ФЕССИОНАЛЬНО-ОРИЕНТИРОВАНОЕ СОДЕРЖАНИЕ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инхронизация образовательных результатов ФГОС СОО и ФГОС СП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ОК соответственно ФГОС С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ичностных результатов   ФГОС СО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метапредметных результатов ФГОС СО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4 - воспитание мотивации к труду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Р 02</w:t>
            </w: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/>
              <w:t>МР 03</w:t>
            </w:r>
            <w:r>
              <w:rPr>
                <w:bCs/>
                <w:sz w:val="20"/>
                <w:szCs w:val="20"/>
              </w:rPr>
              <w:t xml:space="preserve"> 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ind w:right="202" w:hanging="0"/>
              <w:rPr>
                <w:rStyle w:val="Markedcontent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ЛР 02 формирование системы знаний о финансово-экономической жизни общества, определение своего места и роли в экономическом пространстве, в финансовой сфер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Р 02</w:t>
            </w:r>
            <w:r>
              <w:rPr>
                <w:bCs/>
                <w:sz w:val="20"/>
                <w:szCs w:val="20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МР 03</w:t>
            </w:r>
            <w:r>
              <w:rPr>
                <w:bCs/>
                <w:sz w:val="20"/>
                <w:szCs w:val="20"/>
              </w:rPr>
              <w:t xml:space="preserve"> 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Р 08- овладение умениями формулировать представление о финансах, финансовой системе РФ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ind w:right="202" w:hanging="0"/>
              <w:rPr>
                <w:rStyle w:val="Markedcontent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</w:t>
            </w:r>
            <w:r>
              <w:rPr>
                <w:color w:val="000000"/>
                <w:sz w:val="27"/>
                <w:szCs w:val="27"/>
              </w:rPr>
              <w:t xml:space="preserve"> поведения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1развитие личностных, в том числе духовных и физических качеств, обеспечивающих защищенность студента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ЛР 06 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Р 09 овладение студентами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rPr/>
            </w:pPr>
            <w:r>
              <w:rPr/>
              <w:t xml:space="preserve">МР 10 </w:t>
            </w:r>
            <w:r>
              <w:rPr>
                <w:bCs/>
                <w:sz w:val="20"/>
                <w:szCs w:val="20"/>
              </w:rPr>
              <w:t>-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.</w:t>
            </w:r>
          </w:p>
        </w:tc>
      </w:tr>
    </w:tbl>
    <w:p>
      <w:pPr>
        <w:pStyle w:val="Normal"/>
        <w:shd w:fill="FFFFFF" w:val="clear"/>
        <w:spacing w:before="269" w:after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Профессионально-ориентированная взаимосвязь ОУД.14 Основы финансовой грамотности   специальности Эксплуатация и ремонт сельскохозяйственной техники и оборудования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12"/>
        <w:gridCol w:w="2462"/>
        <w:gridCol w:w="198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щая взаимосвязь с предметными результатами общеобразовательной дисциплин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М иллюстрирующую связь с дисципли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метных результат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ллюстрирующую связь с профессиональным модул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11. Правовые основы профессиональной деятельности и охрана труд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4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 05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аховани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. 07 Конструктор карье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10 основы экономики, менеджмента и маркетин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4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5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ный бизнес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.08 информационные технологии в профессиональной деятель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 09-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.06 владение навыкам поиска актуальной экономической информации в различных источниках, включая Интернет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нковская система РФ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 Инвестиции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4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Пенсионное обеспечение и финансовое благополучие старост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 финансовой безопасност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7"/>
      </w:tblGrid>
      <w:tr>
        <w:trPr>
          <w:trHeight w:val="4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грузка во взаимодействии с преподавателе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55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07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1"/>
        <w:gridCol w:w="6142"/>
        <w:gridCol w:w="2961"/>
        <w:gridCol w:w="920"/>
        <w:gridCol w:w="1801"/>
      </w:tblGrid>
      <w:tr>
        <w:trPr>
          <w:trHeight w:val="23" w:hRule="atLeast"/>
        </w:trPr>
        <w:tc>
          <w:tcPr>
            <w:tcW w:w="150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Тематический план и содержание учебной дисциплины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ическая характеристика уро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0"/>
                <w:szCs w:val="20"/>
              </w:rPr>
              <w:t>Коды общих компетен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водное занятие. Цели и задачи курса.  Актуальность изучения основ финансовой грамотности при освоении профессий СПО </w:t>
            </w:r>
            <w:r>
              <w:rPr>
                <w:rFonts w:cs="Arial" w:ascii="Arial" w:hAnsi="Arial"/>
                <w:color w:val="202124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специалиста по эксплуатации и ремонту сельскохозяйственной техники и оборудования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.02, ОК.0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,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4, ПР 11</w:t>
            </w:r>
          </w:p>
        </w:tc>
      </w:tr>
      <w:tr>
        <w:trPr>
          <w:trHeight w:val="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Семейная экономи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Личное финансовое пла-нир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учебного материала:</w:t>
            </w:r>
            <w:r>
              <w:rPr>
                <w:sz w:val="22"/>
                <w:szCs w:val="22"/>
              </w:rPr>
              <w:t xml:space="preserve"> Человеческий капитал. Активы, пассивы, доходы, расходы. Личное финансовое планирование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 №1.</w:t>
            </w:r>
            <w:r>
              <w:rPr>
                <w:sz w:val="22"/>
                <w:szCs w:val="22"/>
              </w:rPr>
              <w:t xml:space="preserve"> Составление личного бюджета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сформированных компетенций: организация собственной деятельности; поиска и использования информ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Практическое занятие №2.</w:t>
            </w:r>
            <w:r>
              <w:rPr>
                <w:sz w:val="22"/>
                <w:szCs w:val="22"/>
              </w:rPr>
              <w:t xml:space="preserve"> Составление личного финансового плана по образцу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Контроль семейных расход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асходы. Структура расходов среднестатистической российской семьи. Использование полученных доходов на различных этапах жизни семьи. Контроль расходов, считать и фиксировать, на что тратятся полученные деньги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 Развитие навыков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емейных расходов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рганизация собственной деятельности; принятие самостоятельных решений; использование ИКТ; эффективное общение с коллективо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контролируемых расходов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нковская система Р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Банковская система РФ. Банковские депозиты, управление рисками по депозиту. Система страхования вкладов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(принципы кредитования, виды банковских кредитов для физических лиц, кредитный договор, кредитная история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, умений и навыков работы с учебным материалом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5.</w:t>
            </w:r>
            <w:r>
              <w:rPr>
                <w:sz w:val="20"/>
                <w:szCs w:val="20"/>
              </w:rPr>
              <w:t xml:space="preserve"> Пошаговый план принятия решений о сбережениях. Оплата покупок в интернете. Возможности использования дебетовой, кредитной карты. Овердрафт.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й задач; принятие решений и ответственности за их выполнения; поиск и использование информации; использование ИК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открытия вкладов, доходность по вкладам, капитализация процентов по вкладам, возможность пополнения, снятия вклада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ах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Страхование.(виды страхования, формы страхования, страховой случай, договор страхования для физических лиц).Автострахование ОСАГО, КАСКО. Страхование здоровья и жизни для работников по эксплуатации и ремонту сельскохозяйственной техники и оборудования, медицинское страх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Формирование компетенций: организации собственной деятельност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7. </w:t>
            </w:r>
            <w:r>
              <w:rPr>
                <w:sz w:val="20"/>
                <w:szCs w:val="20"/>
              </w:rPr>
              <w:t>Расчет страхового взноса в зависимости от размера страховой суммы, тарифа, срока страхования и других факторов, при страховании работников по эксплуатации и ремонту сельскохозяйственной техники и оборудования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; использование ИКТ; осуществление поиска и использования информ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8.</w:t>
            </w:r>
            <w:r>
              <w:rPr>
                <w:sz w:val="20"/>
                <w:szCs w:val="20"/>
              </w:rPr>
              <w:t xml:space="preserve"> Оценка действий сторон договора страхования при наступлении страхового случая, при работе по эксплуатации и ремонту сельскохозяйственной техники и оборудования.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Фондовый рынок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 Инвести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Инвестиции, способы инвестирования, доступные физическим лицам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Финансовые риски и стратегии инвестирова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Формирование компетенций: организации собственной деятельност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9.</w:t>
            </w:r>
            <w:r>
              <w:rPr>
                <w:sz w:val="20"/>
                <w:szCs w:val="20"/>
              </w:rPr>
              <w:t xml:space="preserve"> Оценка стратегий инвестирования ценных бумаг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8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 №10.</w:t>
            </w:r>
            <w:r>
              <w:rPr>
                <w:sz w:val="20"/>
                <w:szCs w:val="20"/>
              </w:rPr>
              <w:t xml:space="preserve"> Оценка инвестиционного портфеля, его диверсификация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бственный бизне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Создание собственного бизнеса. Бизнес идея по созданию фермерского хозяйства.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знани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Роль государства в предпринимательской деятельности. Механизмы и формы поддержки предпринимательства (фермерства)в РФ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н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Практическое занятие №11.</w:t>
            </w:r>
            <w:r>
              <w:rPr>
                <w:sz w:val="20"/>
                <w:szCs w:val="20"/>
              </w:rPr>
              <w:t xml:space="preserve"> Знакомство с нормативно- правовыми документами федерального, регионального и муниципального уровня, регламентирующие оказание поддержки субъектам малого и среднего предпринимательств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имуществ и недостатков различных организационно-правовых форм бизнеса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и этапы заполнения документов для регистрации предпринимательской деятельности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 финансовой безопас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4:</w:t>
            </w:r>
            <w:r>
              <w:rPr>
                <w:sz w:val="20"/>
                <w:szCs w:val="20"/>
              </w:rPr>
              <w:t xml:space="preserve"> Составление таблицы «Правила личной финансовой безопасности». Основные виды рисков: инфляционный, валютный, кредитный, ценовой, физический, риск мошенничества. Варианты защиты от разных видов риска.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 оценка их качества и эффективности; использование ИКТ; осуществление поиска и использования информации; эффективной работы в коллективе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зучение отличий добросовестных инвестиционных проектов от мошеннических схем. Формирование навыков безопасного поведения владельца банковской карты. Безопасное использование интернет-банкинга и электронных денег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16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оставление инструкции по защите личной информации в Интернете. Изучение отличительных признаков финансовой пирамиды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Пенсионное обеспечение и финансовое благополучие стар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  <w:r>
              <w:rPr>
                <w:sz w:val="20"/>
                <w:szCs w:val="20"/>
              </w:rPr>
              <w:t xml:space="preserve"> Пенсионная система. Пенсия: виды пенсий. Обязательное пенсионное страхование. Пенсионный фонд РФ (ПФРФ). Добровольное (дополнительные) пенсионные накопления.  Негосударственный пенсионный фонд. Особенности НПФ, дополнительная пенсия, корпоративная пенсия, инструменты для увеличения размера пенсионных накоплений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02, ОК.03, ОК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01 – ЛР 0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Р 01 – МР 07, МР 08, МР 09, МР 1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 01, ПР 02, ПР 03, ПР 04, ПР 05, ПР 06,ПР 07,  ПР 08, ПР 09, ПР 10, ПР 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10. </w:t>
            </w:r>
            <w:r>
              <w:rPr>
                <w:sz w:val="20"/>
                <w:szCs w:val="20"/>
              </w:rPr>
              <w:t>Расчет стоимости пенсионного коэффициента, с применением калькуляторов ПФ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а 2.5. Виды налог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 Налоговый кодекс РФ, налоги, виды налогов, субъект, предмет и объект налогообложения, ставка налога, сумма налога, системы налогообложения (пропорциональная, прогрессивная, регрессивная), налоговые льготы, порядок уплаты налог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налоговой декларации.  Основные понятия: ИНН, форма 3-НДФЛ, заполнение налоговой декларации, 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Углубление сформированных компетенций: организации собственной деятельности, выбор типовых методов и способов выполнения поставленных задач,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налоговой декларации.  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овых вычетов: налоговый вычет (стандартный и социальный), сроки подачи налоговой декларации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овых вычетов(имущественные).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701" w:footer="56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44" w:hanging="0"/>
        <w:jc w:val="center"/>
        <w:outlineLvl w:val="1"/>
        <w:rPr/>
      </w:pPr>
      <w:r>
        <w:rPr>
          <w:b/>
          <w:sz w:val="28"/>
          <w:szCs w:val="28"/>
        </w:rPr>
        <w:t>4.УСЛОВИЯ РЕАЛИЗАЦИИ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5" w:leader="none"/>
        </w:tabs>
        <w:jc w:val="both"/>
        <w:outlineLvl w:val="1"/>
        <w:rPr/>
      </w:pPr>
      <w:r>
        <w:rPr>
          <w:b/>
        </w:rPr>
        <w:t>4.1.</w:t>
        <w:tab/>
        <w:t>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/>
        <w:t>Учебная дисциплина изучается в кабинете «Экономика организации»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парты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 стулья ученические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>-</w:t>
        <w:tab/>
        <w:t>стол преподавателя;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/>
        <w:t xml:space="preserve">- стул преподавател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боч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- компьютеры, телевизо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" w:leader="none"/>
        </w:tabs>
        <w:jc w:val="both"/>
        <w:outlineLvl w:val="1"/>
        <w:rPr/>
      </w:pPr>
      <w:r>
        <w:rPr>
          <w:b/>
        </w:rPr>
        <w:t>4.2.</w:t>
        <w:tab/>
        <w:t>Информационное обеспечение обучения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1.Жданова А.О., Савицкая Е.В., Финансовая грамотность: материалы для учащихся.Среднее профессиональное образование. - М.:ВАКО, 2020.- 400с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2. Жданова А.О., Савицкая Е.В., Финансовая грамотность: методические материалы для учителя. Среднее профессиональное образование - М.:ВАКО, 2020.- 232с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 Жданова А.О., Савицкая Е.В.,Финансовая грамотность: материалы для родителей. Среднее профессиональное образование . - М.:ВАКО, 2020.- 104с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4. Жданова А.О., Савицкая Е.В., Финансовая грамотность: учебная программа. Среднее профессиональное образование. - М.:ВАКО, 2020.- 104с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ind w:firstLine="360"/>
        <w:jc w:val="both"/>
        <w:rPr/>
      </w:pPr>
      <w:r>
        <w:rPr/>
        <w:t xml:space="preserve">1. Бездудный М.А. Курс лекций </w:t>
      </w:r>
      <w:r>
        <w:rPr>
          <w:rFonts w:cs="Cambria Math" w:ascii="Cambria Math" w:hAnsi="Cambria Math"/>
        </w:rPr>
        <w:t>≪</w:t>
      </w:r>
      <w:r>
        <w:rPr/>
        <w:t>Банковские услуги и отношения людей с банками</w:t>
      </w:r>
      <w:r>
        <w:rPr>
          <w:rFonts w:cs="Cambria Math" w:ascii="Cambria Math" w:hAnsi="Cambria Math"/>
        </w:rPr>
        <w:t>≫</w:t>
      </w:r>
      <w:r>
        <w:rPr/>
        <w:t>. Режим доступа: https://fmc.hse.ru/bezdudnivideo</w:t>
      </w:r>
    </w:p>
    <w:p>
      <w:pPr>
        <w:pStyle w:val="Normal"/>
        <w:ind w:firstLine="360"/>
        <w:jc w:val="both"/>
        <w:rPr/>
      </w:pPr>
      <w:r>
        <w:rPr/>
        <w:t>2. Бизнес-планирование: учебное пособие / В.А. Богомолова, Н.М. Белоусова, О.В. Кублашвили, Р.Ю. Ролдугина. М.: Изд-во МГУП им. Ивана Фёдорова, 2014. 250 с. Режим доступа: http://storage.elib.mgup.ru/6/bogomolova_2014.pdf</w:t>
      </w:r>
    </w:p>
    <w:p>
      <w:pPr>
        <w:pStyle w:val="Normal"/>
        <w:ind w:firstLine="360"/>
        <w:jc w:val="both"/>
        <w:rPr/>
      </w:pPr>
      <w:r>
        <w:rPr/>
        <w:t>3. Бокова И.В., Дядичко С.П. и др. Финансы и кредит: краткий курс лекций. Оренбург: Изд-во ОГУ, 2004. 185 с. Режим доступа: http://www.aup.ru/books/m1088</w:t>
      </w:r>
    </w:p>
    <w:p>
      <w:pPr>
        <w:pStyle w:val="Normal"/>
        <w:ind w:firstLine="360"/>
        <w:jc w:val="both"/>
        <w:rPr/>
      </w:pPr>
      <w:r>
        <w:rPr/>
        <w:t xml:space="preserve">4. Вагин С.Г. Курс лекций </w:t>
      </w:r>
      <w:r>
        <w:rPr>
          <w:rFonts w:cs="Cambria Math" w:ascii="Cambria Math" w:hAnsi="Cambria Math"/>
        </w:rPr>
        <w:t>≪</w:t>
      </w:r>
      <w:r>
        <w:rPr/>
        <w:t>Финансовые пирамиды и финансовое мошенничество</w:t>
      </w:r>
      <w:r>
        <w:rPr>
          <w:rFonts w:cs="Cambria Math" w:ascii="Cambria Math" w:hAnsi="Cambria Math"/>
        </w:rPr>
        <w:t>≫</w:t>
      </w:r>
      <w:r>
        <w:rPr/>
        <w:t>. Режим доступа: https://fmc.hse.ru/vaginvideo</w:t>
      </w:r>
    </w:p>
    <w:p>
      <w:pPr>
        <w:pStyle w:val="Normal"/>
        <w:ind w:firstLine="360"/>
        <w:jc w:val="both"/>
        <w:rPr/>
      </w:pPr>
      <w:r>
        <w:rPr/>
        <w:t>5. Всё о будущей пенсии для учёбы и жизни. Режим доступа: http://www.pfrf.ru/press_center/advert_materials~151</w:t>
      </w:r>
    </w:p>
    <w:p>
      <w:pPr>
        <w:pStyle w:val="Normal"/>
        <w:ind w:firstLine="360"/>
        <w:jc w:val="both"/>
        <w:rPr/>
      </w:pPr>
      <w:r>
        <w:rPr/>
        <w:t>6. Галаганов В.П. Страховое дело: учебник для студентов СПО. 9-е изд., испр. и доп. М.: Академия, 2017. 379 с. Режим доступа: https://search.rsl.ru/ru/record/01008892805</w:t>
      </w:r>
    </w:p>
    <w:p>
      <w:pPr>
        <w:pStyle w:val="Normal"/>
        <w:ind w:firstLine="360"/>
        <w:jc w:val="both"/>
        <w:rPr/>
      </w:pPr>
      <w:r>
        <w:rPr/>
        <w:t>7. Гвозденко А.А. Страхование: учебник. М.: Велби; Проспект, 2006. 464 с. Режим доступа: http://www.insurance-institute.ru/?pageID=81a70f</w:t>
      </w:r>
    </w:p>
    <w:p>
      <w:pPr>
        <w:pStyle w:val="Normal"/>
        <w:ind w:firstLine="360"/>
        <w:jc w:val="both"/>
        <w:rPr/>
      </w:pPr>
      <w:r>
        <w:rPr/>
        <w:t>8. Деньги, кредит, банки: учебник / под ред. О.И. Лаврушина. М.: КноРус, 2014. 448 с. Режим доступа: http://uchebnik-online. com/soderzhanie/textbook_134.htmlК РЕКОМЕН</w:t>
      </w:r>
    </w:p>
    <w:p>
      <w:pPr>
        <w:pStyle w:val="Normal"/>
        <w:ind w:firstLine="360"/>
        <w:jc w:val="both"/>
        <w:rPr/>
      </w:pPr>
      <w:r>
        <w:rPr/>
        <w:t>9. Кошелева Т.Н. Основы предпринимательской деятельности: учебное пособие. СПб.: Изд-во СПбАУЭ, 2009. 226 с.</w:t>
      </w:r>
    </w:p>
    <w:p>
      <w:pPr>
        <w:pStyle w:val="Normal"/>
        <w:ind w:firstLine="360"/>
        <w:jc w:val="both"/>
        <w:rPr/>
      </w:pPr>
      <w:r>
        <w:rPr/>
        <w:t>10. Куликов Л.М. Основы экономической теории: учебник для СПО. 3-е изд., перераб. и доп. М.: Юрайт, 2018. 371 с.</w:t>
      </w:r>
    </w:p>
    <w:p>
      <w:pPr>
        <w:pStyle w:val="Normal"/>
        <w:ind w:firstLine="360"/>
        <w:jc w:val="both"/>
        <w:rPr/>
      </w:pPr>
      <w:r>
        <w:rPr/>
        <w:t>11. Маркарян Т.А., Муравьёва Т.В., Ковалёва О.А. Страховой рынок в России: итоги 2016 года, основные тенденции и прогнозы // Вопросы современной науки и практики. № 1 (63). 2017. С. 78–84. Режим доступа: http://vernadsky.tstu.ru/ru/vjpusk/2017/vjpusk-01.php</w:t>
      </w:r>
    </w:p>
    <w:p>
      <w:pPr>
        <w:pStyle w:val="Normal"/>
        <w:ind w:firstLine="360"/>
        <w:jc w:val="both"/>
        <w:rPr/>
      </w:pPr>
      <w:r>
        <w:rPr/>
        <w:t>12. Рекомендации по заполнению справок о доходах, расходах, об имуществе и обязательствах имущественного характера, представляемых в Банк России. Режим доступа: https://www.cbr.ru/statichtml/file/25510/mintrud.pdf</w:t>
      </w:r>
    </w:p>
    <w:p>
      <w:pPr>
        <w:pStyle w:val="Normal"/>
        <w:ind w:firstLine="360"/>
        <w:jc w:val="both"/>
        <w:rPr/>
      </w:pPr>
      <w:r>
        <w:rPr/>
        <w:t>13. Романова И.Б., Айнуллова Д.Г. Налоги и налогообложение: теория и практика: учебное пособие. Ульяновск: Изд-во УлГУ, 2020,91 с. Режим доступа: ttp://window.edu.ru/catalog/pdf2txt/473/ 74473/54049?p_page=3</w:t>
      </w:r>
    </w:p>
    <w:p>
      <w:pPr>
        <w:pStyle w:val="Normal"/>
        <w:ind w:firstLine="360"/>
        <w:jc w:val="both"/>
        <w:rPr/>
      </w:pPr>
      <w:r>
        <w:rPr/>
        <w:t>14. Степанов А., Кутепова К. Всё о пенсиях: виды, условия назначения, размер. М.: Омега-Л, 2010. 197 с. Режим доступа: https://royallib.com/read/stepanov_aleksey</w:t>
      </w:r>
    </w:p>
    <w:p>
      <w:pPr>
        <w:pStyle w:val="Normal"/>
        <w:ind w:firstLine="360"/>
        <w:jc w:val="both"/>
        <w:rPr/>
      </w:pPr>
      <w:r>
        <w:rPr/>
        <w:t>15. Трудовое право: учебник для СПО / под общ. ред. Р.А. Курбанова. 2 -е изд., перераб. и доп. М.: Юрайт, 2018. 409 с. Режим доступа: https://biblio-online.ru/book/trudovoe-pravo-413473</w:t>
      </w:r>
    </w:p>
    <w:p>
      <w:pPr>
        <w:pStyle w:val="Normal"/>
        <w:ind w:firstLine="360"/>
        <w:jc w:val="both"/>
        <w:rPr/>
      </w:pPr>
      <w:r>
        <w:rPr/>
        <w:t>16. Управление персоналом организации: учебник / под ред.А.Я. Кибанова. 3-е изд., доп. и перераб. М.: ИНФРА-М, 2018.695 с. Режим доступа: https://finances.social/personalom-upravlenie/upravlenie-personalom-organizatsii-uchebnik.html</w:t>
      </w:r>
    </w:p>
    <w:p>
      <w:pPr>
        <w:pStyle w:val="Normal"/>
        <w:ind w:firstLine="360"/>
        <w:jc w:val="both"/>
        <w:rPr/>
      </w:pPr>
      <w:r>
        <w:rPr/>
        <w:t>17. Финансы, денежное обращение и кредит: учебник для СПО /под ред. Л.А. Чалдаевой; 2-е изд., испр. и доп. М.: Юрайт, 2017. 542 с.Режим доступа: https://biblio-online.ru/bcode/433332</w:t>
      </w:r>
    </w:p>
    <w:p>
      <w:pPr>
        <w:pStyle w:val="Normal"/>
        <w:ind w:firstLine="360"/>
        <w:jc w:val="both"/>
        <w:rPr/>
      </w:pPr>
      <w:r>
        <w:rPr/>
        <w:t>18. Финансы и кредит (СПО): учебное пособие / под ред.О.И. Лаврушина. М.: КноРус, 2020. 320 c.</w:t>
      </w:r>
    </w:p>
    <w:p>
      <w:pPr>
        <w:pStyle w:val="Normal"/>
        <w:ind w:firstLine="360"/>
        <w:jc w:val="both"/>
        <w:rPr/>
      </w:pPr>
      <w:r>
        <w:rPr/>
        <w:t>19. Черник Д.Г. Налоги и налогообложение: учебник и практикум для СПО / под ред. Д.Г. Черника, Ю.Д. Шмелева; 2-е изд., перераб. и доп. М.: Юрайт, 2015. 495 с. Режим доступа: https://biblio-online.ru/book/nalogi-i-nalogooblozhenie-38245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тернет-источники</w:t>
      </w:r>
    </w:p>
    <w:p>
      <w:pPr>
        <w:pStyle w:val="Normal"/>
        <w:ind w:firstLine="360"/>
        <w:jc w:val="both"/>
        <w:rPr/>
      </w:pPr>
      <w:r>
        <w:rPr/>
        <w:t>www.cbr.ru – сайт Центрального банка РФ.</w:t>
      </w:r>
    </w:p>
    <w:p>
      <w:pPr>
        <w:pStyle w:val="Normal"/>
        <w:ind w:firstLine="360"/>
        <w:jc w:val="both"/>
        <w:rPr/>
      </w:pPr>
      <w:r>
        <w:rPr/>
        <w:t>www.sberbank.ru/ru/person – сайт Сбербанка.</w:t>
      </w:r>
    </w:p>
    <w:p>
      <w:pPr>
        <w:pStyle w:val="Normal"/>
        <w:ind w:firstLine="360"/>
        <w:jc w:val="both"/>
        <w:rPr/>
      </w:pPr>
      <w:r>
        <w:rPr/>
        <w:t>www.vtb.ru – сайт банка ВТБ.</w:t>
      </w:r>
    </w:p>
    <w:p>
      <w:pPr>
        <w:pStyle w:val="Normal"/>
        <w:ind w:firstLine="360"/>
        <w:jc w:val="both"/>
        <w:rPr/>
      </w:pPr>
      <w:r>
        <w:rPr/>
        <w:t>www.asv.org.ru – сайт Агентства по страхованию вкладов.</w:t>
      </w:r>
    </w:p>
    <w:p>
      <w:pPr>
        <w:pStyle w:val="Normal"/>
        <w:ind w:firstLine="360"/>
        <w:jc w:val="both"/>
        <w:rPr/>
      </w:pPr>
      <w:r>
        <w:rPr/>
        <w:t xml:space="preserve">www.banki.ru – финансовый информационный портал </w:t>
      </w:r>
      <w:r>
        <w:rPr>
          <w:rFonts w:cs="Cambria Math" w:ascii="Cambria Math" w:hAnsi="Cambria Math"/>
        </w:rPr>
        <w:t>≪</w:t>
      </w:r>
      <w:r>
        <w:rPr/>
        <w:t>Banki.ru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www.banki.ru/wikibank/sistema_strahovaniya_vkladov – система страхования вкладов.</w:t>
      </w:r>
    </w:p>
    <w:p>
      <w:pPr>
        <w:pStyle w:val="Normal"/>
        <w:ind w:firstLine="360"/>
        <w:jc w:val="both"/>
        <w:rPr/>
      </w:pPr>
      <w:r>
        <w:rPr/>
        <w:t>https://portal.fss.ru – портал Фонда социального страхования РФ.</w:t>
      </w:r>
    </w:p>
    <w:p>
      <w:pPr>
        <w:pStyle w:val="Normal"/>
        <w:ind w:firstLine="360"/>
        <w:jc w:val="both"/>
        <w:rPr/>
      </w:pPr>
      <w:r>
        <w:rPr/>
        <w:t>http://lawtoday.ru/razdel/biblo/graj-prav/gp-tom-2/DOC_351.php – законодательство о страховании.</w:t>
      </w:r>
    </w:p>
    <w:p>
      <w:pPr>
        <w:pStyle w:val="Normal"/>
        <w:ind w:firstLine="360"/>
        <w:jc w:val="both"/>
        <w:rPr/>
      </w:pPr>
      <w:r>
        <w:rPr/>
        <w:t>www.ffoms.ru/system-oms – система ОМС в РФ.</w:t>
      </w:r>
    </w:p>
    <w:p>
      <w:pPr>
        <w:pStyle w:val="Normal"/>
        <w:ind w:firstLine="360"/>
        <w:jc w:val="both"/>
        <w:rPr/>
      </w:pPr>
      <w:r>
        <w:rPr/>
        <w:t>www.pfrf.ru/grazdanam/pensions/pesr_uchet – персонифицированный учёт пенсионных прав граждан.</w:t>
      </w:r>
    </w:p>
    <w:p>
      <w:pPr>
        <w:pStyle w:val="Normal"/>
        <w:ind w:firstLine="360"/>
        <w:jc w:val="both"/>
        <w:rPr/>
      </w:pPr>
      <w:r>
        <w:rPr/>
        <w:t>www.nalog.ru – сайт ФНС России.</w:t>
      </w:r>
    </w:p>
    <w:p>
      <w:pPr>
        <w:pStyle w:val="Normal"/>
        <w:ind w:firstLine="360"/>
        <w:jc w:val="both"/>
        <w:rPr/>
      </w:pPr>
      <w:r>
        <w:rPr/>
        <w:t>www.banki.ru/wikibank/nalogovaya_sistema_rf – налоговая система РФ.</w:t>
      </w:r>
    </w:p>
    <w:p>
      <w:pPr>
        <w:pStyle w:val="Normal"/>
        <w:ind w:firstLine="360"/>
        <w:jc w:val="both"/>
        <w:rPr/>
      </w:pPr>
      <w:r>
        <w:rPr/>
        <w:t>https://nalog-nalog.ru – налоговые новости и статьи.</w:t>
      </w:r>
    </w:p>
    <w:p>
      <w:pPr>
        <w:pStyle w:val="Normal"/>
        <w:ind w:firstLine="360"/>
        <w:jc w:val="both"/>
        <w:rPr/>
      </w:pPr>
      <w:r>
        <w:rPr/>
        <w:t xml:space="preserve">http://nalogkodeks.ru – журнал </w:t>
      </w:r>
      <w:r>
        <w:rPr>
          <w:rFonts w:cs="Cambria Math" w:ascii="Cambria Math" w:hAnsi="Cambria Math"/>
        </w:rPr>
        <w:t>≪</w:t>
      </w:r>
      <w:r>
        <w:rPr/>
        <w:t>Налоговая политика и практика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здел 4. </w:t>
      </w:r>
    </w:p>
    <w:p>
      <w:pPr>
        <w:pStyle w:val="Normal"/>
        <w:ind w:firstLine="360"/>
        <w:jc w:val="both"/>
        <w:rPr/>
      </w:pPr>
      <w:r>
        <w:rPr/>
        <w:t>www.pfrf.ru – сайт Пенсионного фонда РФ.</w:t>
      </w:r>
    </w:p>
    <w:p>
      <w:pPr>
        <w:pStyle w:val="Normal"/>
        <w:ind w:firstLine="360"/>
        <w:jc w:val="both"/>
        <w:rPr/>
      </w:pPr>
      <w:r>
        <w:rPr/>
        <w:t>www.npfsberbanka.ru/about/information/pension-system – НПФ Сбербанка.</w:t>
      </w:r>
    </w:p>
    <w:p>
      <w:pPr>
        <w:pStyle w:val="Normal"/>
        <w:ind w:firstLine="360"/>
        <w:jc w:val="both"/>
        <w:rPr/>
      </w:pPr>
      <w:r>
        <w:rPr/>
        <w:t>www.vtbnpf.ru/privat/pensref – Пенсионный фонд ВТБ.</w:t>
      </w:r>
    </w:p>
    <w:p>
      <w:pPr>
        <w:pStyle w:val="Normal"/>
        <w:ind w:firstLine="360"/>
        <w:jc w:val="both"/>
        <w:rPr/>
      </w:pPr>
      <w:r>
        <w:rPr/>
        <w:t xml:space="preserve">Раздел 5. </w:t>
      </w:r>
    </w:p>
    <w:p>
      <w:pPr>
        <w:pStyle w:val="Normal"/>
        <w:ind w:firstLine="360"/>
        <w:jc w:val="both"/>
        <w:rPr/>
      </w:pPr>
      <w:r>
        <w:rPr/>
        <w:t>http://smb.gov.ru – Федеральный портал малого и среднего предпринимательства.</w:t>
      </w:r>
    </w:p>
    <w:p>
      <w:pPr>
        <w:pStyle w:val="Normal"/>
        <w:ind w:firstLine="360"/>
        <w:jc w:val="both"/>
        <w:rPr/>
      </w:pPr>
      <w:r>
        <w:rPr/>
        <w:t>https://tpprf.ru – сайт Торгово-промышленной палаты РФ.</w:t>
      </w:r>
    </w:p>
    <w:p>
      <w:pPr>
        <w:pStyle w:val="Normal"/>
        <w:ind w:firstLine="360"/>
        <w:jc w:val="both"/>
        <w:rPr/>
      </w:pPr>
      <w:r>
        <w:rPr/>
        <w:t>www.siora.ru – сайт Российского агентства поддержки малого и среднего бизнеса.</w:t>
      </w:r>
    </w:p>
    <w:p>
      <w:pPr>
        <w:pStyle w:val="Normal"/>
        <w:ind w:firstLine="360"/>
        <w:jc w:val="both"/>
        <w:rPr/>
      </w:pPr>
      <w:r>
        <w:rPr/>
        <w:t>http://www.iblfrussia.org/programmes/current/detail.php?ID=290 –программа поддержки и развития молодёжного предпринимательства</w:t>
      </w:r>
    </w:p>
    <w:p>
      <w:pPr>
        <w:pStyle w:val="Normal"/>
        <w:ind w:firstLine="360"/>
        <w:jc w:val="both"/>
        <w:rPr/>
      </w:pPr>
      <w:r>
        <w:rPr>
          <w:rFonts w:cs="Cambria Math" w:ascii="Cambria Math" w:hAnsi="Cambria Math"/>
        </w:rPr>
        <w:t>≪</w:t>
      </w:r>
      <w:r>
        <w:rPr/>
        <w:t>Молодёжный бизнес России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Раздел 6.</w:t>
      </w:r>
    </w:p>
    <w:p>
      <w:pPr>
        <w:pStyle w:val="Normal"/>
        <w:ind w:firstLine="360"/>
        <w:jc w:val="both"/>
        <w:rPr/>
      </w:pPr>
      <w:r>
        <w:rPr/>
        <w:t>www.rbc.ru – сайт информационного агентства РБК.</w:t>
      </w:r>
    </w:p>
    <w:p>
      <w:pPr>
        <w:pStyle w:val="Normal"/>
        <w:ind w:firstLine="360"/>
        <w:jc w:val="both"/>
        <w:rPr/>
      </w:pPr>
      <w:r>
        <w:rPr/>
        <w:t xml:space="preserve">https://secretmag.ru – интернет-журнал о бизнесе </w:t>
      </w:r>
      <w:r>
        <w:rPr>
          <w:rFonts w:cs="Cambria Math" w:ascii="Cambria Math" w:hAnsi="Cambria Math"/>
        </w:rPr>
        <w:t>≪</w:t>
      </w:r>
      <w:r>
        <w:rPr/>
        <w:t>Секрет фирмы</w:t>
      </w:r>
      <w:r>
        <w:rPr>
          <w:rFonts w:cs="Cambria Math" w:ascii="Cambria Math" w:hAnsi="Cambria Math"/>
        </w:rPr>
        <w:t>≫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http://vip-money.com –сайт </w:t>
      </w:r>
      <w:r>
        <w:rPr>
          <w:rFonts w:cs="Cambria Math" w:ascii="Cambria Math" w:hAnsi="Cambria Math"/>
        </w:rPr>
        <w:t>≪</w:t>
      </w:r>
      <w:r>
        <w:rPr/>
        <w:t>Финансовый консультант</w:t>
      </w:r>
      <w:r>
        <w:rPr>
          <w:rFonts w:cs="Cambria Math" w:ascii="Cambria Math" w:hAnsi="Cambria Math"/>
        </w:rPr>
        <w:t>≫</w:t>
      </w:r>
      <w:r>
        <w:rPr/>
        <w:t>.__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numPr>
          <w:ilvl w:val="0"/>
          <w:numId w:val="5"/>
        </w:numPr>
        <w:rPr/>
      </w:pPr>
      <w:r>
        <w:rPr/>
        <w:t>catalog.iot.ru – каталог образовательных ресурсов в сети Интернет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www.school-collection.edu.ru («Единая коллекции цифровых образовательных ресурсов»)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1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Контроль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оценка</w:t>
      </w:r>
      <w:r>
        <w:rPr>
          <w:sz w:val="28"/>
          <w:szCs w:val="28"/>
          <w:lang w:val="en-US"/>
        </w:rPr>
        <w:t xml:space="preserve"> результатов освоения учебной дисциплины осуществляется преподавателем в процессе проведения практических занятий и контрольных работ, а также </w:t>
      </w:r>
      <w:r>
        <w:rPr>
          <w:sz w:val="28"/>
          <w:szCs w:val="28"/>
        </w:rPr>
        <w:t>при проведении различных видов 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357"/>
        <w:gridCol w:w="3277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/>
              <w:t>В результате освоения дисциплины обучающийся должен продемонстрировать предметные результаты освоения учебной дисциплины «Основы финансовой грамотности»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доходы своей семьи, полученные из разных источников и остающиеся в распоряжении после уплаты налогов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и расходы и использовать разные способы экономии денег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плановую покупку отимпульсивной, купить нужный товар по более низкой цене; рассчитать общую стоимость владения (ОСВ)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бсуждать и согласовывать с другими членами семьи финансовые вопросы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юджет семьи, оценивать его дефицит (профицит), выявлять причины возникновения дефицита бюджета и пути его ликвидации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ы, если доходы не соответствуют запланированным расходам; пользоваться методом замкнутого круга расходов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ть поставленных финансовых целей через управление семейным бюджето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54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воими правами на рабочем месте и в случае увольнения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фсоюз для защиты прав работников и улучшения условий их труда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особие по безработице в случае необходимости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84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из банковских сберегательных вкладов тот, который в наибольшей степени отвечает поставленной цели; рассчитать процентный доход по вкладу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, что предпочтительнее в данный момент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тельный вклад в банке, вложение денег в ПИФ или страхование жизни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ПИФ для размещения денежных средств.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средства граждан в банках, которые застрахованы ССВ, учесть сумму страхового лимита при размещении денег на банковских депозитах, получить страховое возмещение по вкладу; 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еобходимую информацию на официальных сайтах ЦБ и Агентства по страхованию вкладов и выбрать банк для размещения своих сбережений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435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язательное пенсионное страхование и добровольные пенсионные накопления, альтернативные способы накопления на пенсию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размер своей будущей пенсии, пользуясь пенсионным калькулятором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дополнительные накопления в негосударственных пенсионных фондах и правильно выбрать НПФ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698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размер ежемесячной выплаты по кредиту, определить, может ли семья позволить себе кредит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банковский кредит, кредит в торговых сетях и микрокредит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оваться досрочным погашением кредита или рефинансированием кредита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213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 разные виды финансового мошенничества и отличить финансовую пирамиду от добросовестных финансовых организаций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</w:t>
            </w:r>
          </w:p>
        </w:tc>
      </w:tr>
      <w:tr>
        <w:trPr>
          <w:trHeight w:val="213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рганизационно-правовые формы предприятия и оценить предпочтительность использования той или иной схемы налогообложения;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.</w:t>
            </w:r>
          </w:p>
        </w:tc>
      </w:tr>
      <w:tr>
        <w:trPr>
          <w:trHeight w:val="225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себя от рисков утраты здоровья, трудоспособности и имущества при помощи страхования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бязательное и добровольное страхование;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7" w:firstLine="3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страховую компанию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Оперативный</w:t>
            </w:r>
            <w:r>
              <w:rPr>
                <w:bCs/>
                <w:iCs/>
              </w:rPr>
              <w:t xml:space="preserve"> контроль в форме:</w:t>
            </w:r>
          </w:p>
          <w:p>
            <w:pPr>
              <w:pStyle w:val="Style27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рактического домашнего зада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58:00Z</dcterms:created>
  <dc:creator>связной</dc:creator>
  <dc:description/>
  <cp:keywords/>
  <dc:language>en-US</dc:language>
  <cp:lastModifiedBy>DEXP-2022-2</cp:lastModifiedBy>
  <cp:lastPrinted>2021-07-01T09:40:00Z</cp:lastPrinted>
  <dcterms:modified xsi:type="dcterms:W3CDTF">2023-08-11T04:11:00Z</dcterms:modified>
  <cp:revision>38</cp:revision>
  <dc:subject/>
  <dc:title/>
</cp:coreProperties>
</file>